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Росташовского муниципального образов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ой комиссии Аркадакского муниципального района о результатах внешней проверки  отчета об исполнении бюджета Росташовского муниципального образования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color w:val="000000"/>
          <w:sz w:val="28"/>
          <w:szCs w:val="28"/>
        </w:rPr>
        <w:t xml:space="preserve">,  план работы Контрольно-счетной комиссии 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color w:val="000000"/>
          <w:sz w:val="28"/>
          <w:szCs w:val="28"/>
        </w:rPr>
        <w:t>2024 года Росташ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Росташовского муниципального образования Аркадакского муниципального района Саратовской области за 3 квартал 2024 года, по отношению  к показателям, утвержденным решением о бюджете Росташовского муниципального образования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Росташовское муниципальное образование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Росташ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Доходная часть и расходная часть бюджета Росташовского муниципального образования Аркадакского муниципального района Саратовской области на 2024 год была утверждена Решением Совета Росташовского муниципального образования Аркадакского муниципального района Саратовской области от 22.12.2023 года № 19/62 «Об  утверждении бюджета Росташовского муниципального образования Аркадакского муниципального района на 2024 год и на плановый период 2025 и 2026 годов». Советом Росташовского муниципального образования Аркадакского муниципального района в 2024 году было принято 2 Решения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3 897,6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9 018,3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ташовского муниципального образования Аркадакского муниципального района Саратовской области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 Росташовского муниципального образования Аркадакского муниципального района Саратовской области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782,7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6,0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3 897,6 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10 809,7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54,1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5 470,7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1,0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5 339,0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6,2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сташо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54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0,5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1 468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bCs/>
          <w:color w:val="000000"/>
          <w:sz w:val="28"/>
          <w:szCs w:val="28"/>
        </w:rPr>
        <w:t>36,7</w:t>
      </w:r>
      <w:r>
        <w:rPr>
          <w:b/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Безвозмездные поступления снизились на </w:t>
      </w:r>
      <w:r>
        <w:rPr>
          <w:b/>
          <w:color w:val="000000"/>
          <w:sz w:val="28"/>
          <w:szCs w:val="28"/>
        </w:rPr>
        <w:t>1 414,1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20,9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2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2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7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53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1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55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0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8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ташовского муниципального образования Аркадакского муниципального района Саратовской области за 3 квартал 2024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Росташовского муниципального образования Аркадакского муниципального района Саратовской области на 2024 год первоначально были утверждены в сумме </w:t>
      </w:r>
      <w:r>
        <w:rPr>
          <w:b/>
          <w:bCs/>
          <w:color w:val="000000"/>
          <w:sz w:val="28"/>
          <w:szCs w:val="28"/>
        </w:rPr>
        <w:t>13 114,9</w:t>
      </w:r>
      <w:r>
        <w:rPr>
          <w:b/>
          <w:color w:val="000000"/>
          <w:sz w:val="28"/>
          <w:szCs w:val="28"/>
        </w:rPr>
        <w:t xml:space="preserve"> тыс. руб</w:t>
      </w:r>
      <w:r>
        <w:rPr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5 903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45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9 018,3тыс.руб.</w:t>
      </w:r>
      <w:r>
        <w:rPr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11 667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61,4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осташовского муниципального образования Аркадакского муниципального района Саратовской области уменьшился на </w:t>
      </w:r>
      <w:r>
        <w:rPr>
          <w:b/>
          <w:color w:val="000000"/>
          <w:sz w:val="28"/>
          <w:szCs w:val="28"/>
        </w:rPr>
        <w:t>910,6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7,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сполнение бюджета Росташовского муниципального образования Аркадакского муниципального района Саратовской области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341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2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53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8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91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4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78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1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6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4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4 427,0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37,9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6 637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6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bCs/>
          <w:i/>
          <w:color w:val="000000"/>
          <w:sz w:val="28"/>
          <w:szCs w:val="28"/>
        </w:rPr>
        <w:t>Национальная оборона</w:t>
      </w:r>
      <w:r>
        <w:rPr>
          <w:rFonts w:eastAsia="Arial Narrow"/>
          <w:i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– 92,1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0,8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</w:t>
      </w:r>
      <w:r>
        <w:rPr>
          <w:i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color w:val="000000"/>
          <w:sz w:val="28"/>
          <w:szCs w:val="28"/>
        </w:rPr>
        <w:t>»-</w:t>
      </w:r>
      <w:r>
        <w:rPr>
          <w:b/>
          <w:bCs/>
          <w:color w:val="000000"/>
          <w:sz w:val="28"/>
          <w:szCs w:val="28"/>
        </w:rPr>
        <w:t>51,6 тыс.руб. 0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Жилищно-коммунальное хозяйство»</w:t>
      </w:r>
      <w:r>
        <w:rPr>
          <w:b/>
          <w:color w:val="000000"/>
          <w:sz w:val="28"/>
          <w:szCs w:val="28"/>
        </w:rPr>
        <w:t xml:space="preserve"> – 437,8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3,8 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оциальная политика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22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2%;</w:t>
      </w:r>
    </w:p>
    <w:p>
      <w:pPr>
        <w:pStyle w:val="Normal1"/>
        <w:pBdr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Росташовского муниципального образования Аркадакского муниципального района Саратовской области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  Отчет  «Об исполнении бюджета Росташовского муниципального образования Аркадакского муниципального района Саратовской области района за 3 квартал 2024 года» представлен администрацией Росташовского муниципального образования района в Контрольно-счетную комиссию 10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 xml:space="preserve">«Об исполнении бюджета Росташовского муниципального образования Аркадакского муниципального района Саратовской области за 3 квартал 2024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Росташовского муниципального образования Аркадакского муниципального района Саратовской области по доходам за 3 квартал 2024 года составляет </w:t>
      </w:r>
      <w:r>
        <w:rPr>
          <w:rFonts w:eastAsia="Times"/>
          <w:b/>
          <w:color w:val="000000"/>
          <w:sz w:val="28"/>
          <w:szCs w:val="28"/>
        </w:rPr>
        <w:t>77,8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61,4%. </w:t>
      </w:r>
    </w:p>
    <w:p>
      <w:pPr>
        <w:pStyle w:val="Normal1"/>
        <w:pBdr/>
        <w:spacing w:lineRule="auto" w:line="360"/>
        <w:ind w:firstLine="567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вет Росташовского муниципального образования Аркадакского муниципального района, второй экземпляр предоставляется в администрацию Аркадакского муниципального района, третий экземпляр остается в распоряжении Контрольно – счетной комиссии Аркадакского муниципального район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rFonts w:ascii="Times" w:hAnsi="Times" w:eastAsia="Times" w:cs="Times"/>
          <w:b/>
          <w:b/>
          <w:color w:val="000000"/>
          <w:sz w:val="28"/>
          <w:szCs w:val="28"/>
        </w:rPr>
      </w:pPr>
      <w:r>
        <w:rPr>
          <w:rFonts w:eastAsia="Times" w:cs="Times" w:ascii="Times" w:hAnsi="Times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   Ю.В Рус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461329287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9:00Z</dcterms:created>
  <dc:creator>EW/LN/CB</dc:creator>
  <dc:description/>
  <cp:keywords>Ethan</cp:keywords>
  <dc:language>en-US</dc:language>
  <cp:lastModifiedBy>Финансовое управление Аркадак</cp:lastModifiedBy>
  <cp:lastPrinted>2024-10-23T16:20:00Z</cp:lastPrinted>
  <dcterms:modified xsi:type="dcterms:W3CDTF">2024-10-24T04:48:00Z</dcterms:modified>
  <cp:revision>61</cp:revision>
  <dc:subject/>
  <dc:title>Ethan Frome</dc:title>
</cp:coreProperties>
</file>