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b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 xml:space="preserve">Администрацией муниципального образования Аркадакского муниципального района рассматривается ходатайство ПАО «Ростелеком» об установлении публичного сервитута в целях размещения антенно-мачтового сооружения связи объекта «Установка АМС БС в Саратовской области Российской Федерации по проекту «Устранение цифрового неравенства»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>Возможно установление публичного сервитута в отношении земель кадастрового квартала (его части)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4:02:130216 – д.Молоденки, Аркадакский район, Саратовская область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основанием необходимости установления публичного сервитута являются мероприятия по устранению цифрового неравенства между городскими и сельскими жителями, предоставления возможности оказания современных услуг связи жителям населенных пунктов с численностью населения от 100 до 500 человек (проект «Устранение цифрового неравенства» (УЦН 2.0)» в соответствии с Распоряжением Правительства РФ № 437-р от 26.3.2014 г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администрации муниципального образования Аркадакского муниципального района Саратовской области по адресу: 412210, Саратовская область, г.Аркадак, ул.Ленина, д.25 (каб.18); в администрации Краснознаменского муниципального образования Аркадакского муниципального района Саратовской области по адресу: </w:t>
      </w:r>
      <w:r>
        <w:rPr>
          <w:color w:val="333333"/>
          <w:shd w:fill="FFFFFF" w:val="clear"/>
        </w:rPr>
        <w:t>412231, Саратовская область, Аркадский </w:t>
      </w:r>
      <w:r>
        <w:rPr>
          <w:bCs/>
          <w:color w:val="333333"/>
          <w:shd w:fill="FFFFFF" w:val="clear"/>
        </w:rPr>
        <w:t>район</w:t>
      </w:r>
      <w:r>
        <w:rPr>
          <w:color w:val="333333"/>
          <w:shd w:fill="FFFFFF" w:val="clear"/>
        </w:rPr>
        <w:t>, с.Красное Знамя, ул.Ленина, 14</w:t>
      </w:r>
      <w:r>
        <w:rPr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ать заявления об учете прав на земельные участки можно по адресу администрации муниципального образования Аркадакского муниципального района Саратовской области по адресу: 412210, Саратовская область, г.Аркадак, ул.Ленина, д.25 (каб.18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 подачи заявлений об учете прав на земельные участки, в отношении которых испрашивается публичный сервитут, составляет 15 (пятнадцать) дней со дня опубликования данного сообщения (в соответствии с п. 8 ст. 39.42 Земельного кодекса Российской Федерации). </w:t>
      </w:r>
    </w:p>
    <w:p>
      <w:pPr>
        <w:pStyle w:val="Normal"/>
        <w:ind w:firstLine="567"/>
        <w:jc w:val="both"/>
        <w:rPr/>
      </w:pPr>
      <w:r>
        <w:rPr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 в рабочие дни с понедельника по пятницу: с 8:00 до 12:00 и с 13:00 до 17:00 (по местному времен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анная информация размещена на официальных сайтах администрации муниципального образования Аркадакского муниципального района Саратовской области </w:t>
      </w:r>
      <w:hyperlink r:id="rId2">
        <w:r>
          <w:rPr>
            <w:rStyle w:val="InternetLink"/>
            <w:szCs w:val="28"/>
          </w:rPr>
          <w:t>https://Arkadak.gosuslugi.ru</w:t>
        </w:r>
      </w:hyperlink>
      <w:r>
        <w:rPr>
          <w:szCs w:val="28"/>
        </w:rPr>
        <w:t>, администрации Семеновского муниципального образования Аркадакского муниципального района Саратовской области https://mokrasnoeznamya.gosuslugi.ru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kada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22:00Z</dcterms:created>
  <dc:creator>МФ</dc:creator>
  <dc:description/>
  <cp:keywords/>
  <dc:language>en-US</dc:language>
  <cp:lastModifiedBy>user</cp:lastModifiedBy>
  <cp:lastPrinted>2025-07-10T14:16:00Z</cp:lastPrinted>
  <dcterms:modified xsi:type="dcterms:W3CDTF">2025-07-10T10:24:00Z</dcterms:modified>
  <cp:revision>6</cp:revision>
  <dc:subject/>
  <dc:title/>
</cp:coreProperties>
</file>