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ых участков для индивидуального жилищного строительства: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577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603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п.Красный, з/у 4б;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000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502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Кленовая, з/у 2а;</w:t>
      </w:r>
    </w:p>
    <w:p>
      <w:pPr>
        <w:pStyle w:val="TextBodyIndent"/>
        <w:ind w:firstLine="709"/>
        <w:rPr>
          <w:szCs w:val="28"/>
        </w:rPr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076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70118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муниципальный район, Малиновское сельское поселение, с.Малиновка, ул. Хоперская, з/у 143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065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70118:ЗУ2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муниципальный район, Малиновское сельское поселение, с.Малиновка, пер.Зеленый, з/у 12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500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130322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</w:t>
      </w:r>
      <w:r>
        <w:rPr>
          <w:bCs/>
          <w:sz w:val="26"/>
          <w:szCs w:val="26"/>
        </w:rPr>
        <w:t xml:space="preserve">Саратовская область, </w:t>
      </w:r>
      <w:r>
        <w:rPr>
          <w:sz w:val="26"/>
          <w:szCs w:val="26"/>
        </w:rPr>
        <w:t>Аркадакский муниципальный район, Краснознаменское сельское поселение, с.Красное Знамя, ул.Гагарина, з/у 73а</w:t>
      </w:r>
      <w:r>
        <w:rPr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12.06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,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4:32:00Z</dcterms:created>
  <dc:creator>МФ</dc:creator>
  <dc:description/>
  <cp:keywords/>
  <dc:language>en-US</dc:language>
  <cp:lastModifiedBy>zemlya3</cp:lastModifiedBy>
  <cp:lastPrinted>2025-03-13T10:42:00Z</cp:lastPrinted>
  <dcterms:modified xsi:type="dcterms:W3CDTF">2025-05-12T12:16:00Z</dcterms:modified>
  <cp:revision>7</cp:revision>
  <dc:subject/>
  <dc:title/>
</cp:coreProperties>
</file>