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hanging="0"/>
        <w:jc w:val="center"/>
        <w:rPr>
          <w:lang w:val="en-US"/>
        </w:rPr>
      </w:pPr>
      <w:r>
        <w:rPr/>
        <w:object w:dxaOrig="993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6pt;height:62.2pt" filled="f" o:ole="">
            <v:imagedata r:id="rId3" o:title=""/>
          </v:shape>
          <o:OLEObject Type="Embed" ProgID="" ShapeID="ole_rId2" DrawAspect="Content" ObjectID="_933247849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>АДМИНИСТРАЦИЯ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 xml:space="preserve">АРКАДАК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Heading1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</w:rPr>
        <w:t xml:space="preserve">        </w:t>
      </w:r>
    </w:p>
    <w:p>
      <w:pPr>
        <w:pStyle w:val="Normal"/>
        <w:ind w:right="485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7.08.2023 г.  № 565</w:t>
      </w:r>
    </w:p>
    <w:p>
      <w:pPr>
        <w:pStyle w:val="Normal"/>
        <w:ind w:right="485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г. Аркадак</w:t>
      </w:r>
    </w:p>
    <w:p>
      <w:pPr>
        <w:pStyle w:val="Normal"/>
        <w:spacing w:lineRule="auto" w:line="240" w:before="0" w:after="0"/>
        <w:ind w:right="4675"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>Об утверждении административного регламента предоставления муниципальной услуги «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b/>
          <w:sz w:val="27"/>
          <w:szCs w:val="27"/>
        </w:rPr>
        <w:t xml:space="preserve">» </w:t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ab/>
        <w:t xml:space="preserve">В соответствии с Земельным кодексом Российской Федерации, </w:t>
      </w:r>
      <w:r>
        <w:rPr>
          <w:rFonts w:cs="Times New Roman" w:ascii="Times New Roman" w:hAnsi="Times New Roman"/>
          <w:bCs/>
          <w:sz w:val="27"/>
          <w:szCs w:val="27"/>
        </w:rPr>
        <w:t>Федеральным законом от 27.07.2010 года № 210-ФЗ "Об организации предоставления государственных и муниципальных услуг"</w:t>
      </w:r>
      <w:r>
        <w:rPr>
          <w:rFonts w:cs="Times New Roman" w:ascii="Times New Roman" w:hAnsi="Times New Roman"/>
          <w:sz w:val="27"/>
          <w:szCs w:val="27"/>
        </w:rPr>
        <w:t>, на основании Устава Аркадакского муниципального района, администрация муниципального образования Аркадакского муниципального района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Утвердить административный регламент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 согласно Прилож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Разместить постановление на сайте администрации МО Аркадакского муниципального района Саратовской области в сети «Интернет»: https://Arkadak.gosuslugi.ru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«Федеральный реестр государственных и муниципальных услуг (функций)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Контроль за выполнением настоящего постановления возложить на председателя комитета – заместителя главы администрации Аркадакского муниципального района по вопросам экономики Бойкову С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Аркадак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униципального района                                                                               Н.Н.Луньков</w:t>
      </w:r>
      <w:r>
        <w:br w:type="page"/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постановлению администрации МО Аркадакского муниципального района от 17.08.2023 г.  № 565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на территории Аркадакского муниципального района Саратов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I.</w:t>
      </w:r>
      <w:r>
        <w:rPr>
          <w:rFonts w:cs="Arial CYR" w:ascii="Arial CYR" w:hAnsi="Arial CYR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.1.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постановке граждан на учет в качестве лиц, имеющих право на предоставление земельных участков в собственность бесплатно в </w:t>
      </w:r>
      <w:r>
        <w:rPr>
          <w:rFonts w:cs="Times New Roman" w:ascii="Times New Roman" w:hAnsi="Times New Roman"/>
          <w:sz w:val="26"/>
          <w:szCs w:val="26"/>
        </w:rPr>
        <w:t>Аркадакском муниципальном районе Сарат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озможные цели обращен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- постановка на учет в качестве лиц, имеющих право на предоставление земельных участков в собственность бесплатно, граждан, имеющим трех и более дете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- постановка на учет в качестве лиц, имеющих право на предоставление земельных участков в собственность бесплатно, отдельных категорий граждан в случаях, предусмотренных федеральными законами или законами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 подготовке административных регламентов по предоставлению услуг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настоящий Административный регламент, применяется в части, не противоречащей закону субъекта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1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Заявителями на получение муниципальной услуги являются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Заявители) граждане, имеющие право на предоставление земельных участков в собственность бесплатно, в случаях, предусмотренных федеральными законами или законами субъектов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1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редставител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Требования предоставления заявителю муниципальной услуги в соответствии с вариантом предоставления государственной (муниципальной)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1.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униципальная услуга должна быть предоставлена Заявителю в соответствии с вариантом предоставления муниципальной услуги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ариант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1.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1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II.</w:t>
      </w:r>
      <w:r>
        <w:rPr>
          <w:rFonts w:cs="Arial CYR" w:ascii="Arial CYR" w:hAnsi="Arial CYR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Наименование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униципальная услуга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Наименование органа государственной власти, органа местного самоуправления (организации)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М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униципальная услуга предоставляется Уполномоченным органом - </w:t>
      </w:r>
      <w:r>
        <w:rPr>
          <w:rFonts w:cs="Times New Roman CYR" w:ascii="Times New Roman CYR" w:hAnsi="Times New Roman CYR"/>
          <w:iCs/>
          <w:color w:val="000000"/>
          <w:sz w:val="26"/>
          <w:szCs w:val="26"/>
          <w:lang w:eastAsia="ru-RU"/>
        </w:rPr>
        <w:t xml:space="preserve">администрацией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МО Аркадак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 предоставлении муниципальной услуги принимают участие Уполномоченные органы (многофункциональные центры при наличии соответствующего соглашения о взаимодействи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 предоставлении муниципальной услуги Уполномоченный орган взаимодействует с: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рганами опеки и попечитель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федеральной службой государственной регистрации, кадастра и картографии в части получения сведений из Единого государственного реестра недвижимос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рганами (организациями) по государственному техническому учету и (или) технической инвентариз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инистерством внутренних де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рганами ЗАГ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6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иными органами, предусмотренными в соответствии с законом субъектами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предоставлении муниципальной услуги могут принимать участие многофункциональные центры предоставления государственных и муниципальных услуг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ФЦ) при наличии соответствующего соглашения о взаимодействии между МФЦ и Уполномоченным органом, заключенным в соответствии с постановлением Правительства Российской Федерации от 27 сентября 2011 г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797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Соглашение о взаимодействи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МФЦ, в которых подается заявление о предоставлении муниципальной услуги, не могут принять решение об отказе в приеме заявления и документов и (или) информации, необходимых для ее предост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Результа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оответствии с вариантами, приведенными в пункте 3.7 настоящего Административного регламента, результатом предоставления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5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ешение о постановке на учет гражданина в целях бесплатного предоставления земельного участка по форме согласно Приложению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2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 настоящему Административному регламент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5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ешение об отказе в предоставлении услуги по форме согласно Приложению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3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 настоящему Административному регламент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6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окументом, содержащим решение о предоставление муниципальной услуги, на основании которого Заявителю предоставляются результаты, указанные в пункте 2.5 настоящего Административного регламента, является правовой акт Уполномоченного органа, содержащий такие реквизиты, как номер и да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7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езультаты муниципальной услуги, указанные в пункте 2.5 настоящего Административного регламента, могут быть получены посредством федеральной государственной информационной системы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Единый портал государственных и муниципальных услуг (функций)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форме электронного документа подписанного усиленной квалифицированной электронной подписью (далее соответственно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ЕПГУ, УКЭП) должностного лица, уполномоченного на принятие ре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8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Максимальный срок предоставления муниципальной услуги, в том числе посредством ЕПГУ или МФЦ, определяется в соответствии с законом субъекта Российской Федерации. Рекомендуемый срок предоставления муниципальной услуги, в том числе посредством ЕПГУ или МФЦ, не более 10 рабочих д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9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государственных или муниципальных служащих, работников размещен на официальном сайте Уполномоченного органа, на ЕП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0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4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 настоящему Административному регламенту одним из следующих способов по личному усмотрению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0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электронной форме посредством ЕПГ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В случае представления Заявления и прилагаемых к нему документов указанным способом Заявитель, прошедший процедуры регистрации, идентификации и аутентификации с использованием федеральной государственной информационной системы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, заполняет форму указанного Заявления с использованием интерактивной формы в электронном виде, без необходимости дополнительной подачи Заявления в какой-либо иной форм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б) Заявление направляется Заявителем вместе с прикрепленными электронными документами, указанными в подпунктах 2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5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ункта 2.11 настоящего Административного регламента. Заявление подписывается Заявителем, уполномоченным на подписание такого Заявления, УКЭП либо усиленной неквалифицированной электронной подписью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УНЭП)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63-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ФЗ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б электронной подпис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,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 также при наличии у владельца сертификата ключа проверки ключа простой электронной подписи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ЭП),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, утвержденными постановлением Правительства Российской Федерации от 25 января 2013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33,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634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0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а бумажном носителе посредством личного обращения в Уполномоченный орган, в том числе через МФЦ в соответствии с Соглашением о взаимодействии, либо посредством почтового отправления с уведомлением о вручен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 заявлением о предоставлении муниципальной услуги Заявитель самостоятельно предоставляет следующие документы, необходимые для оказания муниципальной услуги и обязательные для предоставлен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) заявление о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лучае подачи заявления в электронной форме посредством ЕПГУ в соответствии с подпунктом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ункта 2.10.1 настоящего Административного регламента указанное заявление заполняется путем внесения соответствующих сведений в интерактивную форму на ЕПГУ, без необходимости предоставления в иной форм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) документ, удостоверяющего личность Заявителя (предоставляется в случае личного обращения в Уполномоченный орган либо МФЦ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лучае направления Заявления посредством ЕПГУ сведения из документа,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Единая система межведомственного электронного взаимодействия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МЭВ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3) документы, удостоверяющие личность многодетного гражданин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4) документы, удостоверяющие наличие гражданства Российской Федерации многодетного гражданина (если эти сведения не содержатся в документах, удостоверяющих личность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5) документ, подтверждающий полномочия представителя действовать от имени Заявител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лучае, если заявление подается представителем. Документ, подтверждающий полномочия представителя, выданный нотариусом, должен быть подписан усиленной квалификационной электронной подписью нотариуса, в иных случаях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остой электронной подписью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6) документ о рождении ребенка, выданный компетентными органами иностранного государства, и его нотариально заверенный перевод на русский язык - в случае, если ребенок родился за пределами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7) документ о смерти супруга, выданный компетентными органами иностранного государства, и его нотариально заверенный перевод на русский язык - в случае, если смерть супруга зарегистрирована за пределами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8) документ о заключении брака, выданный компетентными органами иностранного государства, и его нотариально заверенный перевод на русский язык - в случае, если заключение брака зарегистрировано за пределами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9) документ о расторжении брака, выданный компетентными органами иностранного государства, и его нотариально заверенный перевод на русский язык - в случае, если расторжение брака зарегистрировано за пределами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 заявлением о предоставлении муниципальной услуги Заявитель по собственной инициативе предоставляет следующие документы, необходимые для оказания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выписка из Единого государственного реестра недвижимос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б) выписка из архива органа (организации) по государственному техническому учету и (или) технической инвентариз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) документы, содержащие информацию о постановке на учет и предоставлении многодетному гражданину земельного участка по месту жительства супруга(и) заявителя от органа местного самоуправления муниципального образования по месту жительства супруга(и) заявител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г) документы, выданные органами опеки и попечительства, подтверждающие отнесение гражданина к категории лиц, имеющих право на предоставление земельного участка в собственность бесплатно в случаях, предусмотренных федеральными законами, законами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) нотариально заверенная доверенность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е) сведения из Единого государственного реестра записей актов гражданского состояния о рожден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ж) сведения из Единого государственного реестра записей актов гражданского состояния о заключении бра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з) сведения из Единого государственного реестра записей актов гражданского состояния о расторжении брака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и) сведения из Единого государственного реестра о смер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) сведения, подтверждающие действительность паспорта гражданина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л) сведения, подтверждающие место жительств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) сведения, подтверждающие соответствие фамильно-именной группы, даты рождения, пола и СНИЛ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) сведения, подтверждающие факт отсутствия лишения родительских прав в отношении дете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) сведения, подтверждающие отсутствие факта предоставления земельного участка ранее; п) иные документы, предусмотренные в соответствии с законом субъекта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окументы, прилагаемые Заявителем к Заявлению, представляемые в электронной форме, направляются в следующих форматах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) xml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ля документов, в отношении которых утверждены формы и требования по формированию электронных документов в виде файлов в формате xml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) doc, docx, odt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ля документов с текстовым содержанием, не включающим формулы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3) pdf, jpg, jpeg, png, bmp, tiff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ля документов с текстовым содержанием, в том числе включающих формулы и (или) графические изображения, а также документов с графическим содержанием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4) zip, rar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ля сжатых документов в один фай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5) sig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для открепленной УКЭП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лучае если оригиналы документов, прилагаемых к Заявлению, выданы и подписаны органом государственной власти или органом местного самоуправления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)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черно-белый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 отсутствии в документе графических изображений и(или) цветного текста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ттенки серого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 наличии в документе графических изображений, отличных от цветного графического изображения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3)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цветной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ил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режим полной цветопередач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окументы, прилагаемые Заявителем к Заявлению, представляемые в электронной форме, должны обеспечивать возможность идентифицировать документ и количество листов в документ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целях предоставления муниципальной услуги Заявителю обеспечивается в МФЦ доступ к ЕПГУ, в соответствии с постановлением Правительства Российской Федерации от 22 декабря 2012 г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137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sz w:val="26"/>
          <w:szCs w:val="26"/>
          <w:lang w:eastAsia="ru-RU"/>
        </w:rPr>
        <w:t>Исчерпывающий перечень оснований для отказа в приеме документов, необходимых</w:t>
      </w: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 xml:space="preserve">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ConsPlusNormal1"/>
        <w:widowControl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2.15. Основания для отказа в приеме к рассмотрению документов, необходимых для предоставления муниципальной услуги не предусмотре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</w:rPr>
        <w:t>2.16. Основаниями для возврата заявления с документами, необходимыми для предоставления муниципальной услуги, являются: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едставление неполного комплекта документ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едставленные документы утратили силу на момент обращения за услуго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есоблюдение установленных статьей 11 Федерального закона от 6 апреля 2011 года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63-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ФЗ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б электронной подпис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условий признания действительности, усиленной квалифицированной электронной подпис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6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7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еполное заполнение полей в форме заявления, в том числе в интерактивной форме заявления на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8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заявление подано лицом, не имеющим полномочий представлять интересы заяви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7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Уведомление </w:t>
      </w:r>
      <w:r>
        <w:rPr>
          <w:rFonts w:cs="Times New Roman CYR" w:ascii="Times New Roman CYR" w:hAnsi="Times New Roman CYR"/>
          <w:sz w:val="26"/>
          <w:szCs w:val="26"/>
        </w:rPr>
        <w:t>о возврате заявления с документами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, необходимыми для предоставления муниципальной услуги, по форме, приведенной в приложени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5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 настоящему Административному регламенту, направляется в личный кабинет Заявителя на ЕПГУ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в течение десяти 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>дней со дня поступления заявления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8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снований для приостановления предоставления муниципальной услуги законодательством субъекта Российской Федерации не предусмотрено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9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снования для отказа в предоставлении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9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есоответствие Заявителя установленному кругу лиц, имеющих право на получение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9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окументы (сведения), представленные Заявителем, противоречат документам (сведениям), полученным в рамках межведомственного взаимодейств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9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тсутствие у Заявителя и членов семьи места жительства на территории субъекта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9.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анее было принято решение о бесплатном предоставлении в собственность земельного участ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9.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иные основания, предусмотренные закон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0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редоставление муниципальной услуги осуществляется бесплат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егистрация направленного Заявителем заявления о предоставлении муниципальной услуги способами, указанными в пунктах 2.10.1 и 2.10.2 настоящего Административного регламента в Уполномоченном органе осуществляется не позднее 1 (одного) рабочего дня, следующего за днем его поступл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 случае направления Заявителем заявления о предоставлении государственной (муниципальной) услуги способами, указанными в пунктах 2.10.1 и 2.10.2 настоящего Административного регламента вне рабочего времени Уполномоченного органа либо в выходной, нерабочий праздничный день, днем получения заявления считается 1 (первый) рабочий день, следующий за днем его напр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Административные здания, в которых предоставляется муниципальная услуга, должны обеспечивать удобные и комфортные условия для Заяв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Центральный вход в здание Уполномоченного органа должен быть оборудован информационной табличкой (вывеской), содержащей информацию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аименовани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естонахождение и юридический адре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ежим работы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график прием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номера телефонов для справ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омещения, в которых предоставляется муниципальная услуга, оснаща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отивопожарной системой и средствами пожаротуш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истемой оповещения о возникновении чрезвычайной ситу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редствами оказания первой медицинской помощ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туалетными комнатами для посет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еста приема Заявителей оборудуются информационными табличками (вывесками) с указанием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омера кабинета и наименования отдел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фамилии, имени и отчества (последнее - при наличии), должности ответственного лица за прием документ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графика приема Заяв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 предоставлении муниципальной услуги инвалидам обеспечива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озможность беспрепятственного доступа к объекту (зданию,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омещению), в котором предоставляется муниципальная услуг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 - коляск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опровождение инвалидов, имеющих стойкие расстройства функции зрения и самостоятельного передвиж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опуск сурдопереводчика и тифлосурдопереводчи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сновными показателями доступности предоставления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.24.1. наличие полной и понятной информации о порядке, сроках и ходе предоставления Государственной услуги в информационно-телекоммуникационной сет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Интернет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еть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Интернет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),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редствах массовой информ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.24.2. доступность электронных форм документов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.24.3. возможность подачи заявления на получение муниципальной услуги и документов в электронной форм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.24.4. предоставление муниципальной услуги в соответствии с вариантом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4.5. удобство информирования Заявителя о ходе предоставления муниципальной услуги, а также получения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.24.6. возможность получения Заявителем уведомлений о предоставлении муниципальной услуги с помощью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.24.7. возможность получения информации о ходе предоставления Государственной услуги, в том числе с использованием сет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Интернет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сновными показателями качества предоставления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5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5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инимально возможное количество взаимодействий гражданина с должностными лицами, участвующими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5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тсутствие обоснованных жалоб на действия (бездействие) сотрудников и их некорректное (невнимательное) отношение к заявителя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5.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тсутствие нарушений установленных сроков в процесс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5.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Иные требования к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6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Услуги, являющиеся обязательными и необходимыми для предоставления муниципальной услуги, отсутствую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7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Информационные системы, используемые для предоставления муниципальной услуги, не предусмотрены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III.</w:t>
      </w:r>
      <w:r>
        <w:rPr>
          <w:rFonts w:cs="Arial CYR" w:ascii="Arial CYR" w:hAnsi="Arial CYR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Исчерпывающий перечень административных процедур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 Предоставление муниципальной услуги включает в себя следующие административные процедуры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) прием и проверка комплектности документов на наличие/отсутствие оснований для отказа в приеме документо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проверка направленного Заявителем Заявления и документов, представленных для получ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б) 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5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 настоящему Административному регламент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) получение сведений посредством межведомственного информационного взаимодействия, в том числе с использованием СМЭ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направление межведомственных запросов в органы и организ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б) получение ответов на межведомственные запросы, формирование полного комплекта документ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3) рассмотрение документов и сведений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проверка соответствия документов и сведений требованиям нормативных правовых актов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4) принятие решения о предоставлении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принятие решения о предоставление или отказе в предоставлении муниципальной услуги с направлением Заявителю соответствующего уведом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б) направление Заявителю результата муниципальной услуги, подписанного уполномоченным должностным лицом Уполномоченного орган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5) выдача результата (независимо от выбора Заявителю)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регистрация результата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писание административных процедур предоставления муниципальной услуги представлено в Приложени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6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еречень административных процедур (действий) при предоставлении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 предоставлении муниципальной услуги в электронной форме заявителю обеспечива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олучение информации о порядке и сроках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формирование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ем и регистрация Уполномоченным органом заявления и иных документов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олучение результата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олучение сведений о ходе рассмотрения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существление оценки качества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государственного (муниципального) служаще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Порядок осуществления административных процедур (действий) в электронной фор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3.4. Исчерпывающий порядок осуществления административных процедур (действий) в электронной форме </w:t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4.1. Формирование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и формировании заявления заявителю обеспечива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а) возможность копирования и сохранения заявления и иных документов, указанных в пункте 2.11 настоящего Административного регламента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б) возможность печати на бумажном носителе копии электронной формы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д) 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-в течение не менее 3 месяце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3.4.2. Уполномоченный орган обеспечивает в сроки, указанные в пунктах 2.21 и 2.22 настоящего Административного регламента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а) прием документов, необходимых для предоставления муниципальной услуги, и направление заявителю электронного сообщения о поступлении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4.3. Электронное заявление становится доступным для должностного лица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 Уполномоченного органа, ответственного за прием и регистрацию заявления (далее - ответственное должностное лицо), в государственной информационной системе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используемой Уполномоченным органом для предоставления муниципальной услуги (далее – ГИС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тветственное должностное лиц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оверяет наличие электронных заявлений, поступивших с ЕПГУ, с периодом не реже 2 (двух) раз в день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ассматривает поступившие заявления и приложенные образы документов (документы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оизводит действия в соответствии с пунктом 3.1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3.4.4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форме электронного документа, подписанного УКЭП уполномоченного должностного лица Уполномоченного органа, направленного заявителю в личный кабинет на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виде бумажного документа, подтверждающего содержание электронного документа, который заявитель получает при личном обращении в МФЦ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4.5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5. Оценка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6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от 27 июля 2010 г. № 210-ФЗ «Об организации предоставления государственных и муниципальных услуг» (далее – Федеральный закон 210-ФЗ) и в порядке, установленном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 (</w:t>
      </w:r>
      <w:r>
        <w:rPr>
          <w:rFonts w:cs="Times New Roman CYR" w:ascii="Times New Roman CYR" w:hAnsi="Times New Roman CYR"/>
          <w:color w:val="000000"/>
          <w:sz w:val="20"/>
          <w:szCs w:val="20"/>
          <w:lang w:eastAsia="ru-RU"/>
        </w:rPr>
        <w:t>В случае, если Уполномоченный орган подключен к указанной системе.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еречень вариантов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.7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едоставление муниципальной услуги включает в себя следующие варианты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) постановка на учет гражданина в целях бесплатного предоставления земельного участ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) отказ в предоставлении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рофилирование заявител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.8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ариант предоставления муниципальной услуги определяется на основании ответов на вопросы анкетирования Заявителя посредством ЕПГ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еречень признаков Заявителей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, приведены в Приложени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1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.9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лучае выявления опечаток и ошибок Заявитель вправе обратиться в Уполномоченный орган с заявлением об исправлении допущенных опечаток и (или) ошибок в выданных в результате предоставления муниципальной услуги документах в соответствии с Приложением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7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астоящего Административного регламента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заявление по форме Прилож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7)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и приложением документов, указанных в пункте 2.11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.10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Исправление допущенных опечаток и ошибок в выданных в результате предоставления муниципальной услуги документах осуществляется в следующем порядк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)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по форме Прилож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7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) Уполномоченный орган при получении заявления по форме Прилож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7,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ассматривает необходимость внесения соответствующих изменений в документы, являющиеся результатом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)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рок устранения опечаток и ошибок не должен превышать 3 (трех) рабочих дней с даты регистрации заявления по форме Прилож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IV.</w:t>
      </w:r>
      <w:r>
        <w:rPr>
          <w:rFonts w:cs="Arial CYR" w:ascii="Arial CYR" w:hAnsi="Arial CYR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4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Текущий контроль осуществляется путем проведения проверок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ешений о предоставлении (об отказе в предоставлении)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ыявления и устранения нарушений прав граждан; 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4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онтроль за полнотой и качеством предоставления муниципальной услуги включает в себя проведение плановых и внеплановых проверок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4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лановые проверки осуществляются на основании годовых планов работы Уполномоченного органа, утверждаемых руководителем Уполномоченного орга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 плановой проверке полноты и качества предоставления муниципальной услуги контролю подлежат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облюдение сроков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облюдение положений настоящего Административного регламент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снованием для проведения внеплановых проверок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органов местного самоуправления </w:t>
      </w:r>
      <w:r>
        <w:rPr>
          <w:rFonts w:cs="Times New Roman CYR" w:ascii="Times New Roman CYR" w:hAnsi="Times New Roman CYR"/>
          <w:iCs/>
          <w:color w:val="000000"/>
          <w:sz w:val="26"/>
          <w:szCs w:val="26"/>
        </w:rPr>
        <w:t>Аркадакского муниципального района;</w:t>
      </w:r>
      <w:r>
        <w:rPr>
          <w:rFonts w:cs="Times New Roman CYR" w:ascii="Times New Roman CYR" w:hAnsi="Times New Roman CYR"/>
          <w:i/>
          <w:iCs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Ответственность должностных лиц органа, предоставляющего муниципальную услуги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4.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о результатам проведенных проверок в случае выявления нарушений положений настоящего Административного регламента, нормативных правовых актов органов местного самоуправления </w:t>
      </w:r>
      <w:r>
        <w:rPr>
          <w:rFonts w:cs="Times New Roman CYR" w:ascii="Times New Roman CYR" w:hAnsi="Times New Roman CYR"/>
          <w:iCs/>
          <w:color w:val="000000"/>
          <w:sz w:val="26"/>
          <w:szCs w:val="26"/>
        </w:rPr>
        <w:t>Аркадакского муниципального района</w:t>
      </w:r>
      <w:r>
        <w:rPr>
          <w:rFonts w:cs="Times New Roman CYR" w:ascii="Times New Roman CYR" w:hAnsi="Times New Roman CYR"/>
          <w:i/>
          <w:iCs/>
          <w:color w:val="0000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4.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Граждане, их объединения и организации также имеют прав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аправлять замечания и предложения по улучшению доступности и качества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носить предложения о мерах по устранению нарушений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4.6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V. Досудебный (внесудебный) порядок обжалования решений и действий (бездействия) органа, предоставляющего муниципальную услугу, МФЦ, организаций, указанных в части 1.1 статьи 16 Федерального закона № 210-ФЗ, а также их должностных лиц, государственных или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(муниципальных) служащих, МФЦ, работника МФЦ, организаций, указанных в части 1.1 статьи 16 Федерального закона № 210-ФЗ, и их работников при предоставлении государственной (муниципальной) услуги в досудебном (внесудебном) порядке (далее - жалоб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Уполномоченный орган -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вышестоящий орган на решение и (или) действия (бездействие) должностного лица, руководителя структурного подразделения Уполномоченного орган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к руководителю МФЦ, организации, указанной в части 1.1 статьи 16 Федерального закона № 210-ФЗ, - на решения и действия (бездействие) работника МФЦ, организации, указанной в части 1.1 статьи 16 Федерального закона № 210-ФЗ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 учредителю МФЦ, организации, указанной в части 1.1 статьи 16 Федерального закона № 210-ФЗ - на решение и действия (бездействие) МФЦ, организации, указанной в части 1.1 статьи 16 Федерального закона № 210-ФЗ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Уполномоченном органе, МФЦ, организации, указанной в части 1.1 статьи 16 Федерального закона № 210-ФЗ, у учредителя МФЦ, организации, указанной в части 1.1 статьи 16 Федерального закона № 210-ФЗ, определяются уполномоченные на рассмотрение жалоб должностные лиц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5.4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Федеральным законом </w:t>
      </w:r>
      <w:r>
        <w:rPr>
          <w:color w:val="000000"/>
          <w:sz w:val="26"/>
          <w:szCs w:val="26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б организации предоставления государственных и муниципальных услуг</w:t>
      </w:r>
      <w:r>
        <w:rPr>
          <w:color w:val="000000"/>
          <w:sz w:val="26"/>
          <w:szCs w:val="26"/>
        </w:rPr>
        <w:t xml:space="preserve">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остановлением Правительства Российской Федерации от 20 ноября 2012 года </w:t>
      </w:r>
      <w:r>
        <w:rPr>
          <w:color w:val="000000"/>
          <w:sz w:val="26"/>
          <w:szCs w:val="26"/>
        </w:rPr>
        <w:t>№ 1198 «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color w:val="000000"/>
          <w:sz w:val="26"/>
          <w:szCs w:val="26"/>
        </w:rPr>
        <w:t>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Исчерпывающий перечень административных процедур (действий) при предоставлении муниципальной услуги, выполняемых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6.1 МФЦ осуществляет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информирование Заявителей о порядке предоставления муниципальной услуги в МФЦ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ФЦ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иные процедуры и действия, предусмотренные Федеральным законом № 210-ФЗ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оответствии с частью 1.1 статьи 16 Федерального закона № 210-ФЗ для реализации своих функций МФЦ вправе привлекать иные организ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Информирование заяви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6.2. Информирование заявителя МФЦ осуществляется следующими способам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а) посредством привлечения средств массовой информации, а также путем размещения информации на официальных сайтах и информационных стендах МФЦ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б) при обращении заявителя в МФЦ лично, по телефону, посредством почтовых отправлений, либо по электронной поч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-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ФЦ, принявшего телефонный звонок. Индивидуальное устное консультирование при обращении заявителя по телефону работник МФЦ осуществляет не более 10 минут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случае если для подготовки ответа требуется более продолжительное время, работник МФЦ, осуществляющий индивидуальное устное консультирование по телефону, может предложить заявителю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изложить обращение в письменной форме (ответ направляется Заявителю в соответствии со способом, указанным в обращен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значить другое время для консульт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ФЦ в письмен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ФЦ для последующей выдачи заявителю (представителю) способом, согласно заключенному Соглашению о взаимодейств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орядок и сроки передачи Уполномоченным органом таких документов в МФЦ определяются Соглашением о взаимодейств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аботник МФЦ осуществляет следующие действ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устанавливает личность заявителя на основании документа, удостоверяющего личность в соответствии с законодательств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оверяет полномочия представителя заявителя (в случае обращения представителя заявителя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пределяет статус исполнения заявления заявителя в ГИ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заверяет экземпляр электронного документа на бумажном носителе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ыдает документы заявителю, при необходимости запрашивает у заявителя подписи за каждый выданный документ; запрашивает согласие заявителя на участие в смс-опросе для оценки качества предоставленных услуг МФЦ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lang w:eastAsia="ru-RU"/>
        </w:rPr>
        <w:t>Верно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lang w:eastAsia="ru-RU"/>
        </w:rPr>
        <w:t>Управляющий делам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lang w:eastAsia="ru-RU"/>
        </w:rPr>
        <w:t>администрации МО Аркадакског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lang w:eastAsia="ru-RU"/>
        </w:rPr>
        <w:t xml:space="preserve">муниципального района                                                                                 Д.И.Давыдов 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1 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Признаки, определяющие вариан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49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Значения критер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то обращается за услугой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аявите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едставит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акие основания для получения земельного участка в собственность бесплат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1. Наличие в семье трех или более дет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 Иные основания, предусмотренные федеральным законом или законом субъек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амилия, имя и отчество заявителя изменялись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Не изменялис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зменялис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ыберите, что изменялось у заявителя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Фамил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Им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жите семейное положение заяв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В брак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В развод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Вдова (вдовец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браке никогда не состоял(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де зарегистрирован брак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В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 пределами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амилия, имя и отчество супруга (супруги) изменялись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Не изменялис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зменялис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ыберите, что изменялось у супруга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Фамил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Им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де зарегистрировано расторжение брака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В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 пределами Российской Федераци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2 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решения о постановке на учет гражданина в целях бесплатного предоставления земельного учас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TextBody"/>
        <w:shd w:fill="auto" w:val="clear"/>
        <w:rPr/>
      </w:pPr>
      <w:r>
        <w:rPr>
          <w:rStyle w:val="11"/>
          <w:color w:val="000000"/>
        </w:rPr>
        <w:t>(наименование уполномоченного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___  № _______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. Аркада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О постановке на учет дл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 xml:space="preserve">приобретения бесплатн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 xml:space="preserve">земельного участка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о результатам рассмотрения заявления от ___________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_________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Заявитель: ___________) и приложенных к нему документов в соответствии с Законом субъекта Российской Федерации от _____ № _____, Федеральным законом от _____ № _____</w:t>
      </w: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2,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 на основании _______________,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авить на учет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ражданина: ___________________________</w:t>
      </w: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3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в целях бесплатного предоставления земельного участка в собственность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ид разрешенного использования земельного участка: ___________________. Дата и время постановки на учет:__________________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полнительная информация: 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Должность уполномоченного лица                                   Ф.И.О. уполномоченного 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Microsoft Sans Serif" w:hAnsi="Microsoft Sans Serif" w:cs="Microsoft Sans Serif"/>
          <w:color w:val="000000"/>
          <w:sz w:val="28"/>
          <w:szCs w:val="28"/>
          <w:lang w:eastAsia="ru-RU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Электронная подпис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3"/>
          <w:szCs w:val="13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3"/>
          <w:szCs w:val="13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13"/>
          <w:szCs w:val="13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  <w:t>2</w:t>
      </w:r>
      <w:r>
        <w:rPr>
          <w:rFonts w:cs="Times New Roman CYR" w:ascii="Times New Roman CYR" w:hAnsi="Times New Roman CYR"/>
          <w:color w:val="000000"/>
          <w:sz w:val="20"/>
          <w:szCs w:val="20"/>
          <w:lang w:eastAsia="ru-RU"/>
        </w:rPr>
        <w:t xml:space="preserve"> Указываются реквизиты закона субъекта Российской Федерации, определяющего порядок постановки гражданина на учет в качестве лица, имеющего право на предоставление земельных участков в собственность бесплатно, федерального закона или закона субъекта Российской Федерации, которыми установлены права отдельных категорий граждан на получение земельного участка в собственность бесплатн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  <w:t>3</w:t>
      </w:r>
      <w:r>
        <w:rPr>
          <w:rFonts w:cs="Times New Roman CYR" w:ascii="Times New Roman CYR" w:hAnsi="Times New Roman CYR"/>
          <w:color w:val="000000"/>
          <w:sz w:val="20"/>
          <w:szCs w:val="20"/>
          <w:lang w:eastAsia="ru-RU"/>
        </w:rPr>
        <w:t xml:space="preserve"> Указывается информация о гражданине, поставленном на учет в качестве лица, имеющего права на предоставление земельного участка в собственность бесплатно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3 </w:t>
      </w:r>
    </w:p>
    <w:p>
      <w:pPr>
        <w:pStyle w:val="Normal"/>
        <w:autoSpaceDE w:val="false"/>
        <w:spacing w:lineRule="auto" w:line="240" w:before="0" w:after="0"/>
        <w:ind w:left="5387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Форма решения об отказе в предоставлении услуги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От  _______________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№ ______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Кому:     Заявитель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Контактные данные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  <w:t xml:space="preserve">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/Представитель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Контактные данные представителя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 отказе в предоставлении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 результатам рассмотрения заявления о предоставлении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 ___________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______________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 приложенных к нему документов, на основании _______________ органом, уполномоченным на предоставление услуги, принято решение об отказе в предоставлении услуги, по следующим основаниям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750"/>
        <w:gridCol w:w="328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ункта административного регламента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9.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есоответствие Заявителя установленному кругу лиц, имеющих право на получение услуг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9.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9.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сутствие у Заявителя и членов семьи места жительства на территории субъекта Российской Федераци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9.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нее было принято решение о бесплатном предоставлении в собственность земельного участк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9.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ные основания для отказа, предусмотренные в соответствии с законом субъекта Российской Федерации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полнительно информируем: ___________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ы вправе повторно обратиться c заявлением о предоставлении услуги после устранения указанных наруш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анный отказ может быть обжалован в досудебном порядке путем направления жалобы в орган, уполномоченный на предоставление услуги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а также в судебном поряд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6379" w:hanging="0"/>
        <w:jc w:val="right"/>
        <w:rPr>
          <w:rFonts w:ascii="Times New Roman CYR" w:hAnsi="Times New Roman CYR" w:cs="Times New Roman CYR"/>
          <w:i/>
          <w:i/>
          <w:color w:val="000000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Сведения о сертификате электронной подпис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color w:val="000000"/>
          <w:lang w:eastAsia="ru-RU"/>
        </w:rPr>
      </w:pPr>
      <w:r>
        <w:rPr>
          <w:rFonts w:cs="Times New Roman CYR" w:ascii="Times New Roman CYR" w:hAnsi="Times New Roman CYR"/>
          <w:i/>
          <w:color w:val="000000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4 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заявления о предоставлении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му: 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наименование уполномоченного органа</w:t>
      </w: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 кого: 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фамилия, имя, отчество (последнее - при наличии), данные документа, удостоверяющего личность, контактный телефон, адрес электронной почты,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адрес регистрации, адрес фактического проживания уполномоченного лица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 xml:space="preserve">                         </w:t>
      </w: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данные представителя заявителя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Заявление о постановке на учет в качестве лица, имеющего право на предоставление земельных участков в собственность бесплатн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оответствии с Законом субъекта Российской Федерации от _____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_____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едеральным законом от _____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_____</w:t>
      </w: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4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, прошу поставить меня на учет в целях бесплатного предоставления земельного участка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ложение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документы, которые представил заявитель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________________                          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(подпись)                                               (фамилия и инициалы заявителя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Дата 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3"/>
          <w:szCs w:val="13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3"/>
          <w:szCs w:val="13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  <w:t>4</w:t>
      </w:r>
      <w:r>
        <w:rPr>
          <w:rFonts w:cs="Times New Roman CYR" w:ascii="Times New Roman CYR" w:hAnsi="Times New Roman CYR"/>
          <w:color w:val="000000"/>
          <w:sz w:val="20"/>
          <w:szCs w:val="20"/>
          <w:lang w:eastAsia="ru-RU"/>
        </w:rPr>
        <w:t xml:space="preserve"> Указываются реквизиты закона субъекта Российской Федерации, определяющего порядок постановки гражданина на учет в качестве лица, имеющего право на предоставление земельных участков в собственность бесплатно, федерального закона или закона субъекта Российской Федерации, которыми установлены права отдельных категорий граждан на получение земельного участка в собственность бесплатно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5 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Форма решения о возврате документов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От  _______________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№ ______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Кому:     Заявитель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Контактные данные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  <w:t xml:space="preserve">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/Представитель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Контактные данные представителя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 возврате документов, необходимых для предоставления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 результатам рассмотрения заявления о предоставлении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 __________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___________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 приложенных к нему документов принят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 о возврате документов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, необходимых для предоставления услуги по следующим основаниям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414"/>
        <w:gridCol w:w="362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ункта административного регламента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едставление неполного комплекта документов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Несоблюдение установленных статьей 11 Федерального закона от 6 апреля 2011 г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 63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б электронной подпис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словий признания действительности, усиленной квалифицированной электронной подпис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еполное заполнение полей в форме заявления, в том числе в интерактивной форме заявления на ЕПГУ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полнительно информируем: ___________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ы вправе повторно обратиться c заявлением о предоставлении услуги после устранения указанных наруш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Данное решение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может быть обжаловано в досудебном порядке путем направления жалобы в орган, уполномоченный на предоставление услуги в _________________, а также в судеб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  <w:lang w:eastAsia="ru-RU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663" w:hanging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ведения о сертификате электронной подписи</w:t>
      </w:r>
      <w:r>
        <w:br w:type="page"/>
      </w:r>
    </w:p>
    <w:p>
      <w:pPr>
        <w:sectPr>
          <w:type w:val="nextPage"/>
          <w:pgSz w:w="11906" w:h="16838"/>
          <w:pgMar w:left="1134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6 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tbl>
      <w:tblPr>
        <w:tblW w:w="15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2410"/>
        <w:gridCol w:w="1701"/>
        <w:gridCol w:w="1559"/>
        <w:gridCol w:w="1985"/>
        <w:gridCol w:w="26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снование для начала административной процеду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одержание административ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рок выполнения административ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есто выполнения административного действия/используемая информационн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ритерии принятия решени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5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 Проверка документов и регистрация заявл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5 Административного регла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ГИ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лучае выявления оснований для отказа в приеме документов, направление заявителю в электронной форме в личный кабинет на ЕПГУ решения об отказе в приеме документов, необходимых для предоставления государственной (муниципальной)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лучае непред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в электронной форме в личный кабинет на ЕПГУ уведомления об отказе в приеме документов, необходимых для предоставления государственной (муниципальной) услуги, с указанием причин от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лучае отсутствия оснований для отказа в приеме документов, предусмотренных пунктом 2.15 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Г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оверка заявления и документов представленных для получения муниципальной услуг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Г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ное заявителю электронное сообщение о приеме заявления к рассмотрению либо отказа в приеме заявления к рассмотрению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заявителю электронного сообщения о приеме заявления к рассмотрению либо отказа в приеме заявления к рассмотрению с обоснованием отказ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наличие/отсутствие оснований для отказа в приеме документов, предусмотренных пунктом 2.1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министративного регламента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 Получение сведений посредством СМЭВ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межведомственных запросов в органы и организации, указанные в пункте 2.3 Административного регла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день регистрации заявления и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ГИС/ СМЭ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межведомственного запроса в органы (организации), предоставляющие документы (сведения), предусмотренные пунктами 2.12 Административного регламента, в том числе с использованием СМЭ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получение ответов на межведомственные запросы, формирование полного комплекта докумен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5 рабочих дней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ГИС/ СМЭ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5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 Рассмотрение документов и свед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оведение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день получения межведомственных за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Г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снования отказа в предоставлении муниципальной услуги, предусмотренные пунктом 2.19 Административного регламен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проект результата предоставления муниципальной услуги по формам, приведенным в Приложения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2 - № 4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 Административному регламенту</w:t>
            </w:r>
          </w:p>
        </w:tc>
      </w:tr>
      <w:tr>
        <w:trPr/>
        <w:tc>
          <w:tcPr>
            <w:tcW w:w="15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. Принятие реш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проект результата предоставления муниципальной услуги по формам согласно Приложения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2 - № 4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 Административному регламен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нятие решения о предоставления муниципальной услуги или об отказе в предоставлении услуг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0 рабочих дн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; Руководитель Уполномоченного органа)или иное уполномоченное им лиц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ГИ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Результат предоставления муниципальной услуги по формам, приведенным в Приложения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 2 - № 4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 к Административному регламенту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. Выдача результата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гистрация результата предоставления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 Г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несение сведений о конечном результате предоставления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в многофункциональный центр результата муниципальной услуги, указанного в пункте 2.5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роки, установленные соглашением о взаимодействии между Уполномоченным органом и многофункциональным цент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 АИС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внесение сведений в ГИС о выдаче результата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заявителю результата предоставления муниципальной услуги в личный кабинет на ЕП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муниципальной услуги, направленный заявителю на личный кабинет на ЕПГУ</w:t>
            </w:r>
          </w:p>
        </w:tc>
      </w:tr>
      <w:tr>
        <w:trPr/>
        <w:tc>
          <w:tcPr>
            <w:tcW w:w="15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6. Внесение результата муниципальной услуги в реестр решений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несение сведений о результате предоставления муниципальной услуги, указанном в пункте 2.5 Административного регламента, в реестр ре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предоставления муниципальной услуги, указанный в пункте 2.5 Административного регламента внесен в реестр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sectPr>
          <w:type w:val="nextPage"/>
          <w:pgSz w:orient="landscape" w:w="16838" w:h="11906"/>
          <w:pgMar w:left="709" w:right="70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7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заявления об исправлении допущенных опечаток и (или) ошибок в выданных в результате предоставления (муниципальной услуги документах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му: 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наименование уполномоченного органа</w:t>
      </w: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 кого: _____________________________ 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полное наименование, ИНН, ОГРН юридического лица, ИП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контактный телефон, электронная почта, почтовый адрес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фамилия, имя, отчество (последнее - при наличии), данные документа, удостоверяющего личность, контактный телефон, адрес электронной почты,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адрес регистрации, адрес фактического проживания уполномоченного лица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 xml:space="preserve">                         </w:t>
      </w: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данные представителя заявителя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об исправлении допущенных опечаток и (или) ошибок в выданных в результате предоставления государственной услуги документах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шу исправить опечатку и (или) ошибку в ___________________________ . 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 xml:space="preserve">указываются реквизиты и название документа,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 xml:space="preserve">выданного уполномоченным органом в результате  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>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риложение (при наличии): 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 xml:space="preserve">прилагаются материалы, обосновывающие наличие   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>опечатки и (или) ошибки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дпись заявителя ___________________ 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Дата _____________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Уровень 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Ñëóæåáíûé"/>
    <w:basedOn w:val="Normal"/>
    <w:qFormat/>
    <w:pPr>
      <w:overflowPunct w:val="false"/>
      <w:autoSpaceDE w:val="false"/>
      <w:spacing w:lineRule="auto" w:line="240" w:before="0" w:after="0"/>
      <w:ind w:firstLine="964"/>
      <w:jc w:val="both"/>
    </w:pPr>
    <w:rPr>
      <w:rFonts w:ascii="Courier New" w:hAnsi="Courier New" w:eastAsia="Times New Roman" w:cs="Courier New"/>
      <w:spacing w:val="-18"/>
      <w:sz w:val="28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4:53:00Z</dcterms:created>
  <dc:creator>user</dc:creator>
  <dc:description/>
  <cp:keywords/>
  <dc:language>en-US</dc:language>
  <cp:lastModifiedBy>zemlya3</cp:lastModifiedBy>
  <cp:lastPrinted>2023-08-16T14:30:00Z</cp:lastPrinted>
  <dcterms:modified xsi:type="dcterms:W3CDTF">2023-08-18T08:56:00Z</dcterms:modified>
  <cp:revision>21</cp:revision>
  <dc:subject/>
  <dc:title/>
</cp:coreProperties>
</file>