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lang w:val="en-US"/>
        </w:rPr>
      </w:pPr>
      <w:r>
        <w:rPr/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pt;height:62.2pt" filled="f" o:ole="">
            <v:imagedata r:id="rId3" o:title=""/>
          </v:shape>
          <o:OLEObject Type="Embed" ProgID="" ShapeID="ole_rId2" DrawAspect="Content" ObjectID="_140627842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АРКАДАКСКОГО МУНИЦИПАЛЬНОГО РАЙОНА </w:t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4"/>
        </w:rPr>
        <w:t>САРАТОВСКОЙ ОБЛАСТИ</w:t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spacing w:before="0" w:after="0"/>
        <w:rPr>
          <w:rFonts w:ascii="Arial" w:hAnsi="Arial" w:cs="Arial"/>
          <w:spacing w:val="20"/>
          <w:sz w:val="30"/>
          <w:szCs w:val="30"/>
        </w:rPr>
      </w:pPr>
      <w:r>
        <w:rPr>
          <w:rFonts w:cs="Arial" w:ascii="Arial" w:hAnsi="Arial"/>
          <w:spacing w:val="20"/>
          <w:sz w:val="30"/>
          <w:szCs w:val="30"/>
        </w:rPr>
      </w:r>
    </w:p>
    <w:p>
      <w:pPr>
        <w:pStyle w:val="Normal"/>
        <w:ind w:right="48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7.01.2023 г. № 18</w:t>
      </w:r>
    </w:p>
    <w:p>
      <w:pPr>
        <w:pStyle w:val="Normal"/>
        <w:ind w:right="4855" w:hanging="0"/>
        <w:jc w:val="center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</w:t>
      </w:r>
    </w:p>
    <w:p>
      <w:pPr>
        <w:pStyle w:val="Normal"/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от </w:t>
      </w:r>
      <w:r>
        <w:rPr>
          <w:rFonts w:cs="Times New Roman" w:ascii="Times New Roman" w:hAnsi="Times New Roman"/>
          <w:color w:val="00B0F0"/>
          <w:sz w:val="24"/>
          <w:szCs w:val="24"/>
        </w:rPr>
        <w:t>04.07.2023 года № 42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righ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6"/>
          <w:szCs w:val="26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административный регламент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согласно Прило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стить постановление на сайте администрации МО Аркадакского муниципального района Саратовской области в сети «Интернет»: http://arkadak.sarmo.ru/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ркадак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              Н.Н.Луньков</w:t>
      </w:r>
      <w:r>
        <w:br w:type="page"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ак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23 г.  № 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.</w:t>
      </w:r>
      <w:r>
        <w:rPr>
          <w:rFonts w:cs="Arial CYR" w:ascii="Arial CYR" w:hAnsi="Arial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отнесению земель или земельных участков в составе таких земель к определенной категории земель или переводу земель и земельных участков в составе таких земель из одной категории в другую в  Аркадакском муниципальном районе Саратов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2. Заявителями на получение муниципальной услуги являются физические лица, в том числе зарегистрированные в качестве индивидуальных предпринимателей, юридические лица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явитель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ставитель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4. Информирование о порядке предоставления муниципальной услуги осущест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) непосредственно при личном приеме заявителя в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дминистрации МО Аркадакского муниципального района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ногофункциональный центр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) по телефону в Уполномоченном органе или многофункциональном центр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) письменно, в том числе посредством электронной почты, факсимильной связ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) посредством размещения в открытой и доступной форме информа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диный портал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(https://www.gosuslugi.ru/)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ЕПГУ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официальном сайте Уполномоченного органа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https://Arkadak.gosuslugi.ru)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70C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70C0"/>
          <w:sz w:val="28"/>
          <w:szCs w:val="28"/>
          <w:lang w:eastAsia="ru-RU"/>
        </w:rPr>
        <w:t>на официальном сайте Государственного автономного учреждения Саратовской области «Многофункциональный центр предоставления государственных и муниципальных услуг»: http://mfc64.r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) посредством размещения информации на информационных стендах Уполномоченного органа или многофункционального центра.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Пункт 1.4. изложен в новой редакции постановление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04.07.2023 года № 429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5. Информирование осуществляется по вопросам, касающим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особов подачи заявления о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дресов Уполномоченного органа и многофункциональных центров, обращение в которые необходимо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равочной информации о работе Уполномоченного органа (структурных подразделений Уполномоченного орган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ка и срок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ка получения сведений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вопросам предоставления услуг, которые являются необходимыми и обязательными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при наличии) и должности специалист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Если подготовка ответа требует продолжительного времени, он предлагает Заявителю один из следующих вариантов дальнейших действий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ложить обращение в письмен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формирование осуществляется в соответствии с графиком приема гражда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7. По письменному обращению должностное лицо Уполномоченного органа, ответственное за предоставление муниципальной услуги, подробно в письменной форме разъясняет заявителю сведения по вопросам, указанным в пункте 1.5 настоящего Административного регламента в порядке, установленном Федеральным законом от 2 мая 2006 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59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порядке рассмотрения обращений граждан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59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8. На ЕПГУ размещаются сведения, предусмотренные Положением о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едеральный реестр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твержденным постановлением Правительства Российской Федерации от 24 октября 2011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86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дрес официального сайта, а также электронной почты и (или) формы обратной связи Уполномоченного органа в се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I. Стандарт предоставления муниципальной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. Муниципальная усл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. Муниципальная услуга предоставляется Уполномоченным органом -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 xml:space="preserve">администрацией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О Аркадак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3. В предоставлении муниципальной услуги принимают участие Уполномоченные органы (многофункциональные центры при наличии соответствующего соглашения о взаимодействии), взаимодействуют с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Федеральной налоговой службой Росс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Федеральной службы государственной регистрации, кадастра и картограф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органами, уполномоченными на проведение государственной экологической экспертиз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 Результатом предоставления муниципальной услуги я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1. В случае обращения с заявлением об отнесении земельного участка к определенной категории земел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Решение уполномоченного органа об отнесении земельного участков к определенной категории земель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4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к настоящему Административному регламент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Решение уполномоченного органа об отказе в предоставлении услуги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6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к настоящему Административному регламент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2. В случае обращения с заявлением о переводе земельного участка из одной категории в другу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Решение уполномоченного органа о переводе земельного участка из одной категории в другую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5 к настоящему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Решение уполномоченного органа об отказе в предоставлении услуги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6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6. Срок предоставления муниципальной услуги определяется в соответствии с Федеральным законом от 21 декабря 2004 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72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переводе земель или земельных участков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рганом государственной власти субъекта Российской Федерации, органом местного самоуправления может быть предусмотрено оказание муниципальной услуги в иной срок, не превышающий установленный Федеральным законом от 21 декабря 2004 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72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переводе земель или земельных участков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едеральный реестр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 на ЕП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 Для получения муниципальной услуги заявитель предста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1. в случае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бращения об отнесении земельного участка к определенной категории земел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гласие(я) правообладателя(ей) земельного участка на отнесение земельного участка к определенной категории земель (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авоустанавливающие или правоудостоверяющие документы на земельный участок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ект рекультивации земель (в случаях, установленных законодательством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4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кумент, подтверждающий полномочия представителя заявителя действовать от имени заявите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5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явление о предоставлении муниципальной услуги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 в личном кабинете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виде распечатанного экземпляра электронного документа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2. в случае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бращения о переводе земельного участка из одной категории в другу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) согласие(я) правообладателя(ей) земельного участка на перевод земельного участка из состава земель одной категории в другую (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) правоустанавливающие или правоудостоверяющие документы на земельный участок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) проект рекультивации земель (в случаях, установленных законодательством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) документ, подтверждающий полномочия представителя заявителя действовать от имени заявите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) заявление о предоставлении муниципальной услуги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 в личном кабинете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виде распечатанного экземпляра электронного документа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3. Документ, удостоверяющий личность заявителя, предста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окумент, подтверждающий полномочия заявителя выдано юридическим лиц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должен быть подписан усиленной квалификационной электронной подписью уполномоченного лица, выдавшего докумен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окумент, подтверждающий полномочия заявителя выдано индивидуальным предпринимател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окумент, подтверждающий полномочия заявителя выдано нотариус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должен быть подписан усиленной квалификационной электронной подписью нотариуса, в иных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подписанный простой электронной подпись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9. Заявления и прилагаемые документы, указанные в пунктах 2.8 Административного регламента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1) сведения из Единого государственного реестра юридических лиц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2) сведения из Единого государственного реестра индивидуальных предпринимате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3) сведения из Единого государственного реестра недвижимости в отношении земельного участ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4) сведения о положительном заключении государственной экологической экспертизы (неэлектронное межведомственное информационное взаимодействие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1. При предоставлении муниципальной услуги запрещается требовать от заявител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Саратов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муниципальными правовыми актами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ркадакского муниципального района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2. Основания для отказа в приеме к рассмотрению документов, необходимых для предоставления муниципальной услуги не предусмотре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3. Оснований для приостановления предоставления муниципальной услуги законодательством Российской Федерации не предусмотре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4. Основания для отказа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наличие отрицательного заключения государственной экологической экспертизы в случае, если ее проведение предусмотрено федеральными законам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4.1. в случае обращения с заявлением о переводе земель или земельных участков в составе таких земель из одной категории в другую, дополнительно: - федеральными законами установлены ограничения или запреты на перевод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5. Услуги, необходимые и обязательные для предоставления муниципальной услуги, отсутствую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6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7. Услуги, необходимые и обязательные для предоставления муниципальной услуги, отсутствую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9.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именовани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естонахождение и юридический адре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ежим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рафик прием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омера телефонов для справ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мещения, в которых предоставляется муниципальная услуга, оснащ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тивопожарной системой и средствами пожаротушения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истемой оповещения о возникновении чрезвычайной ситуации; средствами оказания первой медицинской помощи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уалетными комнатами для посет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омера кабинета и наименования отде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амилии, имени и отчества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), должности ответственного лица за прием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озможность беспрепятственного доступа к объекту (зданию, помещению), в котором предоставляется муниципальная услуг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 сурдопереводчика и тифлосурдопереводчи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1. 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1.1.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)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редствах массовой информ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1.2. Возможность получения заявителем уведомлений о предоставлении муниципальной услуги с помощью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1.3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2. 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2.1.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2.2. 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2.3. Отсутствие обоснованных жалоб на действия (бездействие) сотрудников и их некорректное (невнимательное) отношение к заявител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2.4. 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2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4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зультаты предоставления муниципальной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7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5. Электронные документы могут быть предоставлены в следующих форматах: xml, doc, docx, odt, xls, xlsx, ods, pdf, jpg, jpeg, zip, rar, sig, png, bmp, tiff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ерно-бел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отсутствии в документе графических изображений и (или)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тенки сер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н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жим полной цветопередач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 в документе цветных графических изображений либо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Электронные документы должны обеспечиват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возможность идентифицировать документ и количество листов в документ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ка документов и регистрац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сведений посредство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диная система межведомственного электрон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МЭВ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смотрение документов и сведен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нятие реш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ча результат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писание административных процедур представлено в прилож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3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2. При предоставлении муниципальной услуги в электронной форме заявителю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ормирование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осуществления административных процедур (действий)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3. Формировани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возможность копирования и сохранения заявления и иных документов, указанных в пунктах 2.8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течение не менее 3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в следующий за ним первый рабочий ден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5. Электронное заявление становится доступным для должностного лица Уполномоченного органа, ответственного за прием и регистрацию заявления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И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ственное должностное лиц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яет наличие электронных заявлений, поступивших с ЕПГУ, с периодом не реже 2 раз в ден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изводит действия в соответствии с пунктом 3.4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8. Оценка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284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и в порядке, установленном постановлением Правительства Российской Федерации от 20 ноя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198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.</w:t>
      </w: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 xml:space="preserve"> 1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В случае, если Уполномоченный орган подключен к указанной систем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0. В случае выявления опечаток и ошибок заявитель вправе обратиться в Уполномоченный орга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1. Для приема обращения Заявителю необходимо предоставить с Заявление с приложением документов, указанных в пункте 2.8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 Основания отказа в приеме заявления об исправлении опечаток и ошибок не предусмотре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3. 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3.3. Уполномоченный орган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IV. Формы контроля за исполнением административного регламен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Текущий контроль осуществляется путем проведения проверок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ешений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явления и устранения нарушений прав граждан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.2. 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.3. Плановые проверки осуществляются на основании годовых планов работы Уполномоченного органа, утверждаемых руководителем Уполномоченного орга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плановой проверке полноты и качества предоставления муниципальной услуги контролю подлежа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блюдение срок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блюдение положений настоящего Административного регламент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снованием для проведения внеплановых проверок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ркадак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Ответственность должностных лиц за решения и действия (бездействие), принимаемые (осуществляемые) ими в ходе предоставления государственной (муниципальной)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.6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ркадакского муниципального района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4.7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раждане, их объединения и организации также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правлять замечания и предложения по улучшению доступности и качества предоставления государственной (муниципальной)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носить предложения о мерах по устранению нарушений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4.8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жалоб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руководителю многофункционального центр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решения и действия (бездействие) работника многофункционального центр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учредителю многофункционального центр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решение и действия (бездействие)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становлением Правительства Российской Федерации от 20 ноя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198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VI. Особенности выполнения административных процедур (действий) в многофункциональных центрах предоставления государственных и муниципальных услу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административных процедур (действий) при предоставлении муниципальной услуги,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1 Многофункциональный центр осущест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ые процедуры и действия, предусмотренные 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оответствии с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для реализации своих функций многофункциональные центры вправе привлекать иные организ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нформирование заявителе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.09.201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797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97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97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ботник многофункционального центра осуществл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  <w:t>Верно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  <w:t>И.о. Управляющего делам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  <w:t>администрации МО Аркадак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  <w:t>муниципального района                                                                  Д.И.Давыд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на отнесение земель или земельных участков в составе таких земель к определенной катег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(наименование и данные организации для юридического лица / фамилия, имя, отчество для физического лица) ______________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адрес места нахождения; адрес электронной почты)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явление об отнесении земельного участка к определенной категории зем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шу отнести земельный участок: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положенный по адресу (местоположение) _____________________________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лощадью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 кадастровым номером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категории земель 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категория земель, к которой предполагается отнести земельный участок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емельный участок принадлежит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правообладатель земли (земельного участка)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праве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право на землю (земельный участок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зультат услуги выдать следующим способом: 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ложения: 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(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eastAsia="ru-RU"/>
        </w:rPr>
        <w:t>документы, которые представил заявитель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_________________________   _________________________ 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        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должность)   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подпись)                                 (фамилия и инициалы)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   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Дата __________________ г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2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Форма заявления на перевод земель или земельных участков в составе таких земель из одной категории в другу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(наименование и данные организации для юридического лица / фамилия, имя, отчество для физического лица) ______________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адрес места нахождения; адрес электронной почты)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Ходатайство о переводе земельного участков из одной категории в другу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шу перевести земельный участок: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положенный по адресу (местоположение) _____________________________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лощадью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 кадастровым номером _______________________________________________ из категории земель 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категория земель, к которой принадлежит земельный участок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категорию земель 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категория земель, в которую планируется осуществить перевод земельного участка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вязи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(указывается обоснование перевода земельного участка с указанием на положения Федерального закона от 21.12.2004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№ 172-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ФЗ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емельный участок принадлежит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________________________________________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правообладатель земли (земельного участка)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праве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право на землю (земельный участок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зультат услуги выдать следующим способом: 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ложения: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(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eastAsia="ru-RU"/>
        </w:rPr>
        <w:t>документы, которые представил заявитель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________________________            _____________________                 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         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должность)  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подпись)                                                  (фамилия и инициалы)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      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Дата __________________ г.</w:t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3 </w:t>
      </w:r>
    </w:p>
    <w:p>
      <w:pPr>
        <w:pStyle w:val="Normal"/>
        <w:autoSpaceDE w:val="false"/>
        <w:spacing w:lineRule="auto" w:line="240" w:before="0" w:after="0"/>
        <w:ind w:left="992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tbl>
      <w:tblPr>
        <w:tblW w:w="1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067"/>
        <w:gridCol w:w="1701"/>
        <w:gridCol w:w="2234"/>
        <w:gridCol w:w="2234"/>
        <w:gridCol w:w="1781"/>
        <w:gridCol w:w="2770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одержание административны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рок выполнения административны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, ответственное за выполнение административного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есто выполнения административного действия/ используемая информационная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ритерии принятия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документов и регистрация заявления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2 Административного регл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4828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уведомления о недостаточности представленных документов, с указанием на соответствующий документ, предусмотренный пунктом 2.8  Административного регламента либо о выявленных  нарушениях. Данные недостатки могут быть исправлены заявителем в течение 1 рабочего дня со дня поступления соответствующего уведомления заявит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случае отсутствия оснований для отказа в приеме документов, предусмотренных пунктом 2.19 Административного регламента, регистрация заявления в электронной базе данных по учету докум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Уполномоченный орган/ГИ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заявления и документов представленных для получ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личие/отсутствие оснований для отказа в приеме документов, предусмотренных пунктом 2.10 Административного регламент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сведений посредством СМЭВ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государственной (муниципальной) услуг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/ СМЭ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0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 ы законодательством РФ и субъекта Р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) /ГИС/ СМЭ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ссмотрение документов и сведений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 муниципальной услуг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 5 рабочих дн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) / 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снования отказа в предоставлении муниципальной услуги, предусмотренные пунктом 2.13-2.1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министративного регламен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, приведенной в прилож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5, №6, №7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решения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 согласно прилож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5, № 6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7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инятие решения о предоставления муниципальной услуги или об отказе в предоставлении услуг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 5 рабочих дн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 Руководит ель Уполномоченного органа или иное уполномоченное им лиц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) / ГИС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Результат предоставления муниципальной услуги по форме, приведенной в прилож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5, №6, №7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, подписанный усиленной квалифицированной подписью руководителя Уполномоченного органа или иного уполномоченного им лица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 в форме электронного документа в ГИ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результата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АИС МФ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результата муниципальной услуги в реестр решений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 в форме электронного документа в ГИ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709" w:gutter="0" w:header="709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4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б отнесении земель или земельных участков в составе таких земель к определенной категории зем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  № _______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. Аркада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528" w:hanging="0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б отнесении земельного участка к определенной категории земель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Рассмотрев заявление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(</w:t>
      </w:r>
      <w:r>
        <w:rPr>
          <w:rFonts w:eastAsia="Arial Unicode MS" w:cs="Times New Roman CYR" w:ascii="Times New Roman CYR" w:hAnsi="Times New Roman CYR"/>
          <w:i/>
          <w:iCs/>
          <w:sz w:val="28"/>
          <w:szCs w:val="28"/>
          <w:lang w:eastAsia="ru-RU"/>
        </w:rPr>
        <w:t>указать ФИО, паспортные данные (для физического лица), наименование, ОГРН (для юридического лица)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)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приложенные к нему документы, в соответствии со ст. 8 Земельного кодекса Российской Федерации,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Федеральным законом от 21.12.2004 № 172-ФЗ «О переводе земель или земельных участков из одной категории в другую»</w:t>
      </w:r>
      <w:r>
        <w:rPr>
          <w:rFonts w:cs="Times New Roman" w:ascii="Times New Roman" w:hAnsi="Times New Roman"/>
          <w:sz w:val="28"/>
          <w:szCs w:val="28"/>
        </w:rPr>
        <w:t>, на основании ______________________________________________________________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1.</w:t>
      </w:r>
      <w:r>
        <w:rPr>
          <w:rFonts w:eastAsia="Arial Unicode MS"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нести земельный участок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с кадастровым номером _:________:___, площадью _______ кв. м, расположенный по адресу: ____________________________________________________________________, к категории земель «_____________________».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Должность уполномоченного лица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5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 переводе земель или земельных участков в составе таких земель из одной категории в другую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  № _______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. Аркада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528" w:hanging="0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 переводе земельного участка из одной категории в другую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Рассмотрев заявление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(</w:t>
      </w:r>
      <w:r>
        <w:rPr>
          <w:rFonts w:eastAsia="Arial Unicode MS" w:cs="Times New Roman CYR" w:ascii="Times New Roman CYR" w:hAnsi="Times New Roman CYR"/>
          <w:i/>
          <w:iCs/>
          <w:sz w:val="28"/>
          <w:szCs w:val="28"/>
          <w:lang w:eastAsia="ru-RU"/>
        </w:rPr>
        <w:t>указать ФИО, паспортные данные (для физического лица), наименование, ОГРН (для юридического лица)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)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и приложенные к нему документы, в соответствии со ст. 8 Земельного кодекса Российской Федерации, Федеральным законом от 21.12.2004 № 172-ФЗ «О переводе земель или земельных участков из одной категории в другую»</w:t>
      </w:r>
      <w:r>
        <w:rPr>
          <w:rFonts w:cs="Times New Roman" w:ascii="Times New Roman" w:hAnsi="Times New Roman"/>
          <w:sz w:val="28"/>
          <w:szCs w:val="28"/>
        </w:rPr>
        <w:t>, на основании ______________________________________________________________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1.</w:t>
      </w:r>
      <w:r>
        <w:rPr>
          <w:rFonts w:eastAsia="Arial Unicode MS"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ревести земельный участок с кадастровым номером _:________:___, площадью ________ кв. м, расположенный по адресу: ___________________________________________________________________, из категории земель «_______________» в категорию земель «_____________________», для цели: ____________________________________________________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Должность уполномоченного лица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 6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б отказе в предоставлении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color w:val="000000"/>
          <w:sz w:val="18"/>
          <w:szCs w:val="1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18"/>
          <w:szCs w:val="18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об отказе в предоставлении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ссмотрев Ваше заявление от __________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______________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 прилагаемые к нему документы, руководствуясь Федеральным законом от 21.12.2004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172-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 переводе земель или земельных участков из одной категории в другую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полномоченным органом (____________________________________), принято решение об отказе в предоставлении услуги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color w:val="000000"/>
          <w:lang w:eastAsia="ru-RU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 следующим основаниям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Разъяснение причин отказ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полнительно информируем: _______________________________________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lang w:eastAsia="ru-RU"/>
        </w:rPr>
        <w:t>(указывается информация, необходимая для устранения причин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ы вправе повторно обратиться с запросо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(______________________________________)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color w:val="000000"/>
          <w:lang w:eastAsia="ru-RU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а также в судебном порядк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Должность уполномоченного лица              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200"/>
        <w:jc w:val="center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sectPr>
      <w:headerReference w:type="default" r:id="rId8"/>
      <w:footerReference w:type="default" r:id="rId9"/>
      <w:type w:val="nextPage"/>
      <w:pgSz w:w="11906" w:h="16838"/>
      <w:pgMar w:left="1276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Ñëóæåáíûé"/>
    <w:basedOn w:val="Normal"/>
    <w:qFormat/>
    <w:pPr>
      <w:overflowPunct w:val="false"/>
      <w:autoSpaceDE w:val="false"/>
      <w:spacing w:lineRule="auto" w:line="240" w:before="0" w:after="0"/>
      <w:ind w:firstLine="964"/>
      <w:jc w:val="both"/>
    </w:pPr>
    <w:rPr>
      <w:rFonts w:ascii="Courier New" w:hAnsi="Courier New" w:eastAsia="Times New Roman" w:cs="Courier New"/>
      <w:spacing w:val="-18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54:00Z</dcterms:created>
  <dc:creator>user</dc:creator>
  <dc:description/>
  <cp:keywords/>
  <dc:language>en-US</dc:language>
  <cp:lastModifiedBy>zemlya3</cp:lastModifiedBy>
  <cp:lastPrinted>2023-01-17T14:21:00Z</cp:lastPrinted>
  <dcterms:modified xsi:type="dcterms:W3CDTF">2023-07-05T10:38:00Z</dcterms:modified>
  <cp:revision>28</cp:revision>
  <dc:subject/>
  <dc:title/>
</cp:coreProperties>
</file>