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lang w:val="en-US"/>
        </w:rPr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1411774235" r:id="rId2"/>
        </w:objec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РКАДАКСКОГО МУНИЦИПАЛЬНОГО РАЙОНА </w:t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4"/>
        </w:rPr>
        <w:t>САРАТОВСКОЙ ОБЛАСТИ</w:t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ind w:right="4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5.08.2023 г.  № 555</w:t>
      </w:r>
    </w:p>
    <w:p>
      <w:pPr>
        <w:pStyle w:val="Normal"/>
        <w:ind w:right="-1" w:hanging="0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ind w:right="4393" w:hanging="0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b/>
          <w:sz w:val="28"/>
          <w:szCs w:val="28"/>
        </w:rPr>
        <w:t>»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Земельным кодексом Российской Федерации, </w:t>
      </w:r>
      <w:r>
        <w:rPr>
          <w:bCs/>
          <w:sz w:val="28"/>
          <w:szCs w:val="28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сайте администрации МО Аркадакского муниципального района Саратовской области в сети «Интернет»: https://Arkadak.gosuslugi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читать утратившим силу постановление администрации МО Аркадакского муниципального района от 20.08.2015 г. № 83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» с внесенными изме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Н.Н.Луньков</w:t>
      </w:r>
      <w:r>
        <w:br w:type="page"/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О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Аркадакского муниципального района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15.08.2023 г. № 555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Административный регламент 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b/>
          <w:bCs/>
          <w:color w:val="000000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I. Общие положения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.1. Административный регламент предоставления муниципальной услуг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я на использование земельных участков и размещение объектов в </w:t>
      </w:r>
      <w:r>
        <w:rPr>
          <w:rFonts w:eastAsia="Calibri" w:cs="Times New Roman CYR" w:ascii="Times New Roman CYR" w:hAnsi="Times New Roman CYR"/>
          <w:iCs/>
          <w:color w:val="000000"/>
          <w:sz w:val="26"/>
          <w:szCs w:val="26"/>
        </w:rPr>
        <w:t>Аркадакском муниципальном районе Саратовской обла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ые цели обращен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- получение разрешения на 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- получение разрешения на размещение объектов, виды которых установлены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 xml:space="preserve">№ 1300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 землях или земельных участках, которые находятся в государственной или муниципальной собственности и не предоставлены гражданам или юридическим лицам (получение разрешения на размещение объект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существлении полномочий по предоставлению услуги в связи с размещением объектов, виды которых установлены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 xml:space="preserve">№ 1300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стоящий Административный регламент применяется в части, не противоречащей закону Саратовской области Российской Федераци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Круг Заявителей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ставитель)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униципальная услуга должна быть предоставлена Заявителю в соответствии с вариантом предоставления муниципальной услуг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ариан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</w:t>
      </w:r>
      <w:r>
        <w:rPr>
          <w:rFonts w:eastAsia="Calibri"/>
          <w:color w:val="000000"/>
          <w:sz w:val="26"/>
          <w:szCs w:val="26"/>
        </w:rPr>
        <w:t xml:space="preserve">№ 1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I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тандарт предоставления государственной (муниципальной)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Наименование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униципальная услуга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6"/>
          <w:szCs w:val="26"/>
        </w:rPr>
        <w:t>»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униципальная услуга предоставляется Уполномоченным органом - администрацией МО Аркадак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ой службой государственной регистрации, кадастра и картографии в части получения сведений из Единого государственного реестра недвижимо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</w:t>
      </w:r>
      <w:r>
        <w:rPr>
          <w:rFonts w:eastAsia="Calibri"/>
          <w:color w:val="000000"/>
          <w:sz w:val="26"/>
          <w:szCs w:val="26"/>
        </w:rPr>
        <w:t>№ 797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Соглашение о взаимодействии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ешение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2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ешение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,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3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е об отказе в предоставлении услуги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4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ый портал государственных и муниципальных услуг (функций)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форме электронного документа подписанного усиленной квалифицированной электронной подписью (далее соответственно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ПГУ, УКЭП) должностного лица, уполномоченного на принятие реш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рок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определяется в соответствии с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аксимальный срок предоставления муниципальной услуги при обращении в целях получения разрешения на размещение объектов, в том числе посредством ЕПГУ или МФЦ, определяется в соответствии с законом субъекта Российской Федерации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государственных или муниципальных служащих, работников размещен на официальном сайте Уполномоченного органа, на ЕПГУ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5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 одним из следующих способов по личному усмотрению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электронной форме посредством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Заявление направляется Заявителем вместе с прикрепленными электронными документами, указанными в подпунктах 2 </w:t>
      </w:r>
      <w:r>
        <w:rPr>
          <w:rFonts w:eastAsia="Calibri"/>
          <w:color w:val="000000"/>
          <w:sz w:val="26"/>
          <w:szCs w:val="26"/>
        </w:rPr>
        <w:t xml:space="preserve">– 5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ункта 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</w:t>
      </w:r>
      <w:r>
        <w:rPr>
          <w:rFonts w:eastAsia="Calibri"/>
          <w:color w:val="000000"/>
          <w:sz w:val="26"/>
          <w:szCs w:val="26"/>
        </w:rPr>
        <w:t>№ 63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электронной подписи</w:t>
      </w:r>
      <w:r>
        <w:rPr>
          <w:rFonts w:eastAsia="Calibri"/>
          <w:color w:val="000000"/>
          <w:sz w:val="26"/>
          <w:szCs w:val="26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 также при наличии у владельца сертификата ключа проверки ключа простой электронной подпис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rFonts w:eastAsia="Calibri"/>
          <w:color w:val="000000"/>
          <w:sz w:val="26"/>
          <w:szCs w:val="26"/>
        </w:rPr>
        <w:t xml:space="preserve">№ 33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</w:t>
      </w:r>
      <w:r>
        <w:rPr>
          <w:rFonts w:eastAsia="Calibri"/>
          <w:color w:val="000000"/>
          <w:sz w:val="26"/>
          <w:szCs w:val="26"/>
        </w:rPr>
        <w:t xml:space="preserve">№ 634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заявление о предоставлении муниципальной услуги. В случае подачи заявления в электронной форме посредством ЕПГУ в соответствии с подпунктом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документ, удостоверяющего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ая система межведомственного электронного взаимодействия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МЭВ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) документ, подтверждающий полномочия представителя действовать от имени заявителя - случае, если заявление подается представителе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бращении посредством ЕПГУ указанный документ, выданный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организацией, удостоверяется УКЭП правомочного должностного лица организ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 физическим лицом, - УКЭП нотариуса с приложением файла открепленной УКЭП в формате sig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при обращении в целях получения разрешения на использование земель, если планируется использовать земли или часть земельного участк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документы, предусмотренные в соответствии с законом субъекта Российской Федерации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бращении в целях получения разрешения на размещение объектов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ыписка из Единого государственного реестра юридических ли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выписка из Единого государственного реестра индивидуальных предпринимателе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) выписка из Единого государственного реестра недвижимост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) лицензия, удостоверяющих право заявителя на проведение работ по геологическому изучению недр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) нотариально заверенная доверенность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) иные документы, предусмотренные в соответствии с законом субъекта Российской Федераци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xml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doc, docx, odt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 с текстовым содержанием, не включающим формулы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pdf, jpg, jpeg, png, bmp, tiff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zip, rar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сжатых документов в один фай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sig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открепленной УКЭП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черно-белый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тсутствии в документе графических изображений и(или) цветного текста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тенки серого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цветной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л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ежим полной цветопередачи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оличество файлов должно соответствовать количеству документов, каждый из которых содержит текстовую и(или) графическую информацию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</w:t>
      </w:r>
      <w:r>
        <w:rPr>
          <w:rFonts w:eastAsia="Calibri"/>
          <w:color w:val="000000"/>
          <w:sz w:val="26"/>
          <w:szCs w:val="26"/>
        </w:rPr>
        <w:t>№ 1376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ие неполного комплекта документов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документы утратили силу на момент обращения за услуго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есоблюдение установленных статьей 11 Федерального закона от 6 апреля 2011 года </w:t>
      </w:r>
      <w:r>
        <w:rPr>
          <w:rFonts w:eastAsia="Calibri"/>
          <w:color w:val="000000"/>
          <w:sz w:val="26"/>
          <w:szCs w:val="26"/>
        </w:rPr>
        <w:t>№ 63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электронной подписи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ловий признания действительности, усиленной квалифицированной электронной подпис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еполное заполнение полей в форме заявления, в том числе в интерактивной форме заявления на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е об отказе в приеме документов, необходимых для предоставления муниципальной услуги, по форме, приведенной в приложении </w:t>
      </w:r>
      <w:r>
        <w:rPr>
          <w:rFonts w:eastAsia="Calibri"/>
          <w:color w:val="000000"/>
          <w:sz w:val="26"/>
          <w:szCs w:val="26"/>
        </w:rPr>
        <w:t xml:space="preserve">№ 6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 предполагаемый срок размещения объекта, который превышает установленный максимальный срок размещения объект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>№ 1300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rFonts w:eastAsia="Calibri"/>
          <w:color w:val="000000"/>
          <w:sz w:val="26"/>
          <w:szCs w:val="26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сли предоставление такой схемы предусмотрено в соответствии с законом субъект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ы объекты, не предусмотренные в перечне, утвержденном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>№ 1300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rFonts w:eastAsia="Calibri"/>
          <w:color w:val="000000"/>
          <w:sz w:val="26"/>
          <w:szCs w:val="26"/>
        </w:rPr>
        <w:t xml:space="preserve">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ые основания, предусмотренные в соответствии с законом субъекта Российской Федераци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 направления Заявителем заявления о предоставлении муниципальной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дминистративные здания, в которых предоставляется муниципальная услуга, должны обеспечивать удобные и комфортные условия для Заяв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именовани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естонахождение и юридический адрес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жим работы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рафик прием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омера телефонов для справок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мещения, в которых предоставляется муниципальная услуга, оснащаются: противопожарной системой и средствами пожаротушения; системой оповещения о возникновении чрезвычайной ситуации; средствами оказания первой медицинской помощи; туалетными комнатами для посет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омера кабинета и наименования отдел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амилии, имени и отчества (последнее - при наличии), должности ответственного лица за прием документов; графика приема Заяв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- коляск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1. наличие полной и понятной информации о порядке, сроках и ходе предоставления Государственной услуги в информационно-телекоммуникационной сет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еть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 xml:space="preserve">»)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редствах массовой информ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2. доступность электронных форм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3. 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4. 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5. удобство информирования Заявителя о ходе предоставления муниципальной услуги, а также получения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6. возможность получения Заявителем уведомлений о предоставлении муниципальной услуги с помощью ЕПГУ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7. возможность получения информации о ходе предоставления Государственной услуги, в том числе с использованием сет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ные требования к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II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административных процедур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6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направление межведомственных запросов в органы и организ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получение ответов на межведомственные запросы, формирование полного комплекта документов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рассмотрение документов и сведений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принятие решения о предоставлении муниципальной услуг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выдача результата (независимо от выбора Заявителю)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регистрация результата предоставления муниципальной услуг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писание административных процедур предоставления муниципальной услуги представлено в Приложении </w:t>
      </w:r>
      <w:r>
        <w:rPr>
          <w:rFonts w:eastAsia="Calibri"/>
          <w:color w:val="000000"/>
          <w:sz w:val="26"/>
          <w:szCs w:val="26"/>
        </w:rPr>
        <w:t xml:space="preserve">№ 7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предоставлении муниципальной услуги в электронной форме заявителю обеспечиваются: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ормирование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счерпывающий порядок осуществления административных процедур (действий) в электронной форме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ирование зая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-в течение не менее 3 месяце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полномоченный орган обеспечивает в сроки, указанные в пунктах 2.21 и 2.22 настоящего Административного регламента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ГИС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ветственное должностное лицо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ценка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Fonts w:eastAsia="Calibri"/>
          <w:color w:val="000000"/>
          <w:sz w:val="26"/>
          <w:szCs w:val="26"/>
        </w:rPr>
        <w:t>№ 1284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eastAsia="Calibri"/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ый закон 210-ФЗ) и в порядке, установленном постановлением Правительства Российской Федерации от 20 ноября 2012 года </w:t>
      </w:r>
      <w:r>
        <w:rPr>
          <w:rFonts w:eastAsia="Calibri"/>
          <w:color w:val="000000"/>
          <w:sz w:val="26"/>
          <w:szCs w:val="26"/>
        </w:rPr>
        <w:t>№ 1198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color w:val="000000"/>
          <w:sz w:val="26"/>
          <w:szCs w:val="26"/>
        </w:rPr>
        <w:t>»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. (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В случае, если Уполномоченный орган подключен к указанной системе.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вариантов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оставление муниципальной услуги включает в себя следующие варианты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ча разрешения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ча разрешения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 (при обращении Заявителя в целях получения разрешения на размещение объектов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3. отказ в предоставлении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офилирование заявител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ы в Приложении </w:t>
      </w:r>
      <w:r>
        <w:rPr>
          <w:rFonts w:eastAsia="Calibri"/>
          <w:color w:val="000000"/>
          <w:sz w:val="26"/>
          <w:szCs w:val="26"/>
        </w:rPr>
        <w:t xml:space="preserve">№ 1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</w:t>
      </w:r>
      <w:r>
        <w:rPr>
          <w:rFonts w:eastAsia="Calibri"/>
          <w:color w:val="000000"/>
          <w:sz w:val="26"/>
          <w:szCs w:val="26"/>
        </w:rPr>
        <w:t xml:space="preserve">№ 8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стоящего Административного регламента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)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 приложением документов, указанных в пункте 2.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1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Уполномоченный орган при получении заявления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)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8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рок устранения опечаток и ошибок не должен превышать 3 (трех) рабочих дней с даты регистрации заявления по форме Приложения </w:t>
      </w:r>
      <w:r>
        <w:rPr>
          <w:rFonts w:eastAsia="Calibri"/>
          <w:color w:val="000000"/>
          <w:sz w:val="26"/>
          <w:szCs w:val="26"/>
        </w:rPr>
        <w:t>№ 8.</w:t>
      </w:r>
    </w:p>
    <w:p>
      <w:pPr>
        <w:pStyle w:val="Normal"/>
        <w:autoSpaceDE w:val="false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IV.</w:t>
      </w:r>
      <w:r>
        <w:rPr>
          <w:rFonts w:eastAsia="Calibri"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Текущий контроль осуществляется путем проведения проверок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й о предоставлении (об отказе в предоставлении)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явления и устранения нарушений прав граждан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облюдение сроков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облюдение положений настоящего Административного регламент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8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;</w:t>
      </w:r>
      <w:r>
        <w:rPr>
          <w:rFonts w:eastAsia="Calibri" w:cs="Times New Roman CYR" w:ascii="Times New Roman CYR" w:hAnsi="Times New Roman CYR"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Ответственность должностных лиц органа, предоставляющего муниципальную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Аркадакского муниципального района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раждане, их объединения и организации также имеют право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правлять замечания и предложения по улучшению доступности и качеств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4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V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</w:t>
      </w:r>
      <w:r>
        <w:rPr>
          <w:rFonts w:eastAsia="Calibri"/>
          <w:b/>
          <w:bCs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ФЦ, работника МФЦ, организаций, указанных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, и их работников при предоставлении муниципальной услуги в досудебном (внесудебном) порядке (далее - жалоба)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руководителю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, - на решения и действия (бездействие) работника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учредителю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- на решение и действия (бездействие)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Уполномоченном органе,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, у учредителя МФЦ, организации, указанной в части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, определяются уполномоченные на рассмотрение жалоб должностные лица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Федеральным законом </w:t>
      </w:r>
      <w:r>
        <w:rPr>
          <w:color w:val="000000"/>
          <w:sz w:val="26"/>
          <w:szCs w:val="26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color w:val="000000"/>
          <w:sz w:val="26"/>
          <w:szCs w:val="26"/>
        </w:rPr>
        <w:t xml:space="preserve">»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становлением Правительства Российской Федерации от 20 ноября 2012 года </w:t>
      </w:r>
      <w:r>
        <w:rPr>
          <w:color w:val="000000"/>
          <w:sz w:val="26"/>
          <w:szCs w:val="26"/>
        </w:rPr>
        <w:t>№ 1198 «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color w:val="000000"/>
          <w:sz w:val="26"/>
          <w:szCs w:val="26"/>
        </w:rPr>
        <w:t>».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V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6.1 МФЦ осуществляет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ые процедуры и действия, предусмотренные Федеральным законом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частью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 для реализации своих функций МФЦ вправе привлекать иные организ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нформирование заявителей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формирование заявителя МФЦ осуществляется следующими способам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б)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значить другое время для консультац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рядок и сроки передачи Уполномоченным органом таких документов в МФЦ определяются Соглашением о взаимодейств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ботник МФЦ осуществляет следующие действ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н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яющий дел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О Аркадакского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 Д.И.Давыдов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1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Признаки, определяющие вариан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7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призна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начения призна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 какой категории относится заявител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Физическое лицо (ФЛ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Индивидуальный предприниматель (ИП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Юридическое лицо (Ю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братился руководитель юридического лиц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Обратился руководитель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ратилось иное уполномоченное лиц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аявитель обратился за услугой личн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итель обратился личн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ратился представитель заяв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акая цель использования земельного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Размещение объектов, виды которых установлены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>№ 1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часток земли, на котором планируется размещение объекта, поставлен на кадастровый уч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Объект планируется разместить на землях государственной неразграниченной собственно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Участок стоит на кадастровом уч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часток земли, который планируется использовать, поставлен на кадастровый уч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. Планируется использовать земли государственной неразграниченной собственно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 Участок стоит на кадастровом уч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емельный участок планируется использовать полностью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Да, планируется использовать весь 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Нет, планируется использовать только часть учас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1"/>
              </w:rPr>
              <w:t>Требуется рубка деревьев или кустарников в связи с необходимостью использования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Вырубка требуетс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Вырубка не требуется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  <w:r>
        <w:br w:type="page"/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</w:rPr>
        <w:t xml:space="preserve">№ 2 </w:t>
      </w:r>
    </w:p>
    <w:p>
      <w:pPr>
        <w:pStyle w:val="Normal"/>
        <w:autoSpaceDE w:val="false"/>
        <w:ind w:left="567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ind w:left="567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Форма разрешения 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ЕНИЕ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2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та выдачи____________ </w:t>
      </w:r>
      <w:r>
        <w:rPr>
          <w:rFonts w:eastAsia="Calibri"/>
          <w:color w:val="000000"/>
          <w:sz w:val="28"/>
          <w:szCs w:val="28"/>
        </w:rPr>
        <w:t xml:space="preserve">№___________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уполномоченного органа, осуществляющего выдачу разрешения)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ает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заявителя, телефон, адрес электронной почты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 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цель использования земельного участка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землях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естоположение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                              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адрес места размещения объект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адастровый номер земельного участк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3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 Разрешение выдано на срок________________________________________________ Согласование осуществления рубок деревьев, кустарников, расположенных в границах земельного участка, части земельного участка или земель_______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_____________________________________________________ 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ые условия использования участка______________________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4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</w:rPr>
        <w:t>Сведения об электронной подпис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2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 </w:t>
      </w:r>
    </w:p>
    <w:p>
      <w:pPr>
        <w:pStyle w:val="Normal"/>
        <w:autoSpaceDE w:val="false"/>
        <w:jc w:val="both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3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ывается, если разрешение выдается в отношени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4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Если планируется использовать земли или часть земельного участка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</w:rPr>
        <w:t xml:space="preserve">№ 3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ЕНИЕ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5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размещение объект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та выдачи____________ </w:t>
      </w:r>
      <w:r>
        <w:rPr>
          <w:rFonts w:eastAsia="Calibri"/>
          <w:color w:val="000000"/>
          <w:sz w:val="28"/>
          <w:szCs w:val="28"/>
        </w:rPr>
        <w:t xml:space="preserve">№___________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уполномоченного органа, осуществляющего выдачу разрешения)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ает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заявителя, телефон, адрес электронной почты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 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цель использования земельного участка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землях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естоположение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                              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адрес места размещения объект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адастровый номер земельного участк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6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__________________________ Разрешение выдано на срок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ровести оплату за использование земель _______________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ые условия использования участка_____________________________ ____________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i/>
          <w:i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</w:rPr>
        <w:t>Сведения об электронной подпис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5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Выдается в случае подачи заявления о размещении объектов в соответствии с пунктом 3 статьи 39.36 Земельного кодекса Российской Федерации. В соответствии с законом Российской Федерации могут быть предусмотрены иные наименование решения и его содержание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6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ывается, если разрешение выдается в отношени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4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Форма решения об отказе в предоставлении услуги 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 xml:space="preserve">От  _______________  </w:t>
      </w:r>
      <w:r>
        <w:rPr>
          <w:rFonts w:eastAsia="Arial Unicode MS"/>
          <w:color w:val="000000"/>
        </w:rPr>
        <w:t>№ ______</w:t>
      </w:r>
      <w:r>
        <w:rPr>
          <w:rFonts w:eastAsia="Arial Unicode MS" w:cs="Times New Roman CYR" w:ascii="Times New Roman CYR" w:hAnsi="Times New Roman CYR"/>
          <w:color w:val="000000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результатам рассмотрения заявления о предоставлении услуги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от ___________ </w:t>
      </w:r>
      <w:r>
        <w:rPr>
          <w:rFonts w:eastAsia="Calibri"/>
          <w:color w:val="000000"/>
          <w:sz w:val="28"/>
          <w:szCs w:val="28"/>
        </w:rPr>
        <w:t xml:space="preserve">№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___ 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18"/>
        <w:gridCol w:w="317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ункта административного регламен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</w:t>
            </w:r>
            <w:r>
              <w:rPr>
                <w:rFonts w:eastAsia="Calibri"/>
                <w:color w:val="000000"/>
              </w:rPr>
              <w:t>№ 12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</w:t>
            </w:r>
            <w:r>
              <w:rPr>
                <w:rFonts w:eastAsia="Calibri"/>
                <w:color w:val="000000"/>
              </w:rPr>
              <w:t>№ 12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заявлении указан предполагаемый срок размещения объекта, который превышает установленный максимальный срок размещения объе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емельный участок, на использование которого испрашивается разрешение, предоставлен физическому или юридическому лиц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300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  <w:r>
              <w:rPr>
                <w:rFonts w:eastAsia="Calibri"/>
                <w:color w:val="000000"/>
              </w:rPr>
              <w:t xml:space="preserve">»,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если предоставление такой схемы предусмотрено в соответствии с законом субъекта Российской Федерац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В заявлении указаны объекты, не предусмотренные в перечне, утвержденном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300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  <w:r>
              <w:rPr>
                <w:rFonts w:eastAsia="Calibri"/>
                <w:color w:val="000000"/>
              </w:rPr>
              <w:t>»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Иные основания для отказа, предусмотренные в соответствии с законом субъекта Российской Федерац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о информируем: __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в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а также в судебном порядке.</w:t>
      </w:r>
    </w:p>
    <w:p>
      <w:pPr>
        <w:pStyle w:val="Normal"/>
        <w:autoSpaceDE w:val="false"/>
        <w:ind w:left="6379" w:hanging="0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ведения о сертификате электронной подписи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5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 предоставлении услуг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ому: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(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наименование уполномоченного органа, осуществляющего выдачу разрешения на размещение объект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кого: 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полное наименование, ИНН, ОГРН юридического лица, ИП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контактный телефон, электронная почта, почтовый адрес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eastAsia="Calibri" w:cs="Times New Roman CYR" w:ascii="Times New Roman CYR" w:hAnsi="Times New Roman CYR"/>
          <w:color w:val="000000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анные представителя заявителя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b/>
          <w:bCs/>
          <w:color w:val="000000"/>
        </w:rPr>
        <w:t xml:space="preserve">Заявление о выдаче разрешения на использование земель, земельного участка или части земельного участка, находящихся в государственной или муниципальной собственности </w:t>
      </w:r>
      <w:r>
        <w:rPr>
          <w:rFonts w:eastAsia="Calibri" w:cs="Times New Roman CYR" w:ascii="Times New Roman CYR" w:hAnsi="Times New Roman CYR"/>
          <w:b/>
          <w:bCs/>
          <w:color w:val="000000"/>
          <w:sz w:val="16"/>
          <w:szCs w:val="16"/>
        </w:rPr>
        <w:t>7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>В соответствии со статьями 39.33 и 39.34 Земельного кодекса Российской Федерации (</w:t>
      </w:r>
      <w:r>
        <w:rPr>
          <w:rFonts w:eastAsia="Calibri" w:cs="Times New Roman CYR" w:ascii="Times New Roman CYR" w:hAnsi="Times New Roman CYR"/>
          <w:i/>
          <w:iCs/>
          <w:color w:val="000000"/>
        </w:rPr>
        <w:t xml:space="preserve">либо в соответствии со статьей 39.36 Земельного кодекса Российской Федерации, законом субъекта Российской Федерации от _______ </w:t>
      </w:r>
      <w:r>
        <w:rPr>
          <w:rFonts w:eastAsia="Calibri"/>
          <w:i/>
          <w:iCs/>
          <w:color w:val="000000"/>
        </w:rPr>
        <w:t>№ _______</w:t>
      </w:r>
      <w:r>
        <w:rPr>
          <w:rFonts w:eastAsia="Calibri" w:cs="Times New Roman CYR" w:ascii="Times New Roman CYR" w:hAnsi="Times New Roman CYR"/>
          <w:color w:val="000000"/>
        </w:rPr>
        <w:t xml:space="preserve">), прошу выдать разрешение на использование земельного участка (части земельного участка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8</w:t>
      </w:r>
      <w:r>
        <w:rPr>
          <w:rFonts w:eastAsia="Calibri" w:cs="Times New Roman CYR" w:ascii="Times New Roman CYR" w:hAnsi="Times New Roman CYR"/>
          <w:color w:val="000000"/>
        </w:rPr>
        <w:t>, земель государственной неразграниченной собственности) с целью: 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6"/>
          <w:szCs w:val="16"/>
        </w:rPr>
        <w:t>(цель использования земельного участк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>на землях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 ______________________________________</w:t>
      </w:r>
      <w:r>
        <w:rPr>
          <w:rFonts w:eastAsia="Calibri" w:cs="Times New Roman CYR" w:ascii="Times New Roman CYR" w:hAnsi="Times New Roman CYR"/>
          <w:color w:val="000000"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2"/>
          <w:szCs w:val="12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на срок 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6"/>
          <w:szCs w:val="16"/>
        </w:rPr>
        <w:t>(Указать количество месяцев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Кадастровый номер земельного участка (при наличии) 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 xml:space="preserve">Сведения о вырубке деревьев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9 </w:t>
      </w:r>
      <w:r>
        <w:rPr>
          <w:rFonts w:eastAsia="Calibri" w:cs="Times New Roman CYR" w:ascii="Times New Roman CYR" w:hAnsi="Times New Roman CYR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Приложение: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окументы, которые представил заявитель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 xml:space="preserve">__________________                                  ____________                                  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(наименование должности)                                (подпись)                                            (фамилия и инициалы  уполномоченного лица организации,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FFFFFF"/>
          <w:sz w:val="16"/>
          <w:szCs w:val="16"/>
        </w:rPr>
        <w:t xml:space="preserve">_______________________________________________________________________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направляющей  заявление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Дата ________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</w:r>
    </w:p>
    <w:p>
      <w:pPr>
        <w:pStyle w:val="Normal"/>
        <w:autoSpaceDE w:val="false"/>
        <w:rPr/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7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Наименование заявления может быть указано в соответствии с законом субъекта Российской Федерации 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8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ать, если требуется использование только част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9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жите количество и вид деревьев и кустарников, которые необходимо вырубить в связи с использованием земельного участка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6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Форма решения о возврате документов </w:t>
      </w:r>
      <w:r>
        <w:rPr>
          <w:rFonts w:cs="Times New Roman CYR" w:ascii="Times New Roman CYR" w:hAnsi="Times New Roman CYR"/>
          <w:b/>
          <w:bCs/>
          <w:color w:val="000000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 xml:space="preserve">От  _______________  </w:t>
      </w:r>
      <w:r>
        <w:rPr>
          <w:rFonts w:eastAsia="Arial Unicode MS"/>
          <w:color w:val="000000"/>
        </w:rPr>
        <w:t>№ ______</w:t>
      </w:r>
      <w:r>
        <w:rPr>
          <w:rFonts w:eastAsia="Arial Unicode MS" w:cs="Times New Roman CYR" w:ascii="Times New Roman CYR" w:hAnsi="Times New Roman CYR"/>
          <w:color w:val="000000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jc w:val="center"/>
        <w:rPr>
          <w:rFonts w:ascii="Times New Roman CYR" w:hAnsi="Times New Roman CYR" w:eastAsia="Arial Unicode MS" w:cs="Times New Roman CYR"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возврате документов, необходимых для предоставления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результатам рассмотрения заявления о предоставлении услуги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от __________ </w:t>
      </w:r>
      <w:r>
        <w:rPr>
          <w:rFonts w:eastAsia="Calibri"/>
          <w:color w:val="000000"/>
          <w:sz w:val="28"/>
          <w:szCs w:val="28"/>
        </w:rPr>
        <w:t xml:space="preserve">№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 и приложенных к нему документов принято реше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озврате документов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, необходимых для предоставления услуги по следующим основаниям: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6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ункта административного регла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содержащих поврежд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Несоблюдение установленных статьей 11 Федерального закона от 6 апреля 2011 года </w:t>
            </w:r>
            <w:r>
              <w:rPr>
                <w:rFonts w:eastAsia="Calibri"/>
                <w:color w:val="000000"/>
              </w:rPr>
              <w:t>№ 63-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ФЗ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электронной подписи</w:t>
            </w:r>
            <w:r>
              <w:rPr>
                <w:rFonts w:eastAsia="Calibri"/>
                <w:color w:val="000000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условий признания действительности, усиленной квалифицированной электронной подпис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о информируем: __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ое решение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 может быть обжаловано в досудебном порядке путем направления жалобы в орган, уполномоченный на предоставление услуги в _________________, а также в судебном порядке.</w:t>
      </w:r>
    </w:p>
    <w:p>
      <w:pPr>
        <w:pStyle w:val="Normal"/>
        <w:autoSpaceDE w:val="false"/>
        <w:jc w:val="both"/>
        <w:rPr>
          <w:rFonts w:ascii="Microsoft Sans Serif" w:hAnsi="Microsoft Sans Serif" w:eastAsia="Calibri" w:cs="Microsoft Sans Serif"/>
          <w:color w:val="000000"/>
          <w:sz w:val="28"/>
          <w:szCs w:val="28"/>
        </w:rPr>
      </w:pPr>
      <w:r>
        <w:rPr>
          <w:rFonts w:eastAsia="Calibri"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 CYR" w:hAnsi="Times New Roman CYR" w:cs="Times New Roman CYR"/>
          <w:color w:val="000000"/>
        </w:rPr>
      </w:pPr>
      <w:r>
        <w:rPr>
          <w:i/>
          <w:color w:val="000000"/>
          <w:sz w:val="28"/>
          <w:szCs w:val="28"/>
        </w:rPr>
        <w:t>Сведения о сертификате электронной подписи</w:t>
      </w:r>
      <w:r>
        <w:br w:type="page"/>
      </w:r>
    </w:p>
    <w:p>
      <w:pPr>
        <w:sectPr>
          <w:type w:val="nextPage"/>
          <w:pgSz w:w="11906" w:h="16838"/>
          <w:pgMar w:left="1134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9639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7 </w:t>
      </w:r>
    </w:p>
    <w:p>
      <w:pPr>
        <w:pStyle w:val="Normal"/>
        <w:autoSpaceDE w:val="false"/>
        <w:ind w:left="9639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843"/>
        <w:gridCol w:w="1985"/>
        <w:gridCol w:w="2070"/>
        <w:gridCol w:w="1868"/>
        <w:gridCol w:w="22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снование для начала административной процед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Содержание административ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Срок выполнения административ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ритерии принятия реш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7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 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наличие/отсутствие оснований для отказа в приеме документов, предусмотренных пунктом 2.12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Административного регламент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 Получение сведений посредством СМЭВ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регистрации заявления и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/ СМЭ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 ы законодательством РФ и субъект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/ СМЭ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 Рассмотрение документов и свед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получения межведомственных за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проект результата предоставления муниципальной услуги по формам, приведенным в Приложениях </w:t>
            </w:r>
            <w:r>
              <w:rPr>
                <w:rFonts w:eastAsia="Calibri"/>
                <w:color w:val="000000"/>
              </w:rPr>
              <w:t xml:space="preserve">№ 2 - № 4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к Административному регламенту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. Принятие реш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проект результата предоставления муниципальной услуги по формам согласно Приложениях </w:t>
            </w:r>
            <w:r>
              <w:rPr>
                <w:rFonts w:eastAsia="Calibri"/>
                <w:color w:val="000000"/>
              </w:rPr>
              <w:t xml:space="preserve">№ 2 -№ 4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к Административному регламен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0 рабочих дн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 или иное уполномоченное им лиц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Результат предоставления муниципальной услуги по формам, приведенным в Приложениях </w:t>
            </w:r>
            <w:r>
              <w:rPr>
                <w:rFonts w:eastAsia="Calibri"/>
                <w:color w:val="000000"/>
              </w:rPr>
              <w:t>№ 2 - № 4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 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. Выдача результат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гистрация результата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АИС МФ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  <w:r>
        <w:br w:type="page"/>
      </w:r>
    </w:p>
    <w:p>
      <w:pPr>
        <w:sectPr>
          <w:type w:val="nextPage"/>
          <w:pgSz w:orient="landscape" w:w="16838" w:h="11906"/>
          <w:pgMar w:left="851" w:right="992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8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ому: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(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наименование уполномоченного органа, осуществляющего выдачу разрешения на размещение объект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кого: _____________________________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полное наименование, ИНН, ОГРН юридического лица, ИП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контактный телефон, электронная почта, почтовый адрес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eastAsia="Calibri" w:cs="Times New Roman CYR" w:ascii="Times New Roman CYR" w:hAnsi="Times New Roman CYR"/>
          <w:color w:val="000000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анные представителя заявителя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шу исправить опечатку и (или) ошибку в ___________________________ .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казываются реквизиты и название документа,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ыданного уполномоченным органом в результате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едоставления государственной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 (при наличии): __________________________________________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агаются материалы, обосновывающие наличие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печатки и (или) ошибки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пись заявителя ___________________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eastAsia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13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ëóæåáíûé"/>
    <w:basedOn w:val="Normal"/>
    <w:qFormat/>
    <w:pPr>
      <w:overflowPunct w:val="false"/>
      <w:autoSpaceDE w:val="false"/>
      <w:ind w:firstLine="964"/>
      <w:jc w:val="both"/>
    </w:pPr>
    <w:rPr>
      <w:rFonts w:ascii="Courier New" w:hAnsi="Courier New" w:cs="Courier New"/>
      <w:spacing w:val="-18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50:00Z</dcterms:created>
  <dc:creator>user</dc:creator>
  <dc:description/>
  <cp:keywords/>
  <dc:language>en-US</dc:language>
  <cp:lastModifiedBy>zemlya3</cp:lastModifiedBy>
  <cp:lastPrinted>2023-08-14T11:57:00Z</cp:lastPrinted>
  <dcterms:modified xsi:type="dcterms:W3CDTF">2023-08-16T06:02:00Z</dcterms:modified>
  <cp:revision>23</cp:revision>
  <dc:subject/>
  <dc:title/>
</cp:coreProperties>
</file>