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4620" w:leader="none"/>
        </w:tabs>
        <w:ind w:left="-22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___________</w:t>
      </w:r>
    </w:p>
    <w:p>
      <w:pPr>
        <w:pStyle w:val="Normal"/>
        <w:tabs>
          <w:tab w:val="clear" w:pos="708"/>
          <w:tab w:val="left" w:pos="7020" w:leader="none"/>
          <w:tab w:val="center" w:pos="7792" w:leader="none"/>
        </w:tabs>
        <w:ind w:left="4736" w:firstLine="9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муниципального района за 1 кв 2023 года по разделам, подразделам, целевым статьям  и видам расх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81"/>
        <w:gridCol w:w="637"/>
        <w:gridCol w:w="600"/>
        <w:gridCol w:w="1105"/>
        <w:gridCol w:w="670"/>
        <w:gridCol w:w="1257"/>
        <w:gridCol w:w="1275"/>
        <w:gridCol w:w="1134"/>
      </w:tblGrid>
      <w:tr>
        <w:trPr>
          <w:trHeight w:val="264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20 75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4 847,4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2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 46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 570,0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,7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79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 74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 74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937 61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220 451,1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9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за исключением фонда оплаты труда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5 399 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2 476,2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3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 433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2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42 33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03 38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 566,0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,8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919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4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 856,4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,2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136,4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 143,1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,3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759,5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 377,9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7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9 9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345,5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0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И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86,0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5,7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5 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8,7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 0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,1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8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 6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4 40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0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 4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,6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385 97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 457,3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8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21 145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6 702,2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5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1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1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6 74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53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1 4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 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 66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6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4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3 7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,0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6 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8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,5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385 912,5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02 0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3 047,5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5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0 17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4 752,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3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3 404,6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,0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282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81 60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48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Взносы по обязательному социальному страхованию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592 2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1 85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,33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5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6 99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70</w:t>
            </w:r>
          </w:p>
        </w:tc>
      </w:tr>
      <w:tr>
        <w:trPr>
          <w:trHeight w:val="3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0 52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,47</w:t>
            </w:r>
          </w:p>
        </w:tc>
      </w:tr>
      <w:tr>
        <w:trPr>
          <w:trHeight w:val="33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6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5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50009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65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6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1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2 70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 4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11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0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1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066 004,4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2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3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5899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803 10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10 6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1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201203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34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8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1,5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,0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754 995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8 12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,2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 679 852,8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,2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2 39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1 838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5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4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4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01</w:t>
            </w:r>
          </w:p>
        </w:tc>
      </w:tr>
      <w:tr>
        <w:trPr>
          <w:trHeight w:val="46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4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8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6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3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290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8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568 240,9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772 290,6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6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6 8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 411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6 41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 26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,0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4 353 7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4 50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50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72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 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38</w:t>
            </w:r>
          </w:p>
        </w:tc>
      </w:tr>
      <w:tr>
        <w:trPr>
          <w:trHeight w:val="4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72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2 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17</w:t>
            </w:r>
          </w:p>
        </w:tc>
      </w:tr>
      <w:tr>
        <w:trPr>
          <w:trHeight w:val="50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L3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950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361 02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,68</w:t>
            </w:r>
          </w:p>
        </w:tc>
      </w:tr>
      <w:tr>
        <w:trPr>
          <w:trHeight w:val="45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 337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313 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,84</w:t>
            </w:r>
          </w:p>
        </w:tc>
      </w:tr>
      <w:tr>
        <w:trPr>
          <w:trHeight w:val="43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Е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Е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38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6 1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93</w:t>
            </w:r>
          </w:p>
        </w:tc>
      </w:tr>
      <w:tr>
        <w:trPr>
          <w:trHeight w:val="5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1U12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4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3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58</w:t>
            </w:r>
          </w:p>
        </w:tc>
      </w:tr>
      <w:tr>
        <w:trPr>
          <w:trHeight w:val="45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1U12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210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25 50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,05</w:t>
            </w:r>
          </w:p>
        </w:tc>
      </w:tr>
      <w:tr>
        <w:trPr>
          <w:trHeight w:val="39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4U13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В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2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4 85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6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604 648,7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151 473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,5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19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31 77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,44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4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21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Г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7 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 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36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1 4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72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,44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2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8 3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,5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88 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В517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82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6 5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,73</w:t>
            </w:r>
          </w:p>
        </w:tc>
      </w:tr>
      <w:tr>
        <w:trPr>
          <w:trHeight w:val="37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,2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93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9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6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366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49 74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,6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3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4 6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,3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3 4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2 30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,1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4 4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9 03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,6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0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6 99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,13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Г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Г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 7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506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7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6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76,8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,1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 56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,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 3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40,2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,2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 91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71,7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,6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Г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3 71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Г0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783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Е151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41 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E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51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24 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342 98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05 50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93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176 26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87 656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,7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5 6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83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47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13 1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31 11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13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722 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2 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,63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51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32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 32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6 9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1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,7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5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542 92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62 87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A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51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2 040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2 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0 52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0 879,9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,9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5 3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 495,5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,5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6 578,7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 779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,7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 24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0 4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 7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,75</w:t>
            </w:r>
          </w:p>
        </w:tc>
      </w:tr>
      <w:tr>
        <w:trPr>
          <w:trHeight w:val="28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43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4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97 37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9 410,6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6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2 20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2 745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5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9 81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371,8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,8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69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8 321,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0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4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04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1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891 79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15 462,6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9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85 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73 059,8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6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0,00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1 208,7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92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,2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194,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19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6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76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1 95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 086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,0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731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1 393 679,3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0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957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0 95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928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,57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7 14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,7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894 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4 16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,87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 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855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,25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78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7 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7999П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ы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4005785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89 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7 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88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725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6 860 342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6 227 19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50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рно:   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 МО 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 xml:space="preserve">    </w:t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7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4:00Z</dcterms:created>
  <dc:creator>user</dc:creator>
  <dc:description/>
  <cp:keywords/>
  <dc:language>en-US</dc:language>
  <cp:lastModifiedBy>Финансовое управление Аркадак</cp:lastModifiedBy>
  <cp:lastPrinted>2020-05-15T15:13:00Z</cp:lastPrinted>
  <dcterms:modified xsi:type="dcterms:W3CDTF">2023-04-12T10:56:00Z</dcterms:modified>
  <cp:revision>83</cp:revision>
  <dc:subject/>
  <dc:title/>
</cp:coreProperties>
</file>