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center"/>
        <w:rPr/>
      </w:pPr>
      <w:r>
        <w:rPr>
          <w:rFonts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к постановлению администрации МО</w:t>
      </w:r>
    </w:p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right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Аркадакского муниципального района</w:t>
        <w:tab/>
      </w:r>
    </w:p>
    <w:p>
      <w:pPr>
        <w:pStyle w:val="Normal"/>
        <w:tabs>
          <w:tab w:val="clear" w:pos="708"/>
          <w:tab w:val="left" w:pos="4620" w:leader="none"/>
        </w:tabs>
        <w:ind w:left="-220" w:hanging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>____________</w:t>
      </w:r>
    </w:p>
    <w:p>
      <w:pPr>
        <w:pStyle w:val="Normal"/>
        <w:tabs>
          <w:tab w:val="clear" w:pos="708"/>
          <w:tab w:val="left" w:pos="7020" w:leader="none"/>
          <w:tab w:val="center" w:pos="7792" w:leader="none"/>
        </w:tabs>
        <w:ind w:left="4736" w:firstLine="9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муниципального района за 2 кв 2023 года по разделам, подразделам, целевым статьям  и видам расх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681"/>
        <w:gridCol w:w="637"/>
        <w:gridCol w:w="600"/>
        <w:gridCol w:w="1105"/>
        <w:gridCol w:w="670"/>
        <w:gridCol w:w="1257"/>
        <w:gridCol w:w="1275"/>
        <w:gridCol w:w="1134"/>
      </w:tblGrid>
      <w:tr>
        <w:trPr>
          <w:trHeight w:val="264" w:hRule="atLeast"/>
        </w:trPr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% выполнения</w:t>
            </w:r>
          </w:p>
        </w:tc>
      </w:tr>
      <w:tr>
        <w:trPr>
          <w:trHeight w:val="420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К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120 754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18 317,1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,8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0 467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 570,0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,7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 937 615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146 615,6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,4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орган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за исключением фонда оплаты труда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5 399 0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22 476,2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,0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9 419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1 433,7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3,9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5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776,4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,3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342 332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03 384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0 1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6 216,6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,0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9 9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 798,5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,7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0 1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4 855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,2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9 9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 746,2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,6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0 1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6 044,4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,6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9 9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 087,1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,4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0 1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0 244,0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6,7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9 9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 647,8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,9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И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 5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810,0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4,9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8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 4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9,25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8 09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,21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2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3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2 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8,85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4 2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81 87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,89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 561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,64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4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2,5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62005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300022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385 97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210 279,0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1,0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621 145,6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46 702,2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6,0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5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41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41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6 747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7 537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6 4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9 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5 55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,39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2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79 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1 6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0,12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6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 07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,49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8,4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4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2,5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50 412,5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8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802 02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99 312,3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,8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0 17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4 752,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8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3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7 396,0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,8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2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282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526 87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7,83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орган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 исключением фонда оплаты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Взносы по обязательному социальному страхованию 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592 2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1 852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,33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,00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25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02 80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5,57</w:t>
            </w:r>
          </w:p>
        </w:tc>
      </w:tr>
      <w:tr>
        <w:trPr>
          <w:trHeight w:val="32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8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34 60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1,92</w:t>
            </w:r>
          </w:p>
        </w:tc>
      </w:tr>
      <w:tr>
        <w:trPr>
          <w:trHeight w:val="33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6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,62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0006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 5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,6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5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5000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37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 700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1 65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1 6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1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1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600180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7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2001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 3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8,53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71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 4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 4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117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605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1899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 934 936,8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128 589,6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,7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2899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3899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5899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 934 17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610 66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,62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6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3 216,2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2,3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201203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8 528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2000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8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 004,9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,4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00008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6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2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118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554 84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54 84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,79</w:t>
            </w:r>
          </w:p>
        </w:tc>
      </w:tr>
      <w:tr>
        <w:trPr>
          <w:trHeight w:val="69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120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3 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120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 276 057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203 015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4,26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 679 852,8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 849 874,5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,3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6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62 392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2 398,7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,1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4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40179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 5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,92</w:t>
            </w:r>
          </w:p>
        </w:tc>
      </w:tr>
      <w:tr>
        <w:trPr>
          <w:trHeight w:val="46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40179Г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52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,38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18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454 576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454 576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21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669 2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 290,3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21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263 433,7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 459 966,9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,2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76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6 8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2 201,3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9,3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7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6 416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0 358 732,1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6,3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6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77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4 353 70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582 104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6,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6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7999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0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79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082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9 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,67</w:t>
            </w:r>
          </w:p>
        </w:tc>
      </w:tr>
      <w:tr>
        <w:trPr>
          <w:trHeight w:val="4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79Г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082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272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,12</w:t>
            </w:r>
          </w:p>
        </w:tc>
      </w:tr>
      <w:tr>
        <w:trPr>
          <w:trHeight w:val="50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L3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val="en-US"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950 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988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,14</w:t>
            </w:r>
          </w:p>
        </w:tc>
      </w:tr>
      <w:tr>
        <w:trPr>
          <w:trHeight w:val="45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 337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812 7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,58</w:t>
            </w:r>
          </w:p>
        </w:tc>
      </w:tr>
      <w:tr>
        <w:trPr>
          <w:trHeight w:val="43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Е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U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3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6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8,57</w:t>
            </w:r>
          </w:p>
        </w:tc>
      </w:tr>
      <w:tr>
        <w:trPr>
          <w:trHeight w:val="39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Е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U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381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351 05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96</w:t>
            </w:r>
          </w:p>
        </w:tc>
      </w:tr>
      <w:tr>
        <w:trPr>
          <w:trHeight w:val="5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E1U129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440 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,22</w:t>
            </w:r>
          </w:p>
        </w:tc>
      </w:tr>
      <w:tr>
        <w:trPr>
          <w:trHeight w:val="45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E1U129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210 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829 15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,28</w:t>
            </w:r>
          </w:p>
        </w:tc>
      </w:tr>
      <w:tr>
        <w:trPr>
          <w:trHeight w:val="39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E4U13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0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,41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 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97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463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18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537 581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537 58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23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739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,3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2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 222 648,7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121 486,8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7,1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7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 190 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088 30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,74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79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3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27 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21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79Г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37 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9 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,36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1 44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 58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,74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 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,8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7003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865 39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469 04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1,27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960 05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E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В517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682 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409 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2,53</w:t>
            </w:r>
          </w:p>
        </w:tc>
      </w:tr>
      <w:tr>
        <w:trPr>
          <w:trHeight w:val="42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18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3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3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7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2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,26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казенных учреждений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за исключением фонда оплаты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 93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 9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 06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,99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 366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415 1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7,14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831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4 69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,36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07 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7 52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4,86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87 201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3 58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,73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603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35 28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,32</w:t>
            </w:r>
          </w:p>
        </w:tc>
      </w:tr>
      <w:tr>
        <w:trPr>
          <w:trHeight w:val="31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72Г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31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72Г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 72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 524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7,1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 68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 634,2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7,1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,89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0 569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 53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,9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72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 3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429,8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,9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 919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308,4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3,4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0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Г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3 711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0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Г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2 783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Е1517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41 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4 65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4,19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val="en-US" w:eastAsia="ru-RU"/>
              </w:rPr>
              <w:t>E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517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124 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4 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40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6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40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 342 980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 107 7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,76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 176 26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41 412,2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6,1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740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7999У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5 6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6 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7,77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42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6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4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013 1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325 39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,16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7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722 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268 85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65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L51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 32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 32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6 9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3 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,45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A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513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542 921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078 686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,50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A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51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2 040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2 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2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0 528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3 051,5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,5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5 32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 495,5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,5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7 378,7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 749,7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,6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3 449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 394,4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7,2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50 4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 68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,26</w:t>
            </w:r>
          </w:p>
        </w:tc>
      </w:tr>
      <w:tr>
        <w:trPr>
          <w:trHeight w:val="28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243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24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497 375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2 148,4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,2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2 208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2 745,8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,5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9 813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 983,7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,8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 693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38 392,3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 CYR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9,2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2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 040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 04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6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80053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1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891 793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541 292,9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8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685 3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73 059,8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,6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 8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0,00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0 408,7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4 599,7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6,0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 194,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 194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40007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76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0 458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4,1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71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6 21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6,21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71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731 7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1 456 135,4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3,31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20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97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0 957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0 957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1007305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483,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 662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8,53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1007305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7 987,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0 133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5,85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79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894 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77 8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1,63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27716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 6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01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,49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2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6 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6,5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ы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20078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63 7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63 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ы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2007999П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ы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74005785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6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89 4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94 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9,99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172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5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5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88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725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724 972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8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725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6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73 872 742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3 073 015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1,07</w:t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52" w:leader="none"/>
        </w:tabs>
        <w:spacing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ерно:   </w:t>
      </w:r>
    </w:p>
    <w:tbl>
      <w:tblPr>
        <w:tblW w:w="993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администрации МО </w:t>
            </w:r>
          </w:p>
        </w:tc>
      </w:tr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адакского  муниципального района:                                                            Д.И.Давыдов        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 xml:space="preserve">    </w:t>
        <w:tab/>
        <w:tab/>
        <w:tab/>
        <w:tab/>
        <w:tab/>
        <w:t xml:space="preserve">                 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7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54:00Z</dcterms:created>
  <dc:creator>user</dc:creator>
  <dc:description/>
  <cp:keywords/>
  <dc:language>en-US</dc:language>
  <cp:lastModifiedBy>Финансовое управление Аркадак</cp:lastModifiedBy>
  <cp:lastPrinted>2020-05-15T15:13:00Z</cp:lastPrinted>
  <dcterms:modified xsi:type="dcterms:W3CDTF">2023-07-19T05:11:00Z</dcterms:modified>
  <cp:revision>86</cp:revision>
  <dc:subject/>
  <dc:title/>
</cp:coreProperties>
</file>