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2" w:leader="none"/>
          <w:tab w:val="left" w:pos="6888" w:leader="none"/>
          <w:tab w:val="left" w:pos="7668" w:leader="none"/>
          <w:tab w:val="right" w:pos="11000" w:leader="none"/>
        </w:tabs>
        <w:ind w:firstLine="708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6156" w:leader="none"/>
          <w:tab w:val="left" w:pos="7704" w:leader="none"/>
          <w:tab w:val="right" w:pos="10856" w:leader="none"/>
        </w:tabs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районного бюджета за 2 кв 2023 года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1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851"/>
        <w:gridCol w:w="709"/>
        <w:gridCol w:w="708"/>
        <w:gridCol w:w="1276"/>
        <w:gridCol w:w="567"/>
        <w:gridCol w:w="1418"/>
        <w:gridCol w:w="1275"/>
        <w:gridCol w:w="1046"/>
      </w:tblGrid>
      <w:tr>
        <w:trPr>
          <w:trHeight w:val="25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3 872 74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3 073 015,5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0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20 7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8 317,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87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 4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 570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,74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937 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146 615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4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,за исключением фонда оплаты тру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39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2 476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0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9 4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1 353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,9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776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,3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2 3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3 3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6 216,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06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 798,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,7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4 85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27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 746,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6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6 044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67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 087,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4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 244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,73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647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9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И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10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9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 44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2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8 090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2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 05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,8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4 2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1 870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8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 561,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6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Резервные сред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50 41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02 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99 312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8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0 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4 752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8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 396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,8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28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526 870,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8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92 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1 852,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,3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25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02 802,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,5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34 604,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9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2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,62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500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70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1 65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1 657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компенсации и иные социальные выплаты гражданам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1 5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6001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1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 38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,5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 4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11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0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18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934 93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128 589,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,7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28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38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58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934 1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10 666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6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3 216,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,3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201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8 52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004,9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,4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458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1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 210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,2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7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56 135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,31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95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957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483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662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,5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7 98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0 133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,8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 5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,50</w:t>
            </w:r>
          </w:p>
        </w:tc>
      </w:tr>
      <w:tr>
        <w:trPr>
          <w:trHeight w:val="10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выполнением работ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оказанием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6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63 7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ыполнением работ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оказанием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799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выполнением работ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оказанием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40057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385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10 279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04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21 14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6 702,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,06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1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14,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6 7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5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6 4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 552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3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1 62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,1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 073,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,4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,4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,5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8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94 6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9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4 972,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S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554 84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54 841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7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276 05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203 015,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2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 679 85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 849 874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3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2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2 398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,1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S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 54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92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2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3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454 57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454 576,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6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290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3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263 433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459 966,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,2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6 8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201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3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6 41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0 358 732,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,3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35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82 10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34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S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9 71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6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72 6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,1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5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988 9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,1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33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812 77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5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3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51 055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9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4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22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2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29 154,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2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4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4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9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6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37 581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37 581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3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3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222 64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121 486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1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19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88 307,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74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S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4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7 68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1 4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 586,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7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4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,8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65 39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69 043,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2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960 05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8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09 1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3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5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,2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3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36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,9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36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415 132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14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4 691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,3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7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7 528,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8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87 20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3 581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7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на возмещение недополученных доходов и (или) возмещение фактически понесенных затра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0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35 28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3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Г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52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14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6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1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,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,8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5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 53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94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429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9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 9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308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,4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3 71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Г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83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E1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41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4 659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1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E1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24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4 84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9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77 84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6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10,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,4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342 98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107 744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,7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176 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41 412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1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99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5 6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 000,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,7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13 1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25 399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1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722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68 850,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65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3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324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6 9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 89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45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A1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542 92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78 686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5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A2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2 04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2 040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0 5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3 051,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59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495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5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 378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 749,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6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 4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394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,2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0 4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 688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,26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4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43,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97 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2 148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22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2 2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45,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5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9 8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983,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8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6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392,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2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4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40,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1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891 7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541 292,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83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85 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73 059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6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0 40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4 599,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02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19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194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" w:hRule="atLeast"/>
        </w:trPr>
        <w:tc>
          <w:tcPr>
            <w:tcW w:w="33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>Верно: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О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</w:t>
      </w:r>
      <w:r>
        <w:rPr>
          <w:b/>
        </w:rPr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3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3:00Z</dcterms:created>
  <dc:creator>user</dc:creator>
  <dc:description/>
  <cp:keywords/>
  <dc:language>en-US</dc:language>
  <cp:lastModifiedBy>Финансовое управление Аркадак</cp:lastModifiedBy>
  <cp:lastPrinted>2023-07-18T15:58:00Z</cp:lastPrinted>
  <dcterms:modified xsi:type="dcterms:W3CDTF">2023-07-18T11:59:00Z</dcterms:modified>
  <cp:revision>39</cp:revision>
  <dc:subject/>
  <dc:title/>
</cp:coreProperties>
</file>