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4620" w:leader="none"/>
        </w:tabs>
        <w:ind w:left="-22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___________</w:t>
      </w:r>
    </w:p>
    <w:p>
      <w:pPr>
        <w:pStyle w:val="Normal"/>
        <w:tabs>
          <w:tab w:val="clear" w:pos="708"/>
          <w:tab w:val="left" w:pos="7020" w:leader="none"/>
          <w:tab w:val="center" w:pos="7792" w:leader="none"/>
        </w:tabs>
        <w:ind w:left="4736" w:firstLine="9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муниципального района за 3 кв 2023 года по разделам, подразделам, целевым статьям  и видам расх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81"/>
        <w:gridCol w:w="637"/>
        <w:gridCol w:w="600"/>
        <w:gridCol w:w="1105"/>
        <w:gridCol w:w="670"/>
        <w:gridCol w:w="1257"/>
        <w:gridCol w:w="1275"/>
        <w:gridCol w:w="1134"/>
      </w:tblGrid>
      <w:tr>
        <w:trPr>
          <w:trHeight w:val="264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20 75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47 013,9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 46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5 794,6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5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937 61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092 906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,9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за исключением фонда оплаты труда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 599 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31 031,5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,3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9 41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6 434,7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,7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 391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,5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100787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 8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787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 7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42 33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03 38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8 908,8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,6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 184,8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,7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8 915,2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,6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 634,7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,7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6 346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 403,9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8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1 152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3,6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 579,6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,9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И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572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7,9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4 6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8 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,8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 1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5 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,7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4 2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1 31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,8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3 94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7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,2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385 97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608 479,8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021 145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6 702,2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9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5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1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1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6 74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53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6 4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 29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,3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9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6 6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5,4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6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 93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9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9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,5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4 4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54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,9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 8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7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,9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3 85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68</w:t>
            </w:r>
          </w:p>
        </w:tc>
      </w:tr>
      <w:tr>
        <w:trPr>
          <w:trHeight w:val="4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0 413,5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02 0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74 701,6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,9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80 404,0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0 404,0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,4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2 765,9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8 996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1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,0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282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115 5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,91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Взносы по обязательному социальному страхованию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992 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87 90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59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5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62 03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,92</w:t>
            </w:r>
          </w:p>
        </w:tc>
      </w:tr>
      <w:tr>
        <w:trPr>
          <w:trHeight w:val="3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30 72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,26</w:t>
            </w:r>
          </w:p>
        </w:tc>
      </w:tr>
      <w:tr>
        <w:trPr>
          <w:trHeight w:val="33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,62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,7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 388,8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5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5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500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70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1 65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1 65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1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1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60018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3 8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0 56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6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1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 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,5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 3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 4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11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0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0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1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934 936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028 589,6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5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2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3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5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934 1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10 6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6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8 716,2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201203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8 52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8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 880,9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,1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5 552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5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554 84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154 84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,79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,25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 239 385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611 95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1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775 452,8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436 244,6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,4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0 74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9 941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,2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4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0 49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,91</w:t>
            </w:r>
          </w:p>
        </w:tc>
      </w:tr>
      <w:tr>
        <w:trPr>
          <w:trHeight w:val="46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3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454 57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454 576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3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290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8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985 202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477 845,8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8 4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 534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8,7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2 659 6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9 022 444,9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,4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4 353 7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957 07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9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88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9 8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99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8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64 75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,75</w:t>
            </w:r>
          </w:p>
        </w:tc>
      </w:tr>
      <w:tr>
        <w:trPr>
          <w:trHeight w:val="4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8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94 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,00</w:t>
            </w:r>
          </w:p>
        </w:tc>
      </w:tr>
      <w:tr>
        <w:trPr>
          <w:trHeight w:val="50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L3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950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624 0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,52</w:t>
            </w:r>
          </w:p>
        </w:tc>
      </w:tr>
      <w:tr>
        <w:trPr>
          <w:trHeight w:val="45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546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77 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,39</w:t>
            </w:r>
          </w:p>
        </w:tc>
      </w:tr>
      <w:tr>
        <w:trPr>
          <w:trHeight w:val="43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Е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</w:tr>
      <w:tr>
        <w:trPr>
          <w:trHeight w:val="39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Е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470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16 64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46</w:t>
            </w:r>
          </w:p>
        </w:tc>
      </w:tr>
      <w:tr>
        <w:trPr>
          <w:trHeight w:val="5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1U12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4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4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,98</w:t>
            </w:r>
          </w:p>
        </w:tc>
      </w:tr>
      <w:tr>
        <w:trPr>
          <w:trHeight w:val="45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1U12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503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14 65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,22</w:t>
            </w:r>
          </w:p>
        </w:tc>
      </w:tr>
      <w:tr>
        <w:trPr>
          <w:trHeight w:val="39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4U13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0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9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6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48 0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,7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7 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37 581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37 58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59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,9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122 648,7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741 953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,4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6 6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803 6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15 77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3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 9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,84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21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7 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34 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1 4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 08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4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,8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825 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39 89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,35</w:t>
            </w:r>
          </w:p>
        </w:tc>
      </w:tr>
      <w:tr>
        <w:trPr>
          <w:trHeight w:val="4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В517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82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04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,27</w:t>
            </w:r>
          </w:p>
        </w:tc>
      </w:tr>
      <w:tr>
        <w:trPr>
          <w:trHeight w:val="4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4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2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93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9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5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1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36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982 18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,5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3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4 93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,5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7 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9 27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,0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3 11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0 40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,6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64 50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64 50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Г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Г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 7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13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,3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6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141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,3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,8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56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 4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,4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3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739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 91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08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4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Г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6 49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3 71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Г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 783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 7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Е151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85 2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85 2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51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80 959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80 95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4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4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959 766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124 91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41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826 32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995 168,5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9,1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7999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5 7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6 16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43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,93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407 38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895 1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9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985 4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815 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,74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51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3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3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5 1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0 6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95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5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542 92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542 92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51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2 04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2 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0 52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9 419,9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,9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3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 495,5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,5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3 22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487,3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 605,7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887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5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0 4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2 22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,41</w:t>
            </w:r>
          </w:p>
        </w:tc>
      </w:tr>
      <w:tr>
        <w:trPr>
          <w:trHeight w:val="28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4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4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97 37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26 817,5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8,5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2 20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 745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5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9 81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 157,6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,9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69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8 534,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5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4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4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891 79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328 727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9,9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142 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73 059,8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3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8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34,18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0 215,7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8 250,3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194,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19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76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2 06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,91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 31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6,3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731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56 11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,5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957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95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483,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 662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0,23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7 987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5 28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,15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94 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47 8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,7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 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1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,4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78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63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63 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7999П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400578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89 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1 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,9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7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88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4 97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3 873 066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0 024 412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,33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рно:   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 МО 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    </w:t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7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4:00Z</dcterms:created>
  <dc:creator>user</dc:creator>
  <dc:description/>
  <cp:keywords/>
  <dc:language>en-US</dc:language>
  <cp:lastModifiedBy>Финансовое управление Аркадак</cp:lastModifiedBy>
  <cp:lastPrinted>2020-05-15T15:13:00Z</cp:lastPrinted>
  <dcterms:modified xsi:type="dcterms:W3CDTF">2023-10-12T05:09:00Z</dcterms:modified>
  <cp:revision>90</cp:revision>
  <dc:subject/>
  <dc:title/>
</cp:coreProperties>
</file>