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2" w:leader="none"/>
          <w:tab w:val="left" w:pos="6888" w:leader="none"/>
          <w:tab w:val="left" w:pos="7668" w:leader="none"/>
          <w:tab w:val="right" w:pos="11000" w:leader="none"/>
        </w:tabs>
        <w:ind w:firstLine="708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right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Аркадакского муниципального района</w:t>
        <w:tab/>
      </w:r>
    </w:p>
    <w:p>
      <w:pPr>
        <w:pStyle w:val="Normal"/>
        <w:tabs>
          <w:tab w:val="clear" w:pos="708"/>
          <w:tab w:val="left" w:pos="6156" w:leader="none"/>
          <w:tab w:val="left" w:pos="7704" w:leader="none"/>
          <w:tab w:val="right" w:pos="10856" w:leader="none"/>
        </w:tabs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>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 структура расходов районного бюджета за 3 кв 2023 года</w:t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2"/>
        <w:gridCol w:w="626"/>
        <w:gridCol w:w="730"/>
        <w:gridCol w:w="1232"/>
        <w:gridCol w:w="748"/>
        <w:gridCol w:w="1411"/>
        <w:gridCol w:w="1284"/>
        <w:gridCol w:w="1078"/>
      </w:tblGrid>
      <w:tr>
        <w:trPr>
          <w:trHeight w:val="255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% выполнения</w:t>
            </w:r>
          </w:p>
        </w:tc>
      </w:tr>
      <w:tr>
        <w:trPr>
          <w:trHeight w:val="420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К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6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3 873 066,7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0 024 412,9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7,33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120 754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47 013,9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,09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0 467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5 794,6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,57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937 615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 092 906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,9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,за исключением фонда оплаты труда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599 04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331 031,5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,32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9 419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6 434,7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,75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 391,4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,52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787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 813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787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 787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2 332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3 384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 908,8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,61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 184,8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,72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8 915,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,61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 634,7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,77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6 346,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5,42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 403,9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8,3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1 152,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3,69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 579,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,95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И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572,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93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4 664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 445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,85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7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 170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,5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5 95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,78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4 275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1 313,6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,8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7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3 947,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,71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,2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20051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Резервные средства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60 413,5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802 02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874 701,6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,91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80 404,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80 404,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,4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2 765,9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8 996,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17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,03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282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115 502,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,91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казенных учреждений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992 295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87 900,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,5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25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257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62 031,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5,92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30 729,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7,26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2,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,62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 223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,74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0006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 388,8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59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500099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37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700,5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1 656,4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1 656,4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компенсации и иные социальные выплаты гражданам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кроме публичных нормативных обязатель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1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1 5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60018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3 836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0 562,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66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18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 385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8,53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2 3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 4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,3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117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605,4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605,4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189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934 936,8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028 589,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,52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289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389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589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 934 175,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610 666,3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,62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6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8 716,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201203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8 528,8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20006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8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 880,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,16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00008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5 552,1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9,53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2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40007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76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2 060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,91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 318,1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,32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731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62 118,2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3,52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L49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0 957,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0 957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483,7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655,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0,23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7 987,3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5 280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7,15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2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,00</w:t>
            </w:r>
          </w:p>
        </w:tc>
      </w:tr>
      <w:tr>
        <w:trPr>
          <w:trHeight w:val="105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возмещение фактически понесенных затрат в связи с производством (реализацией) товар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выполнением работ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оказанием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78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63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63 7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возмещение фактически понесенных затрат в связи с производством (реализацией) товар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выполнением работ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оказанием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7999П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возмещение фактически понесенных затрат в связи с производством (реализацией) товар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выполнением работ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оказанием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7400578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385 97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608 479,8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7,00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021 145,6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46 702,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,94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414,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414,3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6 747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 537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6 487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2 295,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,33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9 2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6 622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5,4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6 8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 932,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93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76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,9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,5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89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1 9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4,99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7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8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72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724 972,6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S8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72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4 475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548,9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,97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 885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279,7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,97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85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85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18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68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61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61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18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554 841,6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654 841,6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,7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209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 1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523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,25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2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 239 385,3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611 959,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,17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6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775 452,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436 244,6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8,4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69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0 742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79 941,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,23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9S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0 496,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,91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9Г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 5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1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,38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18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454 576,9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454 576,9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219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3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290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81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 985 202,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477 845,8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,0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69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8 458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 534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8,73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7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2 659 6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9 022 444,9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,48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7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353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957 074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,95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88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9 824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999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9S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08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64 758,6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,75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9Г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08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894 62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1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L3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950 3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624 028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6,52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R30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 546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77 48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4,39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1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6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8,57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13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470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716 646,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,46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29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40 1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4 1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,98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29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503 3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314 656,3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,22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4U13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0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0 5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97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63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48 085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,77</w:t>
            </w:r>
          </w:p>
        </w:tc>
      </w:tr>
      <w:tr>
        <w:trPr>
          <w:trHeight w:val="147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7 426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18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537 581,4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537 581,4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239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592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,92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112 648,7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 741 953,8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4,46</w:t>
            </w:r>
          </w:p>
        </w:tc>
      </w:tr>
      <w:tr>
        <w:trPr>
          <w:trHeight w:val="147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6 674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72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803 644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815 778,9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,39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79S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37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 939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5,84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79Г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37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34 67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1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S2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1 447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7 086,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,4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4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,8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7003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825 45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39 898,8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,35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В517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682 3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045 7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,27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18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3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3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453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,27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казенных учреждений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936,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936,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063,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566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,1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366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982 189,1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4,55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831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04 930,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,5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87 83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9 277,9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7,03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63 111,2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70 408,2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,67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на возмещение недополученных доходов и (или) возмещение фактически понесенных затрат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64 509,8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64 509,8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2Г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0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2Г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 72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138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,35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 68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 141,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,35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6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,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,8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 569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 495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,47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 312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 739,4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,47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 919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008,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,45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S2Г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6 494,8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3 711,3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7,14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S2Г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2 783,5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2 783,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E151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85 240,3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85 240,3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E151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180 959,6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180 959,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9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894 1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547 842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,72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2771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 6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10,8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,49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409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415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415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4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959 766,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 124 913,6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,41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72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826 324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995 168,5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9,15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74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7999У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S2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5 763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6 164,3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,43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429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699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38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,93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4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407 387,7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895 184,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,59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72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985 432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815 091,7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,74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L519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 324,7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 324,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S2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5 116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0 623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95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A1551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542 921,3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542 921,3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A2551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2 040,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2 040,8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0 528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9 419,9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,91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5 32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495,5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,54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3 222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487,3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,56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 605,7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887,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,57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0 471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2 228,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,41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243,2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243,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97 375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26 817,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8,57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2 208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2 745,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51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9 813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8 157,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5,9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693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534,7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9,59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040,7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040,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 331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 331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891 793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328 727,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9,93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142 321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73 059,8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,33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 8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4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,18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0 215,7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8 250,3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,68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 194,6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 194,6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  <w:t>Верно:</w:t>
      </w:r>
    </w:p>
    <w:tbl>
      <w:tblPr>
        <w:tblW w:w="993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МО</w:t>
            </w:r>
          </w:p>
        </w:tc>
      </w:tr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акского  муниципального района:                                                            Д.И.Давыдов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</w:t>
      </w:r>
      <w:r>
        <w:rPr>
          <w:b/>
        </w:rPr>
        <w:tab/>
        <w:tab/>
        <w:tab/>
        <w:tab/>
        <w:tab/>
        <w:t xml:space="preserve">                 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33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33:00Z</dcterms:created>
  <dc:creator>user</dc:creator>
  <dc:description/>
  <cp:keywords/>
  <dc:language>en-US</dc:language>
  <cp:lastModifiedBy>Финансовое управление Аркадак</cp:lastModifiedBy>
  <cp:lastPrinted>2023-10-11T15:21:00Z</cp:lastPrinted>
  <dcterms:modified xsi:type="dcterms:W3CDTF">2023-10-11T11:21:00Z</dcterms:modified>
  <cp:revision>40</cp:revision>
  <dc:subject/>
  <dc:title/>
</cp:coreProperties>
</file>