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9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59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95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5954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00"/>
        <w:gridCol w:w="1578"/>
        <w:gridCol w:w="1559"/>
        <w:gridCol w:w="1559"/>
      </w:tblGrid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 009 844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83 9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2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 009 844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83 9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2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500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095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97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067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95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7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902 94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268 92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658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09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7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8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17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6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2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21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74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4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30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24 3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4 3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49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 95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95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51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30 286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3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3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 921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365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0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7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5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7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6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29999 05 0086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0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8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8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0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11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11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9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26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26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29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485 4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1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1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3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3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9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3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5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9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</w:t>
            </w:r>
            <w:r>
              <w:rPr>
                <w:b/>
                <w:bCs/>
                <w:sz w:val="16"/>
                <w:szCs w:val="16"/>
              </w:rPr>
              <w:t xml:space="preserve">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9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30024 05 001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2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2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4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4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6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50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4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6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9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9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</w:t>
            </w:r>
            <w:r>
              <w:rPr>
                <w:b/>
                <w:bCs/>
                <w:sz w:val="16"/>
                <w:szCs w:val="16"/>
              </w:rPr>
              <w:t xml:space="preserve">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8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3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3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5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5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12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30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1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001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170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82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4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4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79 05 000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15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15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6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3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67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3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7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70 150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 009 844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83 92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253 700,0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25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4-03T09:26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