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</w:t>
      </w:r>
    </w:p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4 и 2025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10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02"/>
        <w:gridCol w:w="1578"/>
        <w:gridCol w:w="1559"/>
        <w:gridCol w:w="1559"/>
      </w:tblGrid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098 369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583 924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253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160 044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583 924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253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500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095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97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067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95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97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67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903 14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268 92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658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09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7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098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7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17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6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25172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21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74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213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474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30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5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 95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24 3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 95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4 3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49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 957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957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51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30 286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324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3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2 921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365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324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0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78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051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78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51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86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86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87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2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2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2 9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87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62 9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08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8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8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8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108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80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8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8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11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111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26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126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1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29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 485 4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1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04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04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040 5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1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 5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3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3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7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9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3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5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7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8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8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9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</w:t>
            </w:r>
            <w:r>
              <w:rPr>
                <w:b/>
                <w:bCs/>
                <w:sz w:val="16"/>
                <w:szCs w:val="16"/>
              </w:rPr>
              <w:t xml:space="preserve">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9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30024 05 001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2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30024 05 0012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4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4 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4 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94 1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4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 1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6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31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50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74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6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1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0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4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7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53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7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8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2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8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 2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9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9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37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00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37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38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</w:t>
            </w:r>
            <w:r>
              <w:rPr>
                <w:b/>
                <w:bCs/>
                <w:sz w:val="16"/>
                <w:szCs w:val="16"/>
              </w:rPr>
              <w:t xml:space="preserve">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38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43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4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43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45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45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512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530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37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37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37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3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 7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 01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4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41 8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001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517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82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44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44 2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179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2 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4 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4 2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15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15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60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67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83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67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 783 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26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15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26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50 000 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7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7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прочих остатков,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61 674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,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674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098 369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 583 924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 253 700,0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VisitedInternetLink">
    <w:name w:val="FollowedHyperlink"/>
    <w:basedOn w:val="Style12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</w:pPr>
    <w:rPr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04:00Z</dcterms:created>
  <dc:creator>Сергей</dc:creator>
  <dc:description/>
  <dc:language>en-US</dc:language>
  <cp:lastModifiedBy>user</cp:lastModifiedBy>
  <cp:lastPrinted>2017-01-30T08:28:00Z</cp:lastPrinted>
  <dcterms:modified xsi:type="dcterms:W3CDTF">2023-04-05T06:06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