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>( руб.)</w:t>
      </w:r>
    </w:p>
    <w:tbl>
      <w:tblPr>
        <w:tblW w:w="1016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505"/>
        <w:gridCol w:w="1216"/>
        <w:gridCol w:w="1216"/>
        <w:gridCol w:w="1216"/>
      </w:tblGrid>
      <w:tr>
        <w:trPr>
          <w:trHeight w:val="23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50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 507 822,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677 524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347 3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Дотации бюджетам муниципальных районо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73 095 2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62 973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61 067 8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95 2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73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 8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Субсид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73 188 644,6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32 268 924,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4 658 7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 9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172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213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4 3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497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957,8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 921,3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365,5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4,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89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941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0 4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2 7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Субвен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61 059 252,8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47 817 3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48 003 2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6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 4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9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7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6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1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 6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9 852,8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3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2072024999905000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8 226 4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617 6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617 6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6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26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5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3 8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озврат прочих остатков,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  <w:t>-61 674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196001005000015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,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61 674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 507 822,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677 524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347 300,0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4:40:00Z</dcterms:created>
  <dc:creator>Сергей</dc:creator>
  <dc:description/>
  <dc:language>en-US</dc:language>
  <cp:lastModifiedBy>user</cp:lastModifiedBy>
  <cp:lastPrinted>2017-01-30T08:28:00Z</cp:lastPrinted>
  <dcterms:modified xsi:type="dcterms:W3CDTF">2023-05-10T04:4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