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623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en-US"/>
        </w:rPr>
        <w:t>( тыс.</w:t>
      </w:r>
      <w:r>
        <w:rPr/>
        <w:t>руб.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208"/>
        <w:gridCol w:w="1134"/>
        <w:gridCol w:w="1134"/>
        <w:gridCol w:w="1276"/>
      </w:tblGrid>
      <w:tr>
        <w:trPr>
          <w:trHeight w:val="2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20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7000000000000000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7 220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3 67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 347,3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Дотаци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95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973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1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95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973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188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 268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658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098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1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172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66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213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25304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50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50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24,3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25497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0,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3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42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9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,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00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7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8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94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2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2,9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0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50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988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988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11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9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2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2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1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6 41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 04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 040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3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9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3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5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9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2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4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4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4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4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31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0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74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53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53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53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9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9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9,2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9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679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70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3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,4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5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120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303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337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337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337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етные трансфер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3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41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41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0014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5179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8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4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4,2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27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7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7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0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15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3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7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7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2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2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6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6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7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1960010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-61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7 2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3 67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 347,30</w:t>
            </w:r>
          </w:p>
        </w:tc>
      </w:tr>
    </w:tbl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22:00Z</dcterms:created>
  <dc:creator>Сергей</dc:creator>
  <dc:description/>
  <dc:language>en-US</dc:language>
  <cp:lastModifiedBy>user</cp:lastModifiedBy>
  <cp:lastPrinted>2023-05-29T13:43:00Z</cp:lastPrinted>
  <dcterms:modified xsi:type="dcterms:W3CDTF">2023-07-06T06:25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