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564684,8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573872,7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3000,0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, на возмещение затрат, связанных с опубликованием правовых актов и освещением в средствах массовой информации района наиболее значимых тем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 Порядок предоставления субсидий из бюджета Аркадакского муниципального района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510,0 тыс. рублей, на 2024 год в сумме 510,0 тыс. рублей и на 2025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7-06T06:22:00Z</dcterms:modified>
  <cp:revision>2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