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90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4</w:t>
        <w:br/>
        <w:t>к бюджету Аркадакского</w:t>
        <w:br/>
        <w:t>муниципального района</w:t>
        <w:br/>
        <w:t>на 2023 год</w:t>
      </w:r>
      <w:r>
        <w:rPr>
          <w:b/>
          <w:sz w:val="28"/>
          <w:szCs w:val="28"/>
        </w:rPr>
        <w:t>и на плановый</w:t>
        <w:br/>
        <w:t>период 2024 и 2025 годов</w:t>
      </w:r>
    </w:p>
    <w:p>
      <w:pPr>
        <w:pStyle w:val="Normal"/>
        <w:tabs>
          <w:tab w:val="clear" w:pos="720"/>
          <w:tab w:val="left" w:pos="810" w:leader="none"/>
          <w:tab w:val="center" w:pos="7285" w:leader="none"/>
        </w:tabs>
        <w:spacing w:lineRule="auto" w:line="2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10" w:leader="none"/>
          <w:tab w:val="center" w:pos="7285" w:leader="none"/>
        </w:tabs>
        <w:spacing w:lineRule="auto" w:line="2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и подгруппам видов расходов классификации расходов бюджета на 2023 год и на плановый период 2024 и 2025 годов</w:t>
      </w:r>
    </w:p>
    <w:p>
      <w:pPr>
        <w:pStyle w:val="Normal"/>
        <w:tabs>
          <w:tab w:val="clear" w:pos="720"/>
          <w:tab w:val="left" w:pos="810" w:leader="none"/>
          <w:tab w:val="center" w:pos="7285" w:leader="none"/>
        </w:tabs>
        <w:spacing w:lineRule="auto" w:line="2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6"/>
        <w:gridCol w:w="700"/>
        <w:gridCol w:w="691"/>
        <w:gridCol w:w="1253"/>
        <w:gridCol w:w="864"/>
        <w:gridCol w:w="978"/>
        <w:gridCol w:w="993"/>
        <w:gridCol w:w="1134"/>
      </w:tblGrid>
      <w:tr>
        <w:trPr>
          <w:trHeight w:val="23" w:hRule="atLeast"/>
        </w:trPr>
        <w:tc>
          <w:tcPr>
            <w:tcW w:w="9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-раздел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9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</w:t>
            </w:r>
          </w:p>
        </w:tc>
      </w:tr>
      <w:tr>
        <w:trPr>
          <w:trHeight w:val="23" w:hRule="atLeast"/>
        </w:trPr>
        <w:tc>
          <w:tcPr>
            <w:tcW w:w="9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05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6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95,8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 на обеспечение деятельности главы администрации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надлежащего осуществления полномочий по решение вопросов местного знач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8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5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52,9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96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364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49,7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96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4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49,7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8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6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67,7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36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4,7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36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4,7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йствие в организации деятельности по военно-патриотическому воспитанию граждан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87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87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87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надлежащего осуществления полномочий по решение вопросов местного знач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1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1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1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Ф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Б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Б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Б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Б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Б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И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И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И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Развитие местного самоуправления в Аркадакском районе»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7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ебная систем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3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2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9,1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2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9,1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3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9,1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9,1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9,1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надлежащего осуществления полномочий по решение вопросов местного знач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9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9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9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Развитие местного самоуправления в Аркадакском районе»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,7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79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7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7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7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7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 органов и органов финансового (финансово-бюджетного)надзор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контрольно-счетной комиссии муниципального района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8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8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9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8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8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8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зервные средства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8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33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1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17,5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"Возмещение затрат по переносу существующего объекта электросетевого хозяйства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"Возмещение затрат по переносу существующего объекта электросетевого хозяйства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"Возмещение затрат по переносу существующего объекта электросетевого хозяйства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4 00 83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4 00 83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,индивидуальнымпредпринимателям,физическим лица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4 00 83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63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0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02,5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0,2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2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,2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2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,2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надлежащего осуществления полномочий по решение вопросов местного знач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учреждение "Административно-хозяйственный отдел администрации муниципального образования Аркадакского муниципального района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0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7,3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4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2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27,3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5,3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5,3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2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2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надлежащего осуществления полномочий по решение вопросов местного знач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8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8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8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ские взносы органов местного самоуправления в ассоциацию"Совет муниципальных образований Саратовской области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ротиводействия злоупотреблению наркотиками и их незаконному обороту в Аркадакском районе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о гармонизации межнациональных межконфессиональных отношений укреплению толерантности на территории Аркадакского района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Улучшение условий и охраны труда в Аркадакском муниципальном районе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внутреннего и въездного туризма в Аркадакском муниципальном районе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жданская обор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экспертизы промышленности безопасности зданий и технических устройств котельных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6 00 18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6 00 18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6 00 18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рофилактика правонарушений и усиление борьбы с преступностью на территории Аркадакского района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Профилактика терроризма и экстремизма в Аркадакском районе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5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3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05,9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пливно-энергетический комплекс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Энергосбережение и повышение энергетической эффективности в Аркадакском муниципальном районе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12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ри осуществлении по обращению с животными без владельце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ри осуществлении по обращению с животными без владельце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1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1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1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(дорожные фонды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72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95,5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Капитальный ремонт, ремонт и содержание автомобильных дорог общего пользования местного значения в границах Аркадакского муниципального района»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69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9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70,5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капитального ремонта,ремонта и содержания автомобильных дорог общего пользования местного значения муниципального района области»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 0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22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капитального ремонта,ремонта и содержания автомобильных дорог общего пользования местного значения муниципального района области»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22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22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22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емонт тротуаров»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емонт тротуаров»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2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2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2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автомобильных дорог общего пользования местного значения в границах Аркадакского муниципального района»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06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06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06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Разработка и проведение проектно-сметной документации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и проведение проектно-сметной документаци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овышение безопасности дорожного движения в Аркадакском муниципальном районе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Формирование законопослушного поведения участников дорожного движения на территории Аркадакского муниципального района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Обеспечение градостроительной деятельности на территории Аркадакского муниципального района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2 01 203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2 01 203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2 01 203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малого и среднего предпринимательства в Аркадакском районе.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в фонд капитального ремонта общего имущества в многоквартирных домах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беспечение земельных участков, предоставляемых гражданам, имеющим трех и более детей,инженерной инфраструктурой на территории Аркадакского района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храна окружающей сред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 Охрана окружающей среды на территории Аркадакского муниципального района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24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08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158,4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1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16,1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94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9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91,1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94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9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91,1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дошкольного образования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94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9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91,1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4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4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4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дошкольных образовательных учреждениях в рамках выполнения муниципального задания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9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9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9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7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7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070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7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надлежащего осуществления полномочий по решение вопросов местного знач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1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085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69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461,2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97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33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097,5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97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33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097,5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Развитие общего и дополнительного образования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86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38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263,1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общего образования в рамках выполнения муниципального задания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5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5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5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65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65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65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питания отдельным категориям обучающимся в муниципальных образовательных организациях,реализующих общеобразовательные программы начального общего,основного общего и среднего общего образ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нащение оборудованием, мебелью,инвентарем,средствами обучения и воспитания,а также оснащение библиотечного фонда муниципальных образовательных организац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88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88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88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надлежащего осуществления полномочий по решение вопросов местного знач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муниципальных образовательных организац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99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99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99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4,3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4,3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4,3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4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4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4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7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5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51,7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еспечение условий для функционирования центров цифровой образовательной среды в общеобразовательных организациях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U13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U13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U13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03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1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87,6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53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6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7,6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Развитие общего и дополнительного образования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общего образования в рамках выполнения муниципального задания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Подпрограмма "Развитие общего и дополнительного образования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5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6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7,6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дополнительного образования в рамках выполнения муниципального задания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39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5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7,6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39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5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7,6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39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5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7,6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3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3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3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3,2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рганизация отдыха, оздоровления и занятости детей и подростков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отдыха, оздоровления детей и подростков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06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6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00,3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06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6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00,3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образования в Аркадакском районе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2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2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56,1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атриотическое воспитание детей и молодежи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оддержка одаренных детей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62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2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23,3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,6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,6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4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4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ых и текущих ремонтов спортивных залов муниципальных организац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питания отдельным категориям обучающим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реализующихосновную общеобразовательную программу дошкольного образ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8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ых и текущих ремонтов спортивных залов муниципальных организац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и городских округов област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1 517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1 517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1 517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новление материально-технической базы для организации учебно-исследовательской, научно-практической,творческой деятельности,занятий физической культурой и спортом в общеобразовательных организациях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новление материально-технической базы для организации учебно-исследовательской, научно-практической,творческой деятельности,занятий физической культурой и спортом в общеобразовательных организациях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5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0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20,3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63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2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35,1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63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2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35,1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культуры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63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2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35,1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Культурно-досуговые учреждения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18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0,3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казание муниципальных услуг населению культурно-досуговыми учреждениями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59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59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59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6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6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6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999У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999У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999У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Библиотека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99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4,8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"Оказание муниципальных услуг библиотеками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7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7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7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85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85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85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лектование книжных фондов библиотек муниципальных образований области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(за счет средств местного бюджета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2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2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2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2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9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5,2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9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5,2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4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4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5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5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4,6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4,6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6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6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2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2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29,2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08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1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19,1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3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7,1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3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7,1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7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х служащих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х служащих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2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9,6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1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4,6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1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4,6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1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4,6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обеспечению жильем молодых семе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L4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L4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L4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ы социальной поддержки на предоставление льгот медицинским и фармацевтическим работникам проживающим в сельской местност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зервные средства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 детств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родительской платы за присмотр и уход за детьми, 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овый спорт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физической культуры и спорта в Аркадакском районе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,6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,6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индивидуальным предпринимателям,физическим лица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, выделяемых из резервного фонда Правительства Саратовской области, на укрепление материально-технической базы муниципальных организаций, осуществляющих производство и выпуск средств массовой информаци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999П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999П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индивидуальным предпринимателям,физическим лица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999П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индивидуальным предпринимателям,физическим лица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14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иных межбюджетных трансферт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межбюджетные трансферты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межбюджетные трансферты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, за счет средств местного бюджет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S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S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межбюджетные трансферты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S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037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704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8232,4</w:t>
            </w:r>
          </w:p>
        </w:tc>
      </w:tr>
    </w:tbl>
    <w:p>
      <w:pPr>
        <w:pStyle w:val="TextBody"/>
        <w:tabs>
          <w:tab w:val="clear" w:pos="720"/>
          <w:tab w:val="left" w:pos="7088" w:leader="none"/>
        </w:tabs>
        <w:ind w:righ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65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6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но:</w:t>
      </w:r>
    </w:p>
    <w:p>
      <w:pPr>
        <w:pStyle w:val="Normal"/>
        <w:tabs>
          <w:tab w:val="clear" w:pos="720"/>
          <w:tab w:val="left" w:pos="76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</w:t>
      </w:r>
    </w:p>
    <w:p>
      <w:pPr>
        <w:pStyle w:val="Normal"/>
        <w:tabs>
          <w:tab w:val="clear" w:pos="720"/>
          <w:tab w:val="left" w:pos="1360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го Собрания</w:t>
        <w:tab/>
        <w:t>А.В. Овадёнков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b/>
      <w:bCs/>
      <w:sz w:val="28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character" w:styleId="Style16">
    <w:name w:val="Верх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4:50:00Z</dcterms:created>
  <dc:creator>Сергей</dc:creator>
  <dc:description/>
  <cp:keywords/>
  <dc:language>en-US</dc:language>
  <cp:lastModifiedBy>user</cp:lastModifiedBy>
  <cp:lastPrinted>2023-09-29T09:47:00Z</cp:lastPrinted>
  <dcterms:modified xsi:type="dcterms:W3CDTF">2023-11-27T04:51:00Z</dcterms:modified>
  <cp:revision>5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