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объем бюджетных ассигнований на их реализацию за счет средств бюджета Аркадакского муниципального район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6"/>
        <w:gridCol w:w="586"/>
        <w:gridCol w:w="783"/>
        <w:gridCol w:w="1276"/>
        <w:gridCol w:w="864"/>
        <w:gridCol w:w="979"/>
        <w:gridCol w:w="992"/>
        <w:gridCol w:w="992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, ремонта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и содержания автомобильных дорог общего пользования местного значения 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физической культуры и спорт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щ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5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22,6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11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4:53:00Z</dcterms:modified>
  <cp:revision>9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