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19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3</w:t>
        <w:br/>
        <w:t>к бюджету Аркадакского</w:t>
        <w:br/>
        <w:t>муниципального района</w:t>
        <w:br/>
        <w:t>на 2023 год</w:t>
      </w:r>
      <w:r>
        <w:rPr>
          <w:b/>
          <w:sz w:val="28"/>
          <w:szCs w:val="28"/>
        </w:rPr>
        <w:t>и на плановый</w:t>
        <w:br/>
        <w:t>период 2024 и 2025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районного бюджета на 2023 год и на плановый период 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576"/>
        <w:gridCol w:w="586"/>
        <w:gridCol w:w="691"/>
        <w:gridCol w:w="1226"/>
        <w:gridCol w:w="864"/>
        <w:gridCol w:w="979"/>
        <w:gridCol w:w="992"/>
        <w:gridCol w:w="1134"/>
      </w:tblGrid>
      <w:tr>
        <w:trPr>
          <w:trHeight w:val="23" w:hRule="atLeast"/>
        </w:trPr>
        <w:tc>
          <w:tcPr>
            <w:tcW w:w="88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-дел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-раздел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88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</w:t>
            </w:r>
          </w:p>
        </w:tc>
      </w:tr>
      <w:tr>
        <w:trPr>
          <w:trHeight w:val="23" w:hRule="atLeast"/>
        </w:trPr>
        <w:tc>
          <w:tcPr>
            <w:tcW w:w="8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ы местного самоуправ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30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2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920,9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0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4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42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главы администрации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надлежащего осуществления полномочий по решение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8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5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52,9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9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9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9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9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8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6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67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3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4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3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4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ие в организации деятельности по военно-патриотическому воспитанию граждан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87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87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87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надлежащего осуществления полномочий по решение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3 00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Ф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Б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И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И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И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в Аркадакском районе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ебная систем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ервные средства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3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1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17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"Возмещение затрат по переносу существующего объекта электросетевого хозяйства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"Возмещение затрат по переносу существующего объекта электросетевого хозяйства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"Возмещение затрат по переносу существующего объекта электросетевого хозяйства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4 00 83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4 00 83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,индивидуальным предпринимателям,физическим лица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4 00 83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6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0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02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0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надлежащего осуществления полномочий по решение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учреждение "Административно-хозяйственный отдел администрации муниципального образования Аркадакского муниципального района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0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7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4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7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2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2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надлежащего осуществления полномочий по решение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 собственно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ские взносы органов местного самоуправления в ассоциацию"Совет муниципальных образований Саратовской области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ские взносы органов местного самоуправления в ассоциацию"Совет муниципальных образований Саратовской области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ротиводействия злоупотреблению наркотиками и их незаконному обороту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о гармонизации межнациональных межконфессиональных отношений укреплению толерантности на территории Аркадакского района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Улучшение условий и охраны труда в Аркадакском муниципальн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внутреннего и въездного туризма в Аркадакском муниципальн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жданская обор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экспертизы промышленности безопасности зданий и технических устройств котельны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6 00 18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6 00 18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6 00 18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рофилактика правонарушений и усиление борьбы с преступностью на территории Аркадакского района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Профилактика терроризма и экстремизма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3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05,9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пливно-энергетический комплекс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Энергосбережение и повышение энергетической эффективности в Аркадакском муниципальном районе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ри осуществлении по обращению с животными без владельце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ри осуществлении по обращению с животными без владельце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(дорожные фонды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7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95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Капитальный ремонт, ремонт и содержание автомобильных дорог общего пользования местного значения в границах Аркадакского муниципального района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6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9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70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капитального ремонта, ремонта и содержания автомобильных дорог общего пользования местного значения муниципального района области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2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капитального ремонта, ремонта и содержания автомобильных дорог общего пользования местного значения муниципального района области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2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2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2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1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емонт тротуаров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емонт тротуаров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2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2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2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автомобильных дорог общего пользования местного значения в границах  Аркадакского муниципального района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0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0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0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Разработка и проведение проектно-сметной документации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 0 06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и проведение проектно-сметной документац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овышение безопасности дорожного движения в Аркадакском муниципальн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Формирование законопослушного поведения участников дорожного движения на территории Аркадакского муниципального района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Обеспечение градостроительной деятельности на территории Аркадакского муниципального района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Обеспечение градостроительной деятельности на территории Аркадакского муниципального района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2 01 203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2 01 203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2 01 203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4 2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малого и среднего предпринимательства в Аркадакском районе.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в фонд капитального ремонта общего имущества в многоквартирных дома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беспечение земельных участков, предоставляемых гражданам, имеющим трех и более детей,инженерной инфраструктурой на территории Аркадакского района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окружающей сред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 Охрана окружающей среды на территории Аркадакского муниципального района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5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9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4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4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4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обеспечению жильем молодых семе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L4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L4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2 00 L4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иальной поддержки на предоставление льгот медицинским и фармацевтическим работникам проживающим в сельской местно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иальной поддержки на предоставление льгот медицинским и фармацевтическим работникам проживающим в сельской местно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ервные средства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физической культуры и спорта 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индивидуальным предпринимателям,физическим лица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выделяемых из резервного фонда Правительства Саратовской области, на укрепление материально-технической базы муниципальных организаций, осуществляющих производство и выпуск средств массовой информац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999П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999П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индивидуальным предпринимателям,физическим лица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999П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,индивидуальным предпринимателям,физическим лица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нансовое управление администрации МО Аркадакского муниципального района Саратовской обла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36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4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8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3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3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надлежащего осуществления полномочий по решение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в Аркадакском районе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иных межбюджетных трансферт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межбюджетные трансферты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межбюджетные трансферты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, за счет средств местного бюджет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S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S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межбюджетные трансферты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S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нтрольно-счетная комиссия Аркадакского муниципального района Саратовской обла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 органов и органов финансового (финансово-бюджетного)надзор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контрольно-счетной комиссии муниципального района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образования администрации МО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719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98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4052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24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08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158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1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16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9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199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дошкольного образов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9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91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дошкольных образовательных учреждениях в рамках выполнения муниципального зад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8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7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7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7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надлежащего осуществления полномочий по решение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08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69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461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97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33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097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86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38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263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общего образования в рамках выполнения муниципального зад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5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5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5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65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65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65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40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питания отдельным категориям обучающимся в муниципальных образовательных организациях,реализующих общеобразовательные программы начального общего,основного общего и среднего обще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нащение оборудованием, мебелью,инвентарем,средствами обучения и воспитания,а также оснащение библиотечного фонда муниципальных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88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88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88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надлежащего осуществления полномочий по решение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муниципальных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99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99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99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4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4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4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7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7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5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51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13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,9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U129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еспечение условий для функционирования центров цифровой образовательной среды в обще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U1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U1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U1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0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1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87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5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6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7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общего образования в рамках выполнения муниципального зад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Подпрограмма "Развитие общего и дополнительного образов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6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7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дополнительного образования в рамках выполнения муниципального зад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3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7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3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7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3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7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S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Г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3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рганизация отдыха, оздоровления и занятости детей и подростков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отдыха, оздоровления детей и подростков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0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6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00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0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6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00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образования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2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2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56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атриотическое воспитание детей и молодежи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оддержка одаренных детей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6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2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23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7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ых и текущих ремонтов спортивных залов муниципа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Г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питания отдельным категориям обучающим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реализующих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ых и текущих ремонтов спортивных залов муниципа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Г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и городских округов област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517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517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1 517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новление материально-технической базы для организации учебно-исследовательской, научно-практической,творческой деятельности,занятий физической культурой и спортом в обще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новление материально-технической базы для организации учебно-исследовательской, научно-практической,творческой деятельности,занятий физической культурой и спортом в обще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4 52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родительской платы за присмотр и уход за детьми а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культуры администрации МО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15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30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220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5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0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20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6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2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35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6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2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35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культуры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6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2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35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Культурно-досуговые учрежде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1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0,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казание муниципальных услуг населению культурно-досуговыми учреждениями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5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5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5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0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99У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99У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99У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Библиотека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9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4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"Оказание муниципальных услуг библиотеками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лектование книжных фондов библиотек муниципальных образований области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(за счет средств местного бюджета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9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5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9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5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6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2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2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29,2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0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1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19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3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3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,1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79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37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04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232,4</w:t>
            </w:r>
          </w:p>
        </w:tc>
      </w:tr>
    </w:tbl>
    <w:p>
      <w:pPr>
        <w:pStyle w:val="TextBody"/>
        <w:tabs>
          <w:tab w:val="clear" w:pos="720"/>
          <w:tab w:val="left" w:pos="7088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65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6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но:</w:t>
      </w:r>
    </w:p>
    <w:p>
      <w:pPr>
        <w:pStyle w:val="Normal"/>
        <w:tabs>
          <w:tab w:val="clear" w:pos="720"/>
          <w:tab w:val="left" w:pos="76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</w:t>
      </w:r>
    </w:p>
    <w:p>
      <w:pPr>
        <w:pStyle w:val="Normal"/>
        <w:tabs>
          <w:tab w:val="clear" w:pos="720"/>
          <w:tab w:val="left" w:pos="1318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го Собрания</w:t>
        <w:tab/>
        <w:t>А.В. Овадёнков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b/>
      <w:bCs/>
      <w:sz w:val="28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Style16">
    <w:name w:val="Верх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4:46:00Z</dcterms:created>
  <dc:creator>Сергей</dc:creator>
  <dc:description/>
  <cp:keywords/>
  <dc:language>en-US</dc:language>
  <cp:lastModifiedBy>user</cp:lastModifiedBy>
  <cp:lastPrinted>2023-09-29T09:47:00Z</cp:lastPrinted>
  <dcterms:modified xsi:type="dcterms:W3CDTF">2023-11-27T04:48:00Z</dcterms:modified>
  <cp:revision>4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