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333" w:hanging="0"/>
        <w:rPr/>
      </w:pPr>
      <w:r>
        <w:rPr>
          <w:b/>
          <w:bCs/>
          <w:sz w:val="28"/>
          <w:szCs w:val="28"/>
        </w:rPr>
        <w:t>Приложение №3</w:t>
      </w:r>
    </w:p>
    <w:p>
      <w:pPr>
        <w:pStyle w:val="Normal"/>
        <w:ind w:left="1233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233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2333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3 год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2333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иод 2024 и 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районного бюджета 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76"/>
        <w:gridCol w:w="519"/>
        <w:gridCol w:w="709"/>
        <w:gridCol w:w="1275"/>
        <w:gridCol w:w="864"/>
        <w:gridCol w:w="979"/>
        <w:gridCol w:w="992"/>
        <w:gridCol w:w="993"/>
      </w:tblGrid>
      <w:tr>
        <w:trPr>
          <w:trHeight w:val="23" w:hRule="atLeast"/>
        </w:trPr>
        <w:tc>
          <w:tcPr>
            <w:tcW w:w="88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8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8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69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2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920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3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4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42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 на обеспечение деятельности главы администрации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39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2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6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9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"Возмещение затрат по переносу существующего объекта электросетевого хозяйств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"Возмещение затрат по переносу существующего объекта электросетевого хозяйств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"Возмещение затрат по переносу существующего объекта электросетевого хозяйств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4 00 83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4 00 83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4 00 83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2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97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 собствен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экспертизы промышленности безопасности зданий и технических устройств котельны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8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3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5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83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5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Капитальный ремонт, ремонт и 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6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5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9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обустройства мест массового отдыха населения (городских парков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,выделяемых из резервного фонда Правительства Саратовской области,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ое управление администрации МО Аркадакского муниципального района Саратовской об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4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8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иных межбюджетных трансферт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, за счет средств местного бюджет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рольно-счетная комиссия Аркадакского муниципального района Саратовской об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 счетной комиссии муниципального район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46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98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052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13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8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158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7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2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2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2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ам муниципальных районов и городских округов области на стимулирование (поощрение) социально-экономического развит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9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9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61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90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97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49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8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63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6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6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6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основного общего и среднего обще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1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ам муниципальных районов и городских округов области на стимулирование (поощрение) социально-экономического развит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ам муниципальных районов и городских округов области на стимулирование (поощрение) социально-экономического развит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6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3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ам муниципальных районов и городских округов области на стимулирование (поощрение) социально-экономического развит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 городских округ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культуры администрации МО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0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220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20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4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21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04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232,4</w:t>
            </w:r>
          </w:p>
        </w:tc>
      </w:tr>
    </w:tbl>
    <w:p>
      <w:pPr>
        <w:pStyle w:val="Normal"/>
        <w:widowControl w:val="false"/>
        <w:shd w:fill="FFFFFF" w:val="clear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>Верно:</w:t>
      </w:r>
    </w:p>
    <w:p>
      <w:pPr>
        <w:pStyle w:val="TextBody"/>
        <w:rPr>
          <w:bCs w:val="false"/>
          <w:color w:val="000000"/>
          <w:lang w:val="ru-RU"/>
        </w:rPr>
      </w:pPr>
      <w:r>
        <w:rPr>
          <w:bCs w:val="false"/>
          <w:color w:val="000000"/>
        </w:rPr>
        <w:t>Секретарь</w:t>
      </w:r>
    </w:p>
    <w:p>
      <w:pPr>
        <w:pStyle w:val="TextBody"/>
        <w:tabs>
          <w:tab w:val="clear" w:pos="720"/>
          <w:tab w:val="left" w:pos="13041" w:leader="none"/>
        </w:tabs>
        <w:ind w:right="-2" w:hanging="0"/>
        <w:rPr/>
      </w:pPr>
      <w:r>
        <w:rPr>
          <w:bCs w:val="false"/>
          <w:color w:val="000000"/>
        </w:rPr>
        <w:t>районного Собрания</w:t>
        <w:tab/>
        <w:t>А.В.</w:t>
      </w:r>
      <w:r>
        <w:rPr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</w:rPr>
        <w:t>О</w:t>
      </w:r>
      <w:r>
        <w:rPr>
          <w:bCs w:val="false"/>
        </w:rPr>
        <w:t>вадёнков</w:t>
      </w:r>
    </w:p>
    <w:sectPr>
      <w:type w:val="nextPage"/>
      <w:pgSz w:orient="landscape" w:w="16838" w:h="11906"/>
      <w:pgMar w:left="567" w:right="567" w:gutter="0" w:header="0" w:top="851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Style19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0:25:00Z</dcterms:created>
  <dc:creator>Сергей</dc:creator>
  <dc:description/>
  <cp:keywords/>
  <dc:language>en-US</dc:language>
  <cp:lastModifiedBy>user</cp:lastModifiedBy>
  <cp:lastPrinted>2023-12-19T09:29:00Z</cp:lastPrinted>
  <dcterms:modified xsi:type="dcterms:W3CDTF">2024-01-24T10:27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