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Собрания Аркадакского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муниципального района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22.12.2022</w:t>
      </w:r>
      <w:r>
        <w:rPr>
          <w:bCs/>
          <w:szCs w:val="28"/>
        </w:rPr>
        <w:t xml:space="preserve"> г. № </w:t>
      </w:r>
      <w:r>
        <w:rPr>
          <w:bCs/>
          <w:szCs w:val="28"/>
          <w:lang w:val="ru-RU"/>
        </w:rPr>
        <w:t>5-33</w:t>
      </w:r>
    </w:p>
    <w:p>
      <w:pPr>
        <w:pStyle w:val="Heading2"/>
        <w:spacing w:before="0" w:after="0"/>
        <w:jc w:val="center"/>
        <w:rPr>
          <w:bCs w:val="false"/>
          <w:i w:val="false"/>
          <w:i w:val="false"/>
          <w:sz w:val="32"/>
          <w:lang w:val="ru-RU"/>
        </w:rPr>
      </w:pPr>
      <w:r>
        <w:rPr>
          <w:bCs w:val="false"/>
          <w:i w:val="false"/>
          <w:sz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3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662027,9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71215,9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ефицит в сумме 9188,0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9208,6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69208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3851,9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5865,2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465865,2 тыс. рублей; в том числе условно утвержденные расходы в сумме 7824,1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3год и на плановый период 2024 и 2025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3году и на плановый период 2024 и 2025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3 год</w:t>
      </w:r>
      <w:r>
        <w:rPr>
          <w:i/>
          <w:szCs w:val="28"/>
        </w:rPr>
        <w:t xml:space="preserve"> и на плановый период 2024 и 2025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</w:r>
      <w:r>
        <w:rPr>
          <w:b w:val="false"/>
          <w:bCs w:val="false"/>
          <w:szCs w:val="28"/>
        </w:rPr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3 год, </w:t>
      </w:r>
      <w:r>
        <w:rPr>
          <w:b w:val="false"/>
          <w:szCs w:val="28"/>
        </w:rPr>
        <w:t>согласно приложению №2 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  <w:t>В бюджет муниципального района в 2023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3 год и плановый период 2024 и 2025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3 год и на плановый период 2024 и 2025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5901,8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6020,8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6144,7 тыс.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35149,5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795,0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38470,5 тыс.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3 год и на плановый период 2024 и 2025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3 год и плановый период 2024 и 2025 годов согласно приложению № 6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в рамках непрограммных мероприятий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 возмещение затрат, связанных с опубликованием правовых актов и освещением в средствах массовой информации района наиболее значимых тем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возмещение затрат по переносу существующего объекта электросетевого хозя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rFonts w:cs="Times New Roman" w:ascii="Times New Roman" w:hAnsi="Times New Roman"/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rFonts w:cs="Times New Roman" w:ascii="Times New Roman" w:hAnsi="Times New Roman"/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rFonts w:cs="Times New Roman" w:ascii="Times New Roman" w:hAnsi="Times New Roman"/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, утвержден приложением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7 к настоящему Решению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3 год и на плановый период 2024 и 2025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</w:t>
      </w:r>
    </w:p>
    <w:p>
      <w:pPr>
        <w:pStyle w:val="TextBody"/>
        <w:ind w:right="-2" w:hanging="0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3 и плановый период 2024 и 2025 годов источники финансирования дефицита муниципального бюджета, согласно приложению №9 к настоящему Решению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4 года в сумме 6394,2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6694,6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firstLine="709"/>
        <w:rPr/>
      </w:pPr>
      <w:r>
        <w:rPr>
          <w:szCs w:val="28"/>
        </w:rPr>
        <w:t>по состоянию на 1 января 2026 года в сумме 6694,6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3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3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 временных кассовых разрывов.</w:t>
      </w:r>
    </w:p>
    <w:p>
      <w:pPr>
        <w:pStyle w:val="Style23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, в целях:</w:t>
      </w:r>
    </w:p>
    <w:p>
      <w:pPr>
        <w:pStyle w:val="Style23"/>
        <w:spacing w:lineRule="auto" w:line="230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ркадакского муниципального района на 2023 год в сумме 2303,6 тыс. рублей, на 2024 год в сумме 510,0 тыс. рублей и на 2025 год в сумме 510,0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3 года на 6,1 процента, с 1 октября 2024 года на 4,0 процента, с 1октября 2025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0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4-01-24T10:20:00Z</dcterms:modified>
  <cp:revision>3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