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3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/>
      </w:pPr>
      <w:r>
        <w:rPr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  <w:lang w:val="ru-RU"/>
        </w:rPr>
        <w:t xml:space="preserve">                                  </w:t>
      </w:r>
      <w:r>
        <w:rPr>
          <w:color w:val="000000"/>
          <w:sz w:val="20"/>
        </w:rPr>
        <w:t xml:space="preserve">                                                                            </w:t>
      </w:r>
      <w:r>
        <w:rPr>
          <w:color w:val="000000"/>
          <w:sz w:val="20"/>
          <w:lang w:val="ru-RU"/>
        </w:rPr>
        <w:t xml:space="preserve">     </w:t>
      </w: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(</w:t>
      </w:r>
      <w:r>
        <w:rPr>
          <w:color w:val="000000"/>
          <w:sz w:val="20"/>
          <w:lang w:val="ru-RU"/>
        </w:rPr>
        <w:t>тыс.</w:t>
      </w:r>
      <w:r>
        <w:rPr/>
        <w:t>руб.)</w:t>
      </w:r>
    </w:p>
    <w:tbl>
      <w:tblPr>
        <w:tblW w:w="100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00"/>
        <w:gridCol w:w="1260"/>
        <w:gridCol w:w="1360"/>
        <w:gridCol w:w="1180"/>
      </w:tblGrid>
      <w:tr>
        <w:trPr>
          <w:trHeight w:val="2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512 132,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43 677,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334 347,3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Дотации бюджетам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82 064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62 9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61 067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1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95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 067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2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9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Субсидии бюджетам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74 074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32 26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24 658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09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17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2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30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0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824,3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513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42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519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0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7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89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8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8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2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662,9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9990 05 010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5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88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9990 05 011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2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12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убвен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17 293,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244 39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244 579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550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4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 040,5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85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9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2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5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4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7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94,1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74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2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3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353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30024 05 002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9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29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3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23,8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70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3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5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4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4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45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2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303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3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337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7 561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4 04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4 041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00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517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2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644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0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0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5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7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стимулирование (поощрение) социально-экономического развит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66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2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5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6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9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7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8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10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1 2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05 000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, благотворительные взносы  в бюджеты муниципальных районов, в связи с проведением частичной  мобилизации и поддержку граждан, поступающих на военную службу по контракт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 19 600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-61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0,0  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7371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1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4-01-24T10:24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