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538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538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  <w:r>
        <w:rPr/>
        <w:t xml:space="preserve">               </w:t>
      </w:r>
      <w:r>
        <w:rPr/>
        <w:t>(тыс. руб.)</w:t>
      </w:r>
    </w:p>
    <w:tbl>
      <w:tblPr>
        <w:tblW w:w="10491" w:type="dxa"/>
        <w:jc w:val="left"/>
        <w:tblInd w:w="-28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694"/>
        <w:gridCol w:w="4111"/>
        <w:gridCol w:w="1418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5год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9638,14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1310,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1980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0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9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067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0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9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067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46 929,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 26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 658,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области на создание (обновление) материально-технической базы для реализации основных и дополнительных общеобразовательных программ 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6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7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униципальным районам области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3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5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50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24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5098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области на проведение капитального и текущего ремонтов в 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6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2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29999 05 0108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8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8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988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111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, в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5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67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4856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4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4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40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</w:t>
            </w:r>
            <w:r>
              <w:rPr>
                <w:color w:val="000000"/>
                <w:sz w:val="24"/>
                <w:szCs w:val="24"/>
                <w:lang w:val="en-US"/>
              </w:rPr>
              <w:t>024 05 000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5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4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3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00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38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24 05 0043 150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45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бюджетам муниципальных районов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бюджетам муниципальных районов област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7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20 05 0000 150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бюджетам муниципальных районов области на осуществление полномочий по составления (изменению) списков кандидатов в присяжные заседатели федеральных судов  общей юрисдикции 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8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7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ежбюджетные трансферты, передаваемые бюджетам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7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67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7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9638,1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13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1980,1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b/>
          <w:bCs/>
          <w:color w:val="000000"/>
          <w:sz w:val="28"/>
          <w:szCs w:val="24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  <w:lang w:val="en-US"/>
        </w:rPr>
        <w:t>О</w:t>
      </w:r>
      <w:r>
        <w:rPr>
          <w:b/>
          <w:bCs/>
          <w:sz w:val="28"/>
          <w:szCs w:val="24"/>
          <w:lang w:val="en-US"/>
        </w:rPr>
        <w:t>вадё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7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1-16T11:18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