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561"/>
        <w:gridCol w:w="700"/>
        <w:gridCol w:w="977"/>
        <w:gridCol w:w="1420"/>
        <w:gridCol w:w="992"/>
        <w:gridCol w:w="850"/>
        <w:gridCol w:w="851"/>
        <w:gridCol w:w="850"/>
      </w:tblGrid>
      <w:tr>
        <w:trPr>
          <w:trHeight w:val="23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го муниципального района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МОг.Аркадак  и границах МО Аркадакского муниципального района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МОг.Аркадак  и границах МО Аркадакского муниципального района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 «Развитие местного самоуправления в Аркадакского муниципального района»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24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24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24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24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2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79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28,7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47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10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12:00Z</dcterms:modified>
  <cp:revision>4</cp:revision>
  <dc:subject/>
  <dc:title>Ethan Frome</dc:title>
</cp:coreProperties>
</file>