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АРКАДАКСКОГО МУНИЦИПАЛЬНОГО РАЙОНА </w:t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САРАТОВСКОЙ ОБЛАСТИ</w:t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Heading1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  <w:t>П О С Т А Н О В Л Е Н И 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32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т 01.11.2023 г.  № 730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. Аркадак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у «Развитие местного само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кадакского муниципального района на 2023-202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Устава Аркадакского муниципального района, администрация МО Аркадакского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изменения в Приложение к муниципальной программе «Развитие местного самоуправления Аркадакского муниципального района на 2023-2025 годы», изложив его в новой редакци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возложить на первого заместителя главы администрации МО Аркадакского муниципального района Визнер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ркадакского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Н.Н. Лунь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ind w:left="4536" w:hanging="0"/>
        <w:rPr/>
      </w:pPr>
      <w:r>
        <w:rPr>
          <w:b/>
          <w:sz w:val="28"/>
          <w:szCs w:val="28"/>
        </w:rPr>
        <w:t>к постановлению администрации МО Аркадакского муниципального района</w:t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1.11.2023 года № </w:t>
      </w:r>
      <w:r>
        <w:rPr>
          <w:b/>
          <w:sz w:val="28"/>
          <w:szCs w:val="28"/>
          <w:u w:val="single"/>
        </w:rPr>
        <w:t>7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естного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ркадакского муниципального района на 2023-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1276"/>
        <w:gridCol w:w="1276"/>
        <w:gridCol w:w="1241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естного самоуправления Аркадакского муниципального района на 2023-2025 годы» (далее – Программа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№ 131 от 06 октября 2003 года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Аркадакского муниципального район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О Аркадакского муниципального района (по согласованию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ные подразделения администрации МО Аркадакского муниципального района, администрации сельских поселений Аркадакского муниципального района (по согласованию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 муниципальной программы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аемые ведомственные целевые программы в сфере реализации муниципальной программы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органам местного самоуправления в реализации полномочий, определенных законодательством, повышении качества и эффективности административно-управленческих процессов, повышения уровня удовлетворенности населения предоставляемыми муниципальными услугами, содействие созданию комфортных условий проживания во всех населенных пункт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решении вопросов местного значения, в том числе путем укрепления материально-технической базы органов местного самоуправления;</w:t>
            </w:r>
          </w:p>
          <w:p>
            <w:pPr>
              <w:pStyle w:val="Normal"/>
              <w:rPr/>
            </w:pPr>
            <w:r>
              <w:rPr/>
              <w:t>содействие в подготовке, переподготовке и повышении квалификации кадров органов местного самоуправления;</w:t>
            </w:r>
          </w:p>
          <w:p>
            <w:pPr>
              <w:pStyle w:val="Normal"/>
              <w:rPr/>
            </w:pPr>
            <w:r>
              <w:rPr/>
              <w:t>содействие в формировании нормативной правовой базы местного самоуправления;</w:t>
            </w:r>
          </w:p>
          <w:p>
            <w:pPr>
              <w:pStyle w:val="Normal"/>
              <w:rPr/>
            </w:pPr>
            <w:r>
              <w:rPr/>
              <w:t>содействие в развитии территориальных и организационных основ местного самоуправления;</w:t>
            </w:r>
          </w:p>
          <w:p>
            <w:pPr>
              <w:pStyle w:val="Normal"/>
              <w:rPr/>
            </w:pPr>
            <w:r>
              <w:rPr/>
              <w:t>информационно-аналитическое и методическое обеспечение деятельности органов местного самоуправл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езультате проведения ежегодных конкурсов муниципальных образований области, сопровождения, модернизации и актуализации портала муниципальных образований Саратовской области, приобретения специализированного программного обеспечения для органов местного самоуправления обеспечит повышение информационной открытости органов местного самоуправления;</w:t>
            </w:r>
          </w:p>
          <w:p>
            <w:pPr>
              <w:pStyle w:val="Normal"/>
              <w:rPr/>
            </w:pPr>
            <w:r>
              <w:rPr/>
              <w:t>в результате научно-методического, учебно-методического и информационно-аналитического обеспечения реформирования местного самоуправления, подготовки, переподготовки и повышения квалификации лиц, замещающих выборные муниципальные должности, а также профессиональной подготовки, переподготовки и повышения квалификации муниципальных служащих и работников муниципальных учреждений обеспечить повышение качества муниципального управления и выполнение требований законодательства в части периодичности повышения квалификации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-2025 годы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– 2023 год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– 2024 год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 – 202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ового обеспечения муниципальной программы, в том числе по годам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рублей)</w:t>
            </w:r>
          </w:p>
        </w:tc>
      </w:tr>
      <w:tr>
        <w:trPr>
          <w:trHeight w:val="500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.бюдж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(прогнозно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но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.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но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88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1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3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муниципальной программы (индикаторы)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епень укомплектованности органов местного самоуправления материально-техническими средствами для решения вопросов местного знач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я земель на территориях муниципальных образований области, в отношении которых имеется актуальная кадастровая оцен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я муниципальных служащих в администрациях муниципальных образований области, прошедших переподготовку и (или) повышение квалификации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данной информационно-методической и аналитической литературы по вопросам, касающимся деятельности органов местного самоуправ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стное самоуправление в Российской Федерации составляет одну из основ конституционного строя. Его значение в политической системе российского общества определяется тем, что это тот уровень власти, который наиболее приближен к населению, им формируется и ему непосредственно подконтролен, решает вопросы удовлетворения основных жизненных потребностей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зидент Российской Федерации В.В.Путин уделяет большое внимание развитию местного самоуправления. Это нашло отражение в ряде программных вступлений, например, в статье «Демократия и качество государства» им было отмечено, что муниципалитеты должны стать в полной мере финансово состоятельными и автономными, иметь достаточные источники для исполнения своих полномочий, для решения повседневных людских пробл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аратовской области реформа местного самоуправления начиналась в сложных условиях – заново формировался поселенческий уровень. Соответственно на поселенческом уровне опыт самостоятельной работы у муниципальных образований еще только нарабатывается, поэтому для их подготовки к решению полного перечня вопросов местного значения была избрана модель поэтапной передачи полномочий вновь образованным поселения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В Саратовской области была реализована поэтапная модель передачи полномочий вновь образованным поселениям в рамках переходного периода в соответствии с принимаемыми на каждый год законами области. С 1 января 2009 года все поселения на территории области приступили к решению полного перечня вопросов местного зна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ывая актуальность и особую значимость развития местного самоуправления на территории субъектов Российской Федерации, органами государственной власти субъектов Российской Федерации разрабатываются и реализуются различные региональные программы, направленные на развитие и поддержку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– 2022 годах действовала районная целевая программа «Развитие местного самоуправления в Аркадакском райо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указанной Программы обучение руководителей и специалистов по основным направлениям работы муниципальных образований. Разработаны программы повышения квалификации для муниципальных служащих области с использованием современных методик дистанционного обучения. Приобретена техника для решения вопросов местного зна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время реализации Программы в целом созданы условия для организации деятельности муниципальных образ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ая Программа определяет основные направления поддержки развития местного самоуправления в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Цели и задачи Программы, сроки ее реализ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ь Программы – содействие органам местного самоуправления в реализации полномочий, определенных законодательством, повышении качества и эффективности административно-управленческих процессов, повышения уровня удовлетворенности населения предоставляемыми муниципальными услугами, содействие созданию комфортных условий проживания во всех населенных пункт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стижение поставленной цели будет осуществляться посредством решения следующих основны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одействие в решении вопросов местного значения, в том числе путем укрепления материально-технической базы органов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подготовке, переподготовке и повышении квалификации кадров органов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одействие в развитии территориальных и организационных основ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нформационно-аналитическое и методическое обеспечение деятельности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мероприятий Программы рассчитана на период 2023-2025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изм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ение поддержки развития местного самоуправления в рамках данной Программы возможно пут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крепления материально технической базы органов местного самоуправления Аркадак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вития информационно-технологической структуры органов местного  самоуправления Аркадак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ения деятельности органов местного самоуправления Аркадакского муниципального  района в рамках реализации полномочий органов местного самоуправления по решению вопросов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я кадрового потенциала органов местного самоуправления Аркадак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я научно-методической базы местного самоуправления, методической поддержки местного самоуправления, в том числе организации и проведения конференций, семинаров по актуальным вопросам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подготовки и повышения квалификации кадров для органов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онной поддержки местного самоуправления, в том числе разъяснения населению конституционных основ местного самоуправления, информирования его о ходе и проблемах реформы местного самоуправления, роли населения в создании системы общественного контроля за деятельностью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плексное использование указанных механизмов в рамках Программы будет способствовать более эффективной реализации политики государственной власти области в сфере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цесс реализации Программы будет осуществляться исполнителями в сроки, указанные в Программе. Исполнение Программы юридическими лицами, привлекаемыми к ее реализации, будет осуществляться на конкурсной основе с последующим заключением контрактов в соответствии с федеральным законодательством и законодательством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 финансирования Программы составляет 7688,4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3 году – 2411,6 тыс. руб. (прогнозн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4 году – 2603,8 тыс. руб. (прогнозн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– 2673,0 тыс. руб. (прогнозн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Программы осуществляется за счет средств райо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рганизация управления и контроля за реализаци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ю и обеспечение управления Программой осуществляет заказчик – администрация Аркадак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ми исполнителем Программы является администрация Аркадакского муниципального района, соисполнителем -</w:t>
      </w:r>
      <w:r>
        <w:rPr/>
        <w:t xml:space="preserve"> </w:t>
      </w:r>
      <w:r>
        <w:rPr>
          <w:sz w:val="28"/>
          <w:szCs w:val="28"/>
        </w:rPr>
        <w:t>финансовое управление администрации МО Аркадакского муниципального района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ходом реализации Программы осуществляет администрация МО Аркадак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Style17"/>
        <w:widowControl w:val="false"/>
        <w:spacing w:lineRule="auto" w:line="276" w:before="0" w:after="0"/>
        <w:jc w:val="both"/>
        <w:rPr/>
      </w:pPr>
      <w:r>
        <w:rPr>
          <w:b/>
          <w:sz w:val="28"/>
          <w:szCs w:val="28"/>
        </w:rPr>
        <w:t>Управляющий делами</w:t>
      </w:r>
    </w:p>
    <w:p>
      <w:pPr>
        <w:pStyle w:val="Style17"/>
        <w:widowControl w:val="false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О Аркадакского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7"/>
        <w:widowControl w:val="false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Д.И. Давыдов</w:t>
      </w:r>
    </w:p>
    <w:p>
      <w:pPr>
        <w:pStyle w:val="FORMATTEXT"/>
        <w:jc w:val="center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>Система (перечень) мероприятий Программы</w:t>
      </w:r>
    </w:p>
    <w:p>
      <w:pPr>
        <w:pStyle w:val="FORMATTEXT"/>
        <w:jc w:val="center"/>
        <w:rPr/>
      </w:pPr>
      <w:r>
        <w:rPr>
          <w:b/>
          <w:bCs/>
          <w:color w:val="000001"/>
          <w:sz w:val="28"/>
          <w:szCs w:val="28"/>
        </w:rPr>
        <w:t>1.Исполнитель - Администрация МО Аркадакского муниципального района</w:t>
      </w:r>
    </w:p>
    <w:p>
      <w:pPr>
        <w:pStyle w:val="FORMATTEXT"/>
        <w:jc w:val="center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</w:r>
    </w:p>
    <w:tbl>
      <w:tblPr>
        <w:tblW w:w="14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280"/>
        <w:gridCol w:w="1505"/>
        <w:gridCol w:w="1623"/>
        <w:gridCol w:w="1601"/>
        <w:gridCol w:w="3013"/>
        <w:gridCol w:w="2677"/>
      </w:tblGrid>
      <w:tr>
        <w:trPr>
          <w:trHeight w:val="111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№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Наименование мероприят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Срок исполн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Объем финансового обеспечения (тыс.рублей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местных бюджетов (прогнозно)</w:t>
            </w:r>
          </w:p>
          <w:p>
            <w:pPr>
              <w:pStyle w:val="FORMAT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(тыс.рублей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Ответственные за выполне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Ожидаемые результаты</w:t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/>
              <w:t>Укрепление материально технической базы органов местного самоуправления Аркадакского муниципального райо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3 – 20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 xml:space="preserve">администрация МО Аркадакского муниципального района 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/>
              <w:t xml:space="preserve">увеличить оснащенность техникой для решения вопросов местного значения, повысить качество решения вопросов местного значения 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435,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452,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</w:tr>
      <w:tr>
        <w:trPr>
          <w:trHeight w:val="232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470,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</w:tr>
      <w:tr>
        <w:trPr>
          <w:trHeight w:val="1073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/>
              <w:t>Развитие информационно-технологической структуры органов местного  самоуправления Аркадакского муниципального район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3 – 20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администрация МО Аркадакского муниципального района, администрации муниципальных образований района (по согласованию)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стимулировать органы местного самоуправления к достижению наилучших результатов деятельности</w:t>
            </w:r>
          </w:p>
        </w:tc>
      </w:tr>
      <w:tr>
        <w:trPr>
          <w:trHeight w:val="27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423,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</w:tr>
      <w:tr>
        <w:trPr>
          <w:trHeight w:val="27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440,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</w:tr>
      <w:tr>
        <w:trPr>
          <w:trHeight w:val="27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457,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/>
              <w:t>Обеспечение деятельности органов местного самоуправления Аркадакского муниципального 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3 – 20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администрация МО Аркадакского муниципального района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улучшить качество предоставляемых муниципальных услуг,</w:t>
            </w:r>
          </w:p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повысить качество муниципального управления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894,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930,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</w:tr>
      <w:tr>
        <w:trPr>
          <w:trHeight w:val="27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967,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/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3 – 20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администрация МО Аркадакского муниципального района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/>
              <w:t>обеспечить повышение качества муниципального управления и выполнение требований законодательства в части периодичности повышения квалификации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40,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40,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</w:tr>
      <w:tr>
        <w:trPr>
          <w:trHeight w:val="13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40,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/>
                <w:b/>
              </w:rPr>
            </w:pPr>
            <w:r>
              <w:rPr>
                <w:b/>
              </w:rPr>
              <w:t>Всего по разделу 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2023 – 20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5588,0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1792,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1862,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</w:tr>
      <w:tr>
        <w:trPr>
          <w:trHeight w:val="1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1934,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RMATTEXT"/>
        <w:jc w:val="center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 xml:space="preserve">2.исполнитель – Финансовое управление администрации МО Аркадакского муниципального района </w:t>
      </w:r>
    </w:p>
    <w:p>
      <w:pPr>
        <w:pStyle w:val="FORMATTEXT"/>
        <w:jc w:val="center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</w:r>
    </w:p>
    <w:tbl>
      <w:tblPr>
        <w:tblW w:w="14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280"/>
        <w:gridCol w:w="1505"/>
        <w:gridCol w:w="1623"/>
        <w:gridCol w:w="1601"/>
        <w:gridCol w:w="3013"/>
        <w:gridCol w:w="2677"/>
      </w:tblGrid>
      <w:tr>
        <w:trPr>
          <w:trHeight w:val="111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№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Наименование мероприят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Срок исполн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Объем финансового обеспечения (тыс.рублей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местных бюджетов (прогнозно)</w:t>
            </w:r>
          </w:p>
          <w:p>
            <w:pPr>
              <w:pStyle w:val="FORMAT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(тыс.рублей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Ответственные за выполнен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Ожидаемые результаты</w:t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/>
              <w:t>Укрепление материально технической базы органов местного самоуправления Аркадакского муниципального райо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3 – 20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882,6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 xml:space="preserve">финансовое управление администрации МО Аркадакского муниципального района 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/>
              <w:t xml:space="preserve">увеличить оснащенность техникой для решения вопросов местного значения, повысить качество решения вопросов местного значения 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25,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325,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</w:tr>
      <w:tr>
        <w:trPr>
          <w:trHeight w:val="232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332,6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</w:tr>
      <w:tr>
        <w:trPr>
          <w:trHeight w:val="1073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/>
              <w:t>Развитие информационно-технологической структуры органов местного  самоуправления Аркадакского муниципального район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3 – 20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760,7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 xml:space="preserve">финансовое управление администрации МО Аркадакского муниципального района 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стимулировать органы местного самоуправления к достижению наилучших результатов деятельности</w:t>
            </w:r>
          </w:p>
        </w:tc>
      </w:tr>
      <w:tr>
        <w:trPr>
          <w:trHeight w:val="27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54,2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</w:tr>
      <w:tr>
        <w:trPr>
          <w:trHeight w:val="27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50,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</w:tr>
      <w:tr>
        <w:trPr>
          <w:trHeight w:val="27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56,5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>
                <w:bCs/>
                <w:color w:val="000001"/>
              </w:rPr>
            </w:pPr>
            <w:r>
              <w:rPr/>
              <w:t>Обеспечение деятельности органов местного самоуправления Аркадакского муниципального 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3 – 20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385,1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финансовое управление администрации МО Аркадакского муниципального района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улучшить качество предоставляемых муниципальных услуг,</w:t>
            </w:r>
          </w:p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повысить качество муниципального управления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120,4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126,8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</w:tr>
      <w:tr>
        <w:trPr>
          <w:trHeight w:val="27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137,9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/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3 – 20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72,0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финансовое управление администрации МО Аркадакского муниципального района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/>
              <w:t>обеспечить повышение качества муниципального управления и выполнение требований законодательства в части периодичности повышения квалификации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,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40,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</w:tr>
      <w:tr>
        <w:trPr>
          <w:trHeight w:val="13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12,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/>
                <w:b/>
              </w:rPr>
            </w:pPr>
            <w:r>
              <w:rPr>
                <w:b/>
              </w:rPr>
              <w:t>Всего по разделу 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2023 – 20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2100,4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619,6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741,8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</w:tr>
      <w:tr>
        <w:trPr>
          <w:trHeight w:val="1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20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Cs/>
                <w:color w:val="000001"/>
              </w:rPr>
            </w:pPr>
            <w:r>
              <w:rPr>
                <w:bCs/>
                <w:color w:val="000001"/>
              </w:rPr>
              <w:t>739,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Cs/>
                <w:color w:val="000001"/>
              </w:rPr>
            </w:pPr>
            <w:r>
              <w:rPr>
                <w:bCs/>
                <w:color w:val="000001"/>
              </w:rPr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2023 – 20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7688,4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20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2411,6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20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3,8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</w:tc>
      </w:tr>
      <w:tr>
        <w:trPr>
          <w:trHeight w:val="18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20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3,0</w:t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Style17"/>
        <w:widowControl w:val="false"/>
        <w:spacing w:lineRule="auto" w:line="276" w:before="0" w:after="0"/>
        <w:jc w:val="both"/>
        <w:rPr/>
      </w:pPr>
      <w:r>
        <w:rPr>
          <w:b/>
          <w:sz w:val="28"/>
          <w:szCs w:val="28"/>
        </w:rPr>
        <w:t>Управляющий делами</w:t>
      </w:r>
    </w:p>
    <w:p>
      <w:pPr>
        <w:pStyle w:val="Style17"/>
        <w:widowControl w:val="false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О Аркадакского</w:t>
      </w:r>
    </w:p>
    <w:p>
      <w:pPr>
        <w:pStyle w:val="Style17"/>
        <w:widowControl w:val="false"/>
        <w:spacing w:lineRule="auto" w:line="276" w:before="0" w:after="0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            </w:t>
        <w:tab/>
        <w:tab/>
        <w:tab/>
        <w:tab/>
        <w:tab/>
        <w:tab/>
        <w:tab/>
        <w:t>Д.И. Давыдов</w:t>
      </w:r>
    </w:p>
    <w:p>
      <w:pPr>
        <w:pStyle w:val="Style17"/>
        <w:widowControl w:val="false"/>
        <w:spacing w:lineRule="auto" w:line="276" w:before="0" w:after="0"/>
        <w:jc w:val="both"/>
        <w:rPr>
          <w:b/>
          <w:b/>
          <w:color w:val="000001"/>
          <w:sz w:val="28"/>
          <w:szCs w:val="28"/>
        </w:rPr>
      </w:pPr>
      <w:r>
        <w:rPr>
          <w:b/>
          <w:color w:val="000001"/>
          <w:sz w:val="28"/>
          <w:szCs w:val="28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568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7:43:00Z</dcterms:created>
  <dc:creator>андрей</dc:creator>
  <dc:description/>
  <dc:language>en-US</dc:language>
  <cp:lastModifiedBy>user</cp:lastModifiedBy>
  <cp:lastPrinted>2022-10-20T15:55:00Z</cp:lastPrinted>
  <dcterms:modified xsi:type="dcterms:W3CDTF">2023-11-03T07:43:00Z</dcterms:modified>
  <cp:revision>2</cp:revision>
  <dc:subject/>
  <dc:title>Приложение</dc:title>
</cp:coreProperties>
</file>