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8.11. 2023      № 746 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ркадак</w:t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8"/>
        </w:rPr>
        <w:t>Об утверждении муниципальной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ы «Охрана окружающей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реды на территории Аркадакского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 на 2024-2026 годы»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</w:rPr>
      </w:pPr>
      <w:r>
        <w:rPr>
          <w:sz w:val="28"/>
        </w:rPr>
        <w:t xml:space="preserve">В соответствие с Федеральным законом от 06 октября 2023 года № 131 – ФЗ «Об общих принципах организации местного самоуправления в Российской Федерации», Федеральным законом от 10 января 2002 года № 7 – ФЗ «Об охране окружающей среды», на основании Устава Аркадакского муниципального района Саратовской области, </w:t>
      </w:r>
      <w:r>
        <w:rPr>
          <w:sz w:val="28"/>
          <w:szCs w:val="28"/>
        </w:rPr>
        <w:t>администрация МО Аркадакского муниципального района</w:t>
      </w:r>
      <w:r>
        <w:rPr>
          <w:sz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аспорт муниципальной программы  «Охрана окружающей среды на территории Аркадакского муниципального района на 2024 – 2026 г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Н.Н. Луньков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Аркадакского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08.11. 2023 г. № 7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>Охрана окружающей среды</w:t>
      </w:r>
      <w:r>
        <w:rPr>
          <w:b/>
          <w:sz w:val="28"/>
          <w:szCs w:val="28"/>
        </w:rPr>
        <w:t xml:space="preserve"> на территории Аркадакского муниципального района  на 2024-2026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Федеральный закон от 6 октября 2003 года № 131 - ФЗ «Об общих принципах организации местного самоуправления в Российской Федерации»;</w:t>
            </w:r>
          </w:p>
          <w:p>
            <w:pPr>
              <w:pStyle w:val="NoSpacing"/>
              <w:jc w:val="both"/>
              <w:rPr/>
            </w:pPr>
            <w:r>
              <w:rPr/>
              <w:t>- Федеральный закон от 24.06. 1998 года № 89 - ФЗ «Об отходах производства и потреб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10.01.2002 года № 7 ФЗ «Об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охране окружающей среды</w:t>
              </w:r>
            </w:hyperlink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 муниципального образования  Аркадакского муниципального района Саратовской области от 09.07.2014 г. № 704 «Об утверждении Порядка разработки муниципальных программ, их формирования и реализации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экологическим вопросам администрации МО Аркадак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, ЧС и экологическим вопросам администрации МО Аркадак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экологической обстановки на территории Аркадакского муниципального район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озеленения населенного пункта город Аркадак;</w:t>
            </w:r>
          </w:p>
          <w:p>
            <w:pPr>
              <w:pStyle w:val="Normal"/>
              <w:autoSpaceDE w:val="false"/>
              <w:ind w:left="34" w:right="14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кологической культуры на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пропаганды  среди населения в области охраны окружающей среды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аселения в вопросы обращения с отходами и охраны окружающей среды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наний населения о состоянии окружающей среды район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о состоянии окружающей среды на территории Аркадакского муниципального район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и высадка саженцев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, транспортирование отработанных ртутьсодержащих ламп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Повышение экологической грамотности у насе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- Снижение уровня  загрязненности отходами потребления на территории Аркадакского муниципального района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воздействия на окружающую среду от ртутьсодержащих ламп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- 2026 гг.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муниципальной программы, в том числе по (года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2024 год – 8 тыс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2025 год – 8 тыс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6 год – 8 тыс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4 тыс. рублей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района - 24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йона – </w:t>
            </w:r>
            <w:r>
              <w:rPr>
                <w:sz w:val="24"/>
                <w:szCs w:val="24"/>
                <w:u w:val="single"/>
                <w:lang w:val="en-US" w:eastAsia="en-US"/>
              </w:rPr>
              <w:t>8</w:t>
            </w:r>
            <w:r>
              <w:rPr>
                <w:sz w:val="24"/>
                <w:szCs w:val="24"/>
                <w:lang w:val="en-US" w:eastAsia="en-US"/>
              </w:rPr>
              <w:t xml:space="preserve"> тыс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района – 8</w:t>
            </w:r>
            <w:r>
              <w:rPr>
                <w:sz w:val="24"/>
                <w:szCs w:val="24"/>
                <w:lang w:val="en-US" w:eastAsia="en-US"/>
              </w:rPr>
              <w:t xml:space="preserve"> тыс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прогнозно)</w:t>
            </w:r>
          </w:p>
        </w:tc>
      </w:tr>
      <w:tr>
        <w:trPr/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района -8</w:t>
            </w:r>
            <w:r>
              <w:rPr>
                <w:sz w:val="24"/>
                <w:szCs w:val="24"/>
                <w:lang w:val="en-US" w:eastAsia="en-US"/>
              </w:rPr>
              <w:t xml:space="preserve"> тыс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населения, принимающего участие в экологических мероприятиях;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высаженных саженцев;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убликаций и распространение листовок о состоянии окружающей среды;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участников конкурсов;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очищенных территорий  водных объект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работанных ртутьсодержащих ламп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b/>
          <w:color w:val="000000"/>
          <w:szCs w:val="28"/>
          <w:lang w:eastAsia="ru-RU"/>
        </w:rPr>
        <w:t>1. Характеристика сферы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а и ее богатства являются достоянием народа, средой обитания и жизнеобеспечения человека, естественной основой его устойчивого социально-экономического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защита окружающей среды выдвигается на первый план. Последств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я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дан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сти к катастрофическим последствиям. Особенно тревожно то, что деградация природной среды может оказаться необратим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а природы – это одна из главных задач, ставшей социальной. Вопрос охраны окружающей природной среды в Аркадакском муниципальном районе, в силу его расположения, приобретает особое значение. Рельеф местности осложнен глубокими балками и оврагами, ведущими к р. Большой Аркадак и Хопе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охраны окружающей среды вышла на уровень актуальнейших вопросов и не требует особых доказательств. От решения данной задачи напрямую зависит качество жизни настоящего и будущих поколений люде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представляет собой нормативный документ, определяющий содержание основных мероприятий по реализации на территории Аркадакского муниципального района природоохранной деятельности, направлен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епенно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станов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теле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кадак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е воспитание и образование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роведен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лексного решения указанных проблем разработана данная программ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8200"/>
      <w:bookmarkEnd w:id="0"/>
      <w:r>
        <w:rPr>
          <w:b/>
          <w:bCs/>
          <w:sz w:val="28"/>
          <w:szCs w:val="28"/>
        </w:rPr>
        <w:t>2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bookmarkStart w:id="1" w:name="sub_18200"/>
      <w:bookmarkEnd w:id="1"/>
      <w:r>
        <w:rPr>
          <w:sz w:val="28"/>
          <w:szCs w:val="28"/>
        </w:rPr>
        <w:t xml:space="preserve">Целью Программы являетс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экологической обстановки на территории Аркадакского муниципального район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проведение озеленения населенного пункта город Аркадак;</w:t>
      </w:r>
      <w:r>
        <w:rPr>
          <w:color w:val="000000"/>
          <w:sz w:val="28"/>
          <w:szCs w:val="28"/>
        </w:rPr>
        <w:t xml:space="preserve"> формирование экологической культуры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необходимо решение следующих задач: </w:t>
      </w:r>
    </w:p>
    <w:p>
      <w:pPr>
        <w:pStyle w:val="Normal"/>
        <w:autoSpaceDE w:val="false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паганды  среди населения в области охраны окружающей среды;</w:t>
      </w:r>
    </w:p>
    <w:p>
      <w:pPr>
        <w:pStyle w:val="Normal"/>
        <w:autoSpaceDE w:val="false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 в вопросы обращения с отходами и охраны окружающей среды;</w:t>
      </w:r>
    </w:p>
    <w:p>
      <w:pPr>
        <w:pStyle w:val="Normal"/>
        <w:autoSpaceDE w:val="false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наний населения о состоянии окружающей среды района;</w:t>
      </w:r>
    </w:p>
    <w:p>
      <w:pPr>
        <w:pStyle w:val="Normal"/>
        <w:autoSpaceDE w:val="false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состоянии окружающей среды на территории Аркадакского муниципального района;</w:t>
      </w:r>
    </w:p>
    <w:p>
      <w:pPr>
        <w:pStyle w:val="Normal"/>
        <w:autoSpaceDE w:val="false"/>
        <w:ind w:left="34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и высадка саженцев. </w:t>
      </w:r>
    </w:p>
    <w:p>
      <w:pPr>
        <w:pStyle w:val="Normal"/>
        <w:autoSpaceDE w:val="false"/>
        <w:ind w:left="34" w:firstLine="675"/>
        <w:jc w:val="both"/>
        <w:rPr/>
      </w:pPr>
      <w:r>
        <w:rPr>
          <w:sz w:val="28"/>
          <w:szCs w:val="28"/>
        </w:rPr>
        <w:t>Необходимым условием для успешной реализации экологических мероприятий в Аркадакском муниципальном районе является пропаганда экологических  знаний среди населения в соответствии с Федеральными законами об охране окружающей среды. Реализация Программы осуществляется с 2024 года по 2026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1260" w:hanging="0"/>
        <w:jc w:val="left"/>
        <w:rPr/>
      </w:pPr>
      <w:r>
        <w:rPr>
          <w:b/>
          <w:szCs w:val="28"/>
          <w:lang w:eastAsia="ru-RU"/>
        </w:rPr>
        <w:t>3. Целевые показатели муниципальной программы</w:t>
      </w:r>
    </w:p>
    <w:p>
      <w:pPr>
        <w:pStyle w:val="ListParagraph"/>
        <w:spacing w:lineRule="auto" w:line="240"/>
        <w:ind w:left="0"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ListParagraph"/>
        <w:widowControl w:val="false"/>
        <w:autoSpaceDE w:val="false"/>
        <w:spacing w:lineRule="auto" w:line="240"/>
        <w:ind w:left="0" w:firstLine="709"/>
        <w:rPr>
          <w:bCs/>
          <w:spacing w:val="-6"/>
          <w:szCs w:val="28"/>
        </w:rPr>
      </w:pPr>
      <w:r>
        <w:rPr>
          <w:bCs/>
          <w:spacing w:val="-6"/>
          <w:szCs w:val="28"/>
        </w:rPr>
        <w:t>Целевыми показателями, определяющими решение поставленных задач,  являются:</w:t>
      </w:r>
    </w:p>
    <w:p>
      <w:pPr>
        <w:pStyle w:val="ListParagraph"/>
        <w:spacing w:lineRule="auto" w:line="240"/>
        <w:ind w:left="0" w:firstLine="709"/>
        <w:rPr/>
      </w:pPr>
      <w:r>
        <w:rPr>
          <w:szCs w:val="28"/>
        </w:rPr>
        <w:t xml:space="preserve">- Проведение пропаганды среди населения в области охраны окружающей среды: 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4 год – 1000 листовок;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5 год – 1000 листовок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6 год – 1000 листовок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Информирование населения о состоянии окружающей среды: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4 год – 10 информационных стендов;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5 год – 10 информационных стендов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6 год – 10 информационных стендов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Озеленение населенного пункта город Аркадак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4 год – 20 высаженных деревьев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5 год – 20 высаженных деревьев;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6 год – 20 высаженных деревьев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Проведение конкурса рисунков «Береги наш общий дом» среди школ района: 2024 год – 900 участников конкурса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Повышение уровня экологической культуры, расширение участия общественности в решении экологических вопросов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4 год – 1000 жителей, принимающих участие в  экологических мероприятиях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 xml:space="preserve">2025 год – 1000 жителей, принимающих участие в  экологических мероприятиях; 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6 год – 1000 жителей, принимающих участие в  экологических мероприятиях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Обеспечение мер по восстановлению, сохранению водных объектов, благоустройство прилегающих  территорий: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4 год – 50 кв. м. площадь очищенных территорий водных объектов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5 год – 50 кв. м. площадь очищенных территорий водных объектов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6 год – 50 кв. м. площадь очищенных территорий водных объектов.</w:t>
      </w:r>
    </w:p>
    <w:p>
      <w:pPr>
        <w:pStyle w:val="ListParagraph"/>
        <w:spacing w:lineRule="auto" w:line="240"/>
        <w:ind w:left="0" w:firstLine="709"/>
        <w:rPr/>
      </w:pPr>
      <w:r>
        <w:rPr>
          <w:szCs w:val="28"/>
        </w:rPr>
        <w:t>- Проведение конкурса фоторабот «Красота любимого края»: 2025 год – 300 участников конкурса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- Проведение сбора и транспортировки отработанных ртутьсодержащих ламп: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4 год - 20 отработанных ртутьсодержащих ламп;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2025 год - 20 отработанных ртутьсодержащих ламп;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2026 год - 20 отработанных ртутьсодержащих лам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Прогноз конечных результатов муниципальной программы, сроки и этапы реализации муниципальной программы.</w:t>
      </w:r>
    </w:p>
    <w:p>
      <w:pPr>
        <w:pStyle w:val="ListParagraph"/>
        <w:spacing w:lineRule="auto" w:line="24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рограммных мероприятий позволит обеспеч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населения в вопросы обращения с отходами и охраны окружающей сред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знаний населения о состоянии окружающей среды район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о состоянии окружающей среды на территории Аркадак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jc w:val="center"/>
        <w:rPr/>
      </w:pPr>
      <w:r>
        <w:rPr>
          <w:b/>
          <w:szCs w:val="28"/>
        </w:rPr>
        <w:t>5. Перечень основных мероприятий программы.</w:t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16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ы среди населения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-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состоянии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-2026 г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рисунков «Береги наш общий дом» среди школ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населенного пункта город Аркад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-2026 г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 восстановлению, сохранению водных объектов, благоустройство прилегающих 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 - 2026 г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фоторабот «Красота любим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й культуры, расширение участия общественности в решении экологически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24- 2026 г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ранспортирование отработанных ртутьсодержащих ла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-2026 гг.</w:t>
            </w:r>
          </w:p>
        </w:tc>
      </w:tr>
    </w:tbl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14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 Финансовое обеспечение реализации муниципальной программы</w:t>
      </w:r>
    </w:p>
    <w:p>
      <w:pPr>
        <w:pStyle w:val="Normal"/>
        <w:ind w:left="52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Аркадакского муниципального района. Общий объем финансирования мероприятий Программы составляет 24,0 тыс. руб. (прогнозно), в том числе по года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08"/>
        <w:gridCol w:w="1080"/>
        <w:gridCol w:w="1260"/>
        <w:gridCol w:w="1080"/>
        <w:gridCol w:w="101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лей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ы среди населения в области охраны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состоянии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населенного пункта г. Аркад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ранспортирование отработанных ртутьсодержащих л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63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нализ рисков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огут возникнуть следующие риски, связанные с несвоевременным и (или) неполным осуществлением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риски могут привести к значительному снижению  эффективности реализуемых мер, направленных на решение задач, определенных программ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ерно: </w:t>
      </w:r>
      <w:r>
        <w:rPr>
          <w:b/>
          <w:sz w:val="28"/>
          <w:szCs w:val="28"/>
        </w:rPr>
        <w:t>управляющий дел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МО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Аркадакского муниципального района                                     </w:t>
      </w:r>
      <w:r>
        <w:rPr>
          <w:b/>
          <w:sz w:val="28"/>
          <w:szCs w:val="28"/>
        </w:rPr>
        <w:t>Д.И. Давыдов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72" w:hanging="0"/>
        <w:jc w:val="both"/>
        <w:rPr/>
      </w:pPr>
      <w:r>
        <w:rPr>
          <w:sz w:val="24"/>
          <w:szCs w:val="24"/>
        </w:rPr>
        <w:t>Приложение к паспорту муниципальной программы</w:t>
      </w:r>
    </w:p>
    <w:p>
      <w:pPr>
        <w:pStyle w:val="Normal"/>
        <w:ind w:left="9072" w:hanging="0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eastAsia="ar-SA"/>
        </w:rPr>
        <w:t>Охрана окружающей среды</w:t>
      </w:r>
      <w:r>
        <w:rPr>
          <w:sz w:val="24"/>
          <w:szCs w:val="24"/>
        </w:rPr>
        <w:t xml:space="preserve"> на территории</w:t>
      </w:r>
    </w:p>
    <w:p>
      <w:pPr>
        <w:pStyle w:val="Normal"/>
        <w:ind w:left="9072" w:hanging="0"/>
        <w:jc w:val="both"/>
        <w:rPr/>
      </w:pPr>
      <w:r>
        <w:rPr>
          <w:sz w:val="24"/>
          <w:szCs w:val="24"/>
        </w:rPr>
        <w:t>Аркадакского муниципального района на 2024-2026 годы»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ъемах и источниках финансового обеспечения основных мероприятий и целевых показател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>Охрана окружающей среды</w:t>
      </w:r>
      <w:r>
        <w:rPr>
          <w:b/>
          <w:sz w:val="28"/>
          <w:szCs w:val="28"/>
        </w:rPr>
        <w:t xml:space="preserve"> на территории Аркадакского муниципального района на 2024-2026 годы»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7"/>
        <w:gridCol w:w="1623"/>
        <w:gridCol w:w="787"/>
        <w:gridCol w:w="851"/>
        <w:gridCol w:w="1197"/>
        <w:gridCol w:w="78"/>
        <w:gridCol w:w="1277"/>
        <w:gridCol w:w="1275"/>
        <w:gridCol w:w="1276"/>
        <w:gridCol w:w="1559"/>
        <w:gridCol w:w="1276"/>
        <w:gridCol w:w="12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ы и источники финансирования 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четный год (базовый)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но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  <w:r>
              <w:rPr/>
              <w:t xml:space="preserve"> Улучшение экологической обстановки на территории Аркадакского муниципального района</w:t>
            </w:r>
            <w:r>
              <w:rPr>
                <w:color w:val="000000"/>
              </w:rPr>
              <w:t>, озеленение населенного пункта город Аркадак, формирование экологической культуры населения.</w:t>
            </w:r>
          </w:p>
        </w:tc>
      </w:tr>
      <w:tr>
        <w:trPr/>
        <w:tc>
          <w:tcPr>
            <w:tcW w:w="14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: </w:t>
            </w:r>
            <w:r>
              <w:rPr/>
              <w:t>Проведение пропаганды  среди населения в области охраны окружающей среды; вовлечение населения в вопросы обращения с отходами и охраны окружающей среды; повышение уровня знаний населения о состоянии окружающей среды района; информирование населения о состоянии окружающей среды на территории Аркадакского муниципального района</w:t>
            </w:r>
            <w:r>
              <w:rPr>
                <w:sz w:val="22"/>
                <w:szCs w:val="22"/>
              </w:rPr>
              <w:t xml:space="preserve">; </w:t>
            </w:r>
            <w:r>
              <w:rPr/>
              <w:t>приобретение и посадка саженцев.</w:t>
            </w:r>
          </w:p>
        </w:tc>
      </w:tr>
      <w:tr>
        <w:trPr/>
        <w:tc>
          <w:tcPr>
            <w:tcW w:w="14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Программа</w:t>
            </w:r>
            <w:r>
              <w:rPr/>
              <w:t>: «</w:t>
            </w:r>
            <w:r>
              <w:rPr>
                <w:lang w:eastAsia="ar-SA"/>
              </w:rPr>
              <w:t>Охрана окружающей среды</w:t>
            </w:r>
            <w:r>
              <w:rPr/>
              <w:t xml:space="preserve"> на территории Аркадакского муниципального района на 2024-2026 годы»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ы среди населения в области охраны окружающей сред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нформирование населения о состоянии окружающей среды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т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т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т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рисунков «Береги наш общий дом» среди школ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9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й культуры, расширение участия общественности в решении экологических вопросов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принимающих участие в экологи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9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принимающих участие в экологи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8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принимающих участие в экологиче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 восстановлению, сохранению водных объектов, благоустройство прилегающих  территори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чищенных территорий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чищенных территорий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чищенных территорий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фоторабот «Красота любимого края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он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населенного пункта город Аркадак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саженных сажен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саженных сажен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саженных саженц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транспортирование отработанных ртутьсодержащих лам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делам  ГО, ЧС и экологическим вопросам администрации МО Аркадакского М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ботанных ртутьсодержащи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ботанных ртутьсодержащи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ботанных ртутьсодержащих л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left="600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Верно: </w:t>
      </w:r>
      <w:r>
        <w:rPr>
          <w:b/>
          <w:sz w:val="28"/>
          <w:szCs w:val="28"/>
        </w:rPr>
        <w:t>управляющий делами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  <w:t>администрации МО</w:t>
      </w:r>
    </w:p>
    <w:p>
      <w:pPr>
        <w:pStyle w:val="Normal"/>
        <w:ind w:left="426" w:hanging="0"/>
        <w:rPr/>
      </w:pPr>
      <w:r>
        <w:rPr>
          <w:b/>
          <w:sz w:val="28"/>
        </w:rPr>
        <w:t xml:space="preserve">Аркадакского муниципального района                   </w:t>
        <w:tab/>
        <w:tab/>
        <w:tab/>
        <w:t xml:space="preserve">                  </w:t>
      </w:r>
      <w:r>
        <w:rPr>
          <w:b/>
          <w:sz w:val="28"/>
          <w:szCs w:val="28"/>
        </w:rPr>
        <w:t>Д.И. Давыдов</w:t>
      </w:r>
    </w:p>
    <w:sectPr>
      <w:type w:val="nextPage"/>
      <w:pgSz w:orient="landscape" w:w="15840" w:h="12240"/>
      <w:pgMar w:left="227" w:right="227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yekologiya_i_ohrana_okruzhayushej_sred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58:00Z</dcterms:created>
  <dc:creator>User</dc:creator>
  <dc:description/>
  <dc:language>en-US</dc:language>
  <cp:lastModifiedBy>user</cp:lastModifiedBy>
  <cp:lastPrinted>2020-11-16T11:10:00Z</cp:lastPrinted>
  <dcterms:modified xsi:type="dcterms:W3CDTF">2023-11-09T09:58:00Z</dcterms:modified>
  <cp:revision>2</cp:revision>
  <dc:subject/>
  <dc:title>Приложение № 1 к постановлению</dc:title>
</cp:coreProperties>
</file>