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en-US"/>
        </w:rPr>
        <w:t>08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11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2023     </w:t>
      </w:r>
      <w:r>
        <w:rPr>
          <w:rFonts w:cs="Times New Roman" w:ascii="Times New Roman" w:hAnsi="Times New Roman"/>
          <w:sz w:val="26"/>
          <w:szCs w:val="26"/>
        </w:rPr>
        <w:tab/>
        <w:t xml:space="preserve">  № </w:t>
      </w:r>
      <w:r>
        <w:rPr>
          <w:rFonts w:cs="Times New Roman" w:ascii="Times New Roman" w:hAnsi="Times New Roman"/>
          <w:sz w:val="26"/>
          <w:szCs w:val="26"/>
          <w:lang w:val="en-US"/>
        </w:rPr>
        <w:t>748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</w:t>
        <w:tab/>
        <w:t xml:space="preserve">           </w:t>
        <w:tab/>
        <w:tab/>
        <w:t xml:space="preserve">             г.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Аркадакского муниципального района № 632 от 11.12.2020 года «Об утверждении муниципальной программы «Капитальный ремонт, ремонт и содержание автомобильных дорог общего пользования местного значения в границах  Аркадакского муниципального района на 2021-2023 годы»</w:t>
      </w:r>
    </w:p>
    <w:p>
      <w:pPr>
        <w:pStyle w:val="NoSpacing"/>
        <w:ind w:firstLine="708"/>
        <w:rPr/>
      </w:pPr>
      <w:r>
        <w:rPr/>
        <w:t>В соответствии с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right="-3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О Аркадакского муниципального района № 632 от 11.12.2020 года «Об утверждении муниципальной программы 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» следующие изменения:</w:t>
      </w:r>
    </w:p>
    <w:p>
      <w:pPr>
        <w:pStyle w:val="Normal"/>
        <w:ind w:right="-31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4 «Перечень основных мероприятий, объемов и источников финансирования муниципальной программы 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» на 2023  год», изложить в новой редакции, согласно приложению №1 к настоящему постановлению.</w:t>
      </w:r>
    </w:p>
    <w:p>
      <w:pPr>
        <w:pStyle w:val="Normal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стить настоящее постановление на официальном сайте администрации Аркадакского муниципального района в сети «Интернет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sectPr>
          <w:type w:val="nextPage"/>
          <w:pgSz w:w="11906" w:h="16838"/>
          <w:pgMar w:left="1134" w:right="905" w:gutter="0" w:header="0" w:top="89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Н.Н. Луньков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1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08.11.2023_№__748____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4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</w:t>
      </w:r>
      <w:r>
        <w:rPr>
          <w:rFonts w:cs="Times New Roman" w:ascii="Times New Roman" w:hAnsi="Times New Roman"/>
          <w:b/>
          <w:bCs/>
          <w:u w:val="single"/>
        </w:rPr>
        <w:t xml:space="preserve"> 11.12.2020 г. </w:t>
      </w:r>
      <w:r>
        <w:rPr>
          <w:rFonts w:cs="Times New Roman" w:ascii="Times New Roman" w:hAnsi="Times New Roman"/>
          <w:b/>
          <w:bCs/>
        </w:rPr>
        <w:t xml:space="preserve">№ </w:t>
      </w:r>
      <w:r>
        <w:rPr>
          <w:rFonts w:cs="Times New Roman" w:ascii="Times New Roman" w:hAnsi="Times New Roman"/>
          <w:b/>
          <w:bCs/>
          <w:u w:val="single"/>
        </w:rPr>
        <w:t xml:space="preserve"> 632 </w:t>
      </w:r>
      <w:r>
        <w:rPr>
          <w:rFonts w:cs="Times New Roman" w:ascii="Times New Roman" w:hAnsi="Times New Roman"/>
          <w:b/>
          <w:bCs/>
        </w:rPr>
        <w:t xml:space="preserve">    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Капитальный ремонт, ремонт 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Аркадакского муниципального района на 2021 – 2023 годы» на 2023 год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сохранности автомобильных дорог общего пользования местного значения в границах МО г. Аркадак и Аркадакского муниципального района, улучшение их технического состояния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лучшение транспортно-эксплуатационных характеристик автомобильных дорог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капитального ремонта и ремонта автомобильных дорог общего пользования местного значения муниципального района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341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3415,5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лощадь отремонтированного асфальтобетонного дорожного покрытия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0, 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20961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22624,7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1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961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2624,7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. Толстого от д.№102 до д.№146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949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9496,8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Коллективная  от пересечения с ул. проезд Безымянный до пересечения с ул. Чернышевского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Пятилетка от пересечения с ул. Привокзальная до д. №4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46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461,7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втоподъезду к с. Мещеряковка от автомобильной дороги «Балашов-Ртищево», в том числе 1,258 км в границах с. Мещеряковка Аркадакского муниципального района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007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007,9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. Толстого от д.№146 до д.№158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589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589,6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ход  г. Аркадак на участке ул. Володарского от пересечения с ул. Луговая до пересечения с ул. Шмидта в г. Аркадак;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20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208,9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Парковый проезд от пересечения с ул. Чапаева до дома №8 в г. Аркадак Саратовской;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9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90,7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. Толстого от д.№158 до д.№170 в г. Аркадак Саратовской области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768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768,9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Капитальный ремонт автомобильных дорог общего пользования местного знач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 отремонтированного асфальтобетонного покрытия тротуаров 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в.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. Проведение приемочного контроля объемов и качества  выполненных работ по ремонту автомобильных дорог и тротуаро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ъектов, на которых проведен приемочный контроль объемов и качества выполненных работ по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поддержание надлежащего технического состояния автомобильных дорог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в границах  Аркадакского муниципального района Саратовской области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240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2040,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0361,6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тяженность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тремонтированного дорожного покрытия автомобильных дорог ямочным ремонтом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234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6989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06487,9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37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ий и зимне- 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1153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879,9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334273,56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в зимний  и зимне- весенний период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5728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5728,2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109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109,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76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Нанесение горизонтальной дорожной разметки; установка дорожных знаков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</w:tc>
      </w:tr>
      <w:tr>
        <w:trPr>
          <w:trHeight w:val="184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Проведение  ямочного ремонта автомобильных дорог  в Аркадакском муниципальном районе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78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781,64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0</w:t>
            </w:r>
          </w:p>
        </w:tc>
      </w:tr>
      <w:tr>
        <w:trPr>
          <w:trHeight w:val="184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втоподъезду к с. Мещеряковка от автомобильной дороги «Балашов-Ртищево», в том числе 1,258 км в границах с. Мещеряковка Аркадакского муниципального района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78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781,64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0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Содержание автомобильных дорог общего пользования местного значения в границах  Аркадакского муниципального района Саратовской области  (отсыпка дорожного полотна щебнем)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80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804,5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подъезд к с. Мещеряковка от автомобильной дороги «Балашов-Ртищево», в том числе 1,258 км в границах с. Мещеряковка Аркадакского муниципального района Саратовской области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80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804,5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зработка и проведение экспертизы проектно- сметной документ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разработа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23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01309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43978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569112,6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2,0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Д.И. Давыдов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 w:cs="Times New Roman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5:56:00Z</dcterms:created>
  <dc:creator>Баталина Елена Ивановна</dc:creator>
  <dc:description/>
  <dc:language>en-US</dc:language>
  <cp:lastModifiedBy>user</cp:lastModifiedBy>
  <cp:lastPrinted>2023-11-10T14:39:00Z</cp:lastPrinted>
  <dcterms:modified xsi:type="dcterms:W3CDTF">2023-11-13T05:56:00Z</dcterms:modified>
  <cp:revision>2</cp:revision>
  <dc:subject/>
  <dc:title>Приложение № 2</dc:title>
</cp:coreProperties>
</file>