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"/>
        <w:ind w:left="-284" w:hanging="0"/>
        <w:rPr>
          <w:rFonts w:ascii="Times New Roman" w:hAnsi="Times New Roman" w:cs="Times New Roman"/>
          <w:b w:val="false"/>
          <w:b w:val="false"/>
          <w:color w:val="000000"/>
          <w:spacing w:val="24"/>
          <w:sz w:val="28"/>
          <w:szCs w:val="28"/>
        </w:rPr>
      </w:pPr>
      <w:r>
        <w:rPr>
          <w:rFonts w:cs="Times New Roman"/>
          <w:b w:val="false"/>
          <w:color w:val="000000"/>
          <w:spacing w:val="24"/>
          <w:sz w:val="28"/>
          <w:szCs w:val="28"/>
        </w:rPr>
      </w:r>
    </w:p>
    <w:p>
      <w:pPr>
        <w:pStyle w:val="Heading"/>
        <w:ind w:left="-284" w:hanging="0"/>
        <w:rPr/>
      </w:pPr>
      <w:r>
        <w:rPr>
          <w:color w:val="000000"/>
          <w:spacing w:val="24"/>
          <w:szCs w:val="28"/>
        </w:rPr>
        <w:t>АДМИНИСТРАЦИЯ</w:t>
      </w:r>
      <w:r>
        <w:rPr>
          <w:b w:val="false"/>
          <w:color w:val="000000"/>
          <w:spacing w:val="24"/>
          <w:szCs w:val="28"/>
        </w:rPr>
        <w:t xml:space="preserve"> </w:t>
      </w:r>
    </w:p>
    <w:p>
      <w:pPr>
        <w:pStyle w:val="Heading"/>
        <w:ind w:left="-284" w:hanging="0"/>
        <w:rPr>
          <w:color w:val="000000"/>
          <w:spacing w:val="24"/>
          <w:szCs w:val="28"/>
        </w:rPr>
      </w:pPr>
      <w:r>
        <w:rPr>
          <w:color w:val="000000"/>
          <w:spacing w:val="24"/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15.01.2024 г.       №   13                                                                   г. Аркадак</w:t>
      </w:r>
    </w:p>
    <w:p>
      <w:pPr>
        <w:pStyle w:val="Normal"/>
        <w:spacing w:before="0" w:after="0"/>
        <w:ind w:left="-284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 администрации МО Аркадакского муниципального района №104 от 19.02.2018 г.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 Федеральным законом от 06.10.2003г. №131-ФЗ «Об общих принципах организации местного самоуправления в Российской Федерации», Уставом Аркадакского муниципального района Саратовской области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О Аркадакского муниципального района постановляет:</w:t>
      </w:r>
    </w:p>
    <w:p>
      <w:pPr>
        <w:pStyle w:val="Style18"/>
        <w:ind w:left="-284" w:hanging="0"/>
        <w:rPr/>
      </w:pPr>
      <w:r>
        <w:rPr>
          <w:szCs w:val="28"/>
        </w:rPr>
        <w:t xml:space="preserve">        </w:t>
      </w:r>
      <w:r>
        <w:rPr>
          <w:szCs w:val="28"/>
        </w:rPr>
        <w:t>1. Внести изменение в постановление администрации муниципального образования Аркадакского муниципального района № 104 от 19.02.2018г «Об утверждении муниципальной программы «</w:t>
      </w:r>
      <w:r>
        <w:rPr/>
        <w:t>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color w:val="000000"/>
        </w:rPr>
        <w:t>»</w:t>
      </w:r>
      <w:r>
        <w:rPr>
          <w:szCs w:val="28"/>
        </w:rPr>
        <w:t>, изложив приложение №1 в новой редакции согласно приложению №1 к настоящему постановлению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jc w:val="left"/>
        <w:rPr/>
      </w:pPr>
      <w:r>
        <w:rPr>
          <w:b/>
          <w:szCs w:val="28"/>
        </w:rPr>
        <w:t xml:space="preserve">Глава Аркадакского муниципального района                                  Н.Н.Луньков                  </w:t>
      </w:r>
    </w:p>
    <w:p>
      <w:pPr>
        <w:pStyle w:val="TextBodyIndent"/>
        <w:spacing w:before="0" w:after="0"/>
        <w:ind w:left="42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ind w:left="4320" w:hanging="30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МО                                                                                                                                     Аркадак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15.01.2024 года № 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город Аркадак Аркадакского муниципального района Саратовской области на 2018-2024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</w:t>
      </w:r>
      <w:r>
        <w:rPr/>
        <w:t xml:space="preserve"> годы»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37"/>
        <w:gridCol w:w="1276"/>
        <w:gridCol w:w="1294"/>
        <w:gridCol w:w="832"/>
        <w:gridCol w:w="850"/>
        <w:gridCol w:w="709"/>
        <w:gridCol w:w="142"/>
        <w:gridCol w:w="709"/>
        <w:gridCol w:w="141"/>
        <w:gridCol w:w="666"/>
      </w:tblGrid>
      <w:tr>
        <w:trPr>
          <w:trHeight w:val="46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6 октября 2003 г. </w:t>
            </w:r>
          </w:p>
          <w:p>
            <w:pPr>
              <w:pStyle w:val="ConsPlusNormal1"/>
              <w:suppressAutoHyphens w:val="true"/>
              <w:ind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 «Об общих принципах организации местного    самоуправления в Российской Федерации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0 февраля 2017 г. № 169  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строительства и жилищно-коммунального хозяйства Российской Федерации от 18 марта 2019 г. № 162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Саратовской области от 15 октября 2021года № 870-П «О государственной программе Саратовской области «Формирование комфортной городской среды на 2018-2024 го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ЖКХ администрации МО Аркадакского муниципального района (далее – управление ЖКХ)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игравшие торги на определение подрядчика по реализации программных мероприятий;</w:t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осуществляющие свою деятельность в сфере строительства и благоустройства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1 «Благоустройство дворовых территорий многоквартирных домов муниципального образования город Аркадак»;</w:t>
            </w:r>
          </w:p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2 «Благоустройство общественных территорий муниципального образования город Аркадак»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фортности условий проживания и уровня благоустройства территории муниципального образования 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дворовых территорий многоквартирных домов муниципального образования г.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общественных территорий муниципального образования 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  (далее - заинтересованные лица), в реализацию мероприятий по благоустройству территории муниципального образования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дворовых территорий многоквартирных домов в общем количестве таких территорий на 98 ед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общественных территорий на 4 ед.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астия заинтересованных лиц в реализации мероприятий по благоустройству территории муниципального образования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-2024 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муниципальной программы, в том числе по года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07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881,2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2,494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74,188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,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5,5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9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00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4,44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409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44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750,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238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</w:tr>
      <w:tr>
        <w:trPr>
          <w:trHeight w:val="27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583,63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6 331,904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7 152,233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46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3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87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</w:tr>
      <w:tr>
        <w:trPr>
          <w:trHeight w:val="280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индикаторы)</w:t>
            </w:r>
          </w:p>
        </w:tc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64 дворовых территорий  многоквартирных домов;</w:t>
            </w:r>
          </w:p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11 общественных территорий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участия заинтересованных лиц в выполнении работ по благоустройству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 - не менее 15 процентов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камер видеонаблюд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муниципальной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основных направлений деятельности органов местного самоуправления в соответствии с требованиями Федерального закона от 6 октября 2003 г. № 131-ФЗ «Об общих принципах организации местного самоуправления в Российской Федерации» является решение вопросов благоустройства территории, создание современной городской среды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одской среды на территории муниципального образования город Аркадак Аркадакского муниципального района Саратовской области на 2018-2024 годы» разработана с целью повышения уровня комплексного благоустройства в части улучшения состояния дворовых территорий многоквартирных домов, включая покрытия тротуаров, внутриквартальных проездов, автомобильных парковок, благоустройства и озеленения зон отдыха, а также благоустройства об</w:t>
        <w:softHyphen/>
        <w:t>щественных пространств (места массового посещения, наиболее посещаемые территории общего пользования) муниципального образования город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регулирования муниципальной программы являются отношения, возникающие в процессе организации и проведения мероприятий по благоустройству территории муниципального образования г.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я и термины, используемые в муниципальной программ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благоустро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омплекс мероприятий, направленных на обеспечение безопасных, удобных условий проживания граждан, поддержания и улучшения санитарного и эстетического состояния дворовых и общественных территорий (включая создание, приобретение, установку, устройство, реконструкцию, модернизацию, ремонт дворовых и общественных территорий или отдельных объектов и элементов, на них расположенных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щественн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территория муниципального образования, которая постоянно доступна для общего пользования, в том числе площадь, пешеходная зона, парковка, сквер, парк и иная территория муниципального образования, используемая населением муниципального образования бесплатно в различных целях (для общения, отдыха, занятия спортом и т.п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воров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овышения эстетической   привлекательности городских территорий, создания благоприятных условий для отдыха граждан необходимо благоустройство общественных пространств, в частности парков, скверов, зеленых зон и пр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де реализации муниципальной программы будет выполнен комплекс мероприятий по благоустройству отобранных с участием горожан общественных территорий, для организации комфортного отдыха и проведения общегородских мероприяти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в благоустройстве города имеют и дворовые территории многоквартирных домов. От уровня благоустройства дворовых территорий зависит качество жизни гражд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города значительное количество покрытий дворовых территорий, внутриквартальных проездов, тротуаров требует ремонта или полной замены покрытий. Рост численности парка индивидуальных легковых машин обозначил потребность в обустройстве дворовых территорий автомобильными парковками. Имеется потребность в оборудовании спортивных и детских площадок, в озеленении территории города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1 ноября 2017 года на территории муниципального образования г. Аркадак расположено 105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объединенные в 98 дворовых территор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дворовых территорий многоквартирных домов, проездов к дворовым территориям многоквартирных домов в течение</w:t>
      </w:r>
      <w:r>
        <w:rPr>
          <w:rFonts w:cs="Times New Roman" w:ascii="Times New Roman" w:hAnsi="Times New Roman"/>
          <w:sz w:val="24"/>
          <w:szCs w:val="24"/>
        </w:rPr>
        <w:t xml:space="preserve"> длительного периода времени осуществлялся по остаточному принцип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8 дворовые территории не отвечают современным требованиям и требуют комплексного подхода к их благоустройст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ей по проведению инвентаризации дворовых территорий, общественных территорий, территорий, прилегающих к индивидуальным жилым домам, и территорий, находящихся в собственности (пользовании) юридических лиц и индивидуальных предпринимателей муниципального образования город Аркадак проведена инвентаризация территории города с оформлением паспортов благоустройства дворовых территорий, общественных территорий. По результатам инвентаризации определено 564 дворовых территорий   многоквартирных домов и 11 общественных территорий, нуждающихся в благоустройстве и подлежащих благоустройству в период 2018-2024 год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ограммно-целевого метода позволит поэтапно осуществлять комплексное благоустройство дворовых и общественных территорий с учетом мнения граждан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</w:t>
      </w:r>
    </w:p>
    <w:p>
      <w:pPr>
        <w:pStyle w:val="ConsPlusNormal1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 - повышение комфортности условий проживания и уровня благоустройств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г Аркадак.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дворовых территорий многоквартирных домов муниципального образования город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общественных территорий муниципального образования г.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лиц в реализацию мероприятий по благоустройству территории муниципального образования г. Аркадак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муниципальной программы и решение поставленных задач обеспечивается реализацией системы следующих  мероприятий: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дворовых территорий муниципального образования город Аркадак»;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общественных территорий муниципального образования город Аркадак»;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показатели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ониторинга хода реализации программных мероприятий установлены целевые показатели (индикаторы).</w:t>
      </w:r>
    </w:p>
    <w:p>
      <w:pPr>
        <w:pStyle w:val="ConsPlusNormal1"/>
        <w:ind w:firstLine="540"/>
        <w:jc w:val="both"/>
        <w:rPr/>
      </w:pPr>
      <w:hyperlink w:anchor="P7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целевых показателях (индикаторах) содержатся в приложении № 1 к Программе.</w:t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ноз конечных результатов муниципальной программы,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ожидается увеличение количества благоустроенных дворовых территорий на 64 ед. и общественных территорий на 11 ед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КХ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 помимо основных мероприятий в рамках муниципальной программы реализуются организационные мероприятия, не требующие финансирова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муниципальной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приведен в приложении № 4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 приведен в приложении № 5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 многоквартирных домов, входящих в состав минимального  перечня таких работ, приведена в приложении № 6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, и механизм контроля за их расходованием приведён в приложении № 9. </w:t>
      </w:r>
    </w:p>
    <w:p>
      <w:pPr>
        <w:pStyle w:val="ConsPlusNormal1"/>
        <w:suppressAutoHyphens w:val="true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несколько этапов ответственным исполнителем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 оценка предложений заинтересованных лиц о включении дворовой территории, предложений граждан и организаций о включении общественной территории, нуждающихся в благоустройстве, а также  общественное обсуждение проекта муниципальной программы осуществле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 порядке представления, рассмотрения и оценки предложений о включении в муниципальную программу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18-2024 годы  общественной территории, подлежащей благоустройству в 2018-2024 годах,  дворовой территории и о порядке общественного обсуждения проекта муниципальной программы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18-2024 годы </w:t>
      </w:r>
      <w:r>
        <w:rPr>
          <w:rFonts w:cs="Times New Roman" w:ascii="Times New Roman" w:hAnsi="Times New Roman"/>
          <w:sz w:val="24"/>
          <w:szCs w:val="24"/>
        </w:rPr>
        <w:t>и сроками представления, рассмотрения и оценки предложений граждан о включении дворовой территории и общественной территории в муниципальную программу «Формирование комфортной городской среды муниципального образования город Аркадак Аркадакского муниципального района Саратовской области на 2018-2024 годы», утвержденными постановлением администрации МО Аркадакского муниципального района от 19 февраля 2018 года № 104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, включенных в муниципальную программу, приведен в приложении № 7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муниципальную программу, приведен в приложении № 8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проект благоустройства каждой дворовой территории, а также дизайн-проект благоустройства общественной территории, подлежат обсуждению с заинтересованны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зработки, обсуждения с заинтересованными лицами и утверждения дизайн-проектов благоустройства дворовых и общественных территорий, нуждающихся в благоустройстве и подлежащих благоустройству в 2018-2024 годах и включенных в муниципальную программу, приведен  в приложении № 10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4 годы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основных мероприятий подпрограм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мероприятиями «Благоустройство дворовых территорий многоквартирных дом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ются выполнение работ по благоустройству дворовых территорий многоквартирных домов с учетом минимального и дополнительного перечня видов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бственников многоквартирных домов, и иных заинтересованных лиц к решению вопроса благоустройства дворовых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данных мероприятий предполагается выполнить благоустройство 64 дворовых территорий 64 многоквартирных домах, увеличить долю заинтересованных лиц в реализации мероприятий не менее, чем на 1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«Благоустройство общественных территор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ется проведение мероприятий по благоустройству общественной территории. В ходе реализации данного мероприятия предполагается выполнить благоустройство 11-и общественных территор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Обеспечить синхронизацию выполнения работ в рамках 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hyperlink w:anchor="P9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содержится в приложении № 2 к Программ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Комплексная оценка рисков, возникающих при реал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25"/>
        <w:gridCol w:w="4932"/>
      </w:tblGrid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нижению рисков</w:t>
            </w:r>
          </w:p>
        </w:tc>
      </w:tr>
      <w:tr>
        <w:trPr>
          <w:trHeight w:val="4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 изменения законод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регионального законодательства в сфере реализации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измен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и регионального законодательства с оценкой возможных последствий, в соответствии с этим актуализация муниципальных правовых актов в сфере реализации Программы.</w:t>
            </w:r>
          </w:p>
        </w:tc>
      </w:tr>
      <w:tr>
        <w:trPr>
          <w:trHeight w:val="4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риски</w:t>
            </w:r>
          </w:p>
        </w:tc>
      </w:tr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активность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в средствах массовой информации в целях стимулирования активности участия граждан и организаций в реализации проектов по благоустройств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оприятий по вовлечению граждан и организаций в процесс общественных обсуждений объектов благоустройства Программы, привлечение к участию в реализации мероприятий по благоустройству территорий.</w:t>
            </w:r>
          </w:p>
        </w:tc>
      </w:tr>
      <w:tr>
        <w:trPr>
          <w:trHeight w:val="5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, бюджетны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достаточной обеспеченности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и ресурсами мероприяти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корректировка мероприятий и целевых индикаторов (показателей) Программы, мониторинг исполнения условий предоставления субсидий за счет средств областного и федерального бюджетов и оценка бюджетной обеспеченности расходов местного бюджета.</w:t>
            </w:r>
          </w:p>
        </w:tc>
      </w:tr>
      <w:tr>
        <w:trPr>
          <w:trHeight w:val="5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иродно-климатически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е принятие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х решений в сфере реализации Программы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выявленны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в процедурах управления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и кадрового обеспеч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контроль за реализацией Программ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, так как работы носят сезонный характе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инансовое обеспечение реализаци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рограммы являются средства федерального, областного  и местного бюджетов. Общий объем финансирования мероприятий Программы в 2018-2024 гг.  составит 156 583,6376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источникам финансиров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бюджет – 140 881,2735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й бюджет – 2 014,444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ый бюджет – 10 960,0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объем финансирования мероприятий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  <w:r>
        <w:rPr>
          <w:rFonts w:cs="Times New Roman" w:ascii="Times New Roman" w:hAnsi="Times New Roman"/>
          <w:sz w:val="24"/>
          <w:szCs w:val="24"/>
        </w:rPr>
        <w:t xml:space="preserve"> 6 331,90421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5 092,4947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629,4094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61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 год</w:t>
      </w:r>
      <w:r>
        <w:rPr>
          <w:rFonts w:cs="Times New Roman" w:ascii="Times New Roman" w:hAnsi="Times New Roman"/>
          <w:sz w:val="24"/>
          <w:szCs w:val="24"/>
        </w:rPr>
        <w:t xml:space="preserve">  7 152,23342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6 274,1887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28,04467 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750,00 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 146,300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6 826,974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ного бюджета – 139,326 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1 180,00  тыс. руб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 5 053,2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2 335,53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47,66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2 670,00 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2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 380,00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39 20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 – 80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местного бюджета –  2380,00  тыс.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7 870,0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74 900,0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– 10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местного бюджета –  2 870,00  тыс.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000,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8 33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– 17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4"/>
          <w:szCs w:val="24"/>
        </w:rPr>
        <w:t>- местного бюджета –  500,00  тыс. рубле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hyperlink w:anchor="P98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ъемах и источниках финансового обеспечения Программы содержатся в приложении № 3 к Програм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еречень дворовых территорий, перечень мероприятий, объемы и источники финансирования могут уточнять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w="11906" w:h="16838"/>
          <w:pgMar w:left="1418" w:right="851" w:gutter="0" w:header="0" w:top="5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целевых показателях (индикаторах) муниципальной программы «Формирование современной городской сред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tbl>
      <w:tblPr>
        <w:tblW w:w="1557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853"/>
        <w:gridCol w:w="1418"/>
        <w:gridCol w:w="2124"/>
        <w:gridCol w:w="1417"/>
        <w:gridCol w:w="852"/>
        <w:gridCol w:w="992"/>
        <w:gridCol w:w="992"/>
        <w:gridCol w:w="992"/>
        <w:gridCol w:w="1418"/>
        <w:gridCol w:w="1418"/>
        <w:gridCol w:w="1418"/>
        <w:gridCol w:w="851"/>
        <w:gridCol w:w="268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2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итогам реализации программы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683" w:hRule="atLeast"/>
          <w:cantSplit w:val="true"/>
        </w:trPr>
        <w:tc>
          <w:tcPr>
            <w:tcW w:w="1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/ МК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/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/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/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/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/4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4/9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общественн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интересованных лиц 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ab/>
        <w:t xml:space="preserve">муниципального района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мероприятий 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 -2024 годы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4252"/>
        <w:gridCol w:w="3686"/>
        <w:gridCol w:w="283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ведомственных целевых програм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дворовых территорий многоквартирных домов МО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оведение работ по благоустройству дворовых территорий многоквартирных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оведение экспертизы проектно-сметной документ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общественных территорий М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4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ведение экспертизы проектно-смет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ind w:left="34" w:firstLine="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 xml:space="preserve">муниципального района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 № 3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ах и источниках финансового обеспечения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/>
        <w:t>»</w:t>
      </w:r>
    </w:p>
    <w:tbl>
      <w:tblPr>
        <w:tblW w:w="161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2"/>
        <w:gridCol w:w="2268"/>
        <w:gridCol w:w="1701"/>
        <w:gridCol w:w="1417"/>
        <w:gridCol w:w="1418"/>
        <w:gridCol w:w="1134"/>
        <w:gridCol w:w="992"/>
        <w:gridCol w:w="992"/>
        <w:gridCol w:w="1134"/>
        <w:gridCol w:w="1121"/>
      </w:tblGrid>
      <w:tr>
        <w:trPr>
          <w:trHeight w:val="249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, мероприятию, ВЦП), в том числе по участник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49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83,63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6 331,90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7 152,23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8 146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37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881,27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2,49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74,18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5,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9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3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4,444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409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44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7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3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0,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5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20"/>
        <w:gridCol w:w="2096"/>
        <w:gridCol w:w="1559"/>
        <w:gridCol w:w="1559"/>
        <w:gridCol w:w="1418"/>
        <w:gridCol w:w="1417"/>
        <w:gridCol w:w="284"/>
        <w:gridCol w:w="992"/>
        <w:gridCol w:w="1276"/>
        <w:gridCol w:w="992"/>
        <w:gridCol w:w="85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«Благоустройство дворов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81,27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6,69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0,33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6,7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3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19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,00</w:t>
            </w:r>
          </w:p>
        </w:tc>
      </w:tr>
      <w:tr>
        <w:trPr>
          <w:trHeight w:val="37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99,76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8,7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8,52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0,61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7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</w:t>
            </w:r>
          </w:p>
        </w:tc>
      </w:tr>
      <w:tr>
        <w:trPr>
          <w:trHeight w:val="36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53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 93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0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34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42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6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.Проведение работ по благоустройству дворовых территорий многоквартирных дом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99,76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8,7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8,52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0,61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7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53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 93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0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34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Благоустройство общественн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67,36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,901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,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,89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9,8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39,4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5,663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05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97,6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8,85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7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38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3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11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39,4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5,663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05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97,6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8,85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7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38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3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 19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азание услуг по разработке презентационных материалов для оформления конкурсной заявки на участие во Всероссийском конкурсе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казание услуг по инженерным изысканиям и разработке проектно-сметной документации по объекту: сквер «Юность» по ул. Ленина в г. Аркадак Саратов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работ по благоустройству сквера «Юность» по адресу: ул. Ленина от пересечения с ул. Степная до д. № 140 в рамках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Оказание услуг по проведению государственной экспертизы результатов инженерных изысканий и проектно-сметной документ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orient="landscape" w:w="16838" w:h="11906"/>
          <w:pgMar w:left="1134" w:right="539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4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дворовых проез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освещения дворовых территор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малых форм (урн, скаме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минимального перечня работ по благоустройству предусматривает трудовое участие заинтересованны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Как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трудового участия заинтересованных лиц в выполнении работ должна составлять не менее 15 процентов заинтересованных лиц от общего числа собственников помещений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5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5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 перечень видов работ по благоустройству дворовых территорий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детских и (или) спортивных площад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автомобильных парков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зеленение территорий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работ в рамках дополнительного перечня работ Программы реализуется только при условии реализации работ, предусмотренных минимальным перечнем по благоустройству. Выполнение дополнительного перечня работ по благоустройству предусматривает финансовое участие заинтересованных лиц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инансовое участие – финансирование за счет средств собственников помещений в многоквартирном доме выполнения видов работ из дополнительного перечня работ по благоустройству дворовых территори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 процентов от объема финансирования дополнительных видов работ по благоустройству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установленном порядк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6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ая стоимость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единичные расценки) работ по благоустройству дворовых территорий многоквартирных домов, входящих в состав минимального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ого перечня таких рабо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471"/>
        <w:gridCol w:w="1589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кущих ценах)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нима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квартального дворового проезда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46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ой территории  с асфальтов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32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ьи со спинкой на бетонном основании (со стоимостью скамьи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8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ы для мусора (со стоимостью урн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8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олодца с заменой люка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4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равнивающего слоя толщ. 4 с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кв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8</w:t>
            </w:r>
          </w:p>
        </w:tc>
      </w:tr>
      <w:tr>
        <w:trPr/>
        <w:tc>
          <w:tcPr>
            <w:tcW w:w="9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полните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рритории автостоянки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46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96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7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комфорт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,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уждающихся в благоустройстве и подлежащих благоустройству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2018-2024 годы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всех дворовых территорий, нуждающихся в благоустройстве и подлежащих благоустройству в период 2018-2024 годы.</w:t>
      </w:r>
    </w:p>
    <w:tbl>
      <w:tblPr>
        <w:tblW w:w="105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25"/>
        <w:gridCol w:w="1461"/>
        <w:gridCol w:w="1333"/>
        <w:gridCol w:w="1418"/>
      </w:tblGrid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олнения рабо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3/13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5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44/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2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адовая, д. 2/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2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, д. 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3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, д. 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3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38 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75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7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6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0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82/8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1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Маяковского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8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Жилучасток 1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39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Жилучасток 1, д.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39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2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0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49/15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5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3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12/11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1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 д.6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 д.7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 д.2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Шацкого д.1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Шацкого д.2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2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3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4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2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В.Тиханкина, д.3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1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23/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 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 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Привокзальная, д. 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7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74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42/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8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Программу в период 2018-2024 год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07"/>
        <w:gridCol w:w="1560"/>
        <w:gridCol w:w="1417"/>
        <w:gridCol w:w="1701"/>
      </w:tblGrid>
      <w:tr>
        <w:trPr>
          <w:trHeight w:val="15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по ул. б-р Культуры 7 (возле кинотеатра «Мир»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 уличных фонарей для освещения тропиночной сети  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арк культуры и отдыха по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4,04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, установка урн, лавочек, уличных фонарей для освещения тропиночной сети, установка детской игровой площадки, установка забора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Доски почёта по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уличных фонарей для освещения тропиночной сети  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Молодеж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вочек и урн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Лукоморь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вочек и урн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 стелы «Аркада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4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, декоративного освещения, разбивка цветников, ремонт стелы 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Ленина у д/с «Светляч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88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, установка уличных фонарей для освещения тропиночной сети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зона б-р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55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личных фонарей для освещения</w:t>
            </w:r>
          </w:p>
        </w:tc>
      </w:tr>
      <w:tr>
        <w:trPr>
          <w:trHeight w:val="1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Юбилей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1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Ю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1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Сверд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9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 (далее – Порядок), регламентирует процедуру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муниципального образования город Аркадак,  механизм контроля за их расходованием, а также порядок и формы финансового участия граждан в выполнении указанных работ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2. Условия и порядок финансового участия заинтересованных лиц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Условия и порядок финансового участия заинтересованных лиц в выполнении дополнительного перечня работ по благоустройству дворовых территорий определяется Правительством Саратовской област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2. Финансовое участие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Порядок аккумулирования и расходования средств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В случае финансового участия заинтересованных лиц в выполнении дополнительного перечня работ по благоустройству дворовых территорий, денежные средства заинтересованных лиц перечисляются на расчетный счет и (или) расчетные счета, открытые ПАО Сбербанк (далее – уполномоченная организация), в российских кредитных организациях, величина собственных средств (капитала) которых составляет не менее 20 миллиардов рублей,  в разрезе многоквартирных домов, включенных в Программу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ая организация заключает соглашения с уполномоченными лицами, которые вправе действовать в интересах заинтересованных лиц, где определяются порядок и сумма перечисления денежных средств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3. Объем денежных средств заинтересованных лиц определяется сметным расчетом благоустройства дворовой территории и настоящей муниципальной Программо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4. Перечисление денежных средств заинтересованными лицами осуществляется в течение 30 календарных дней с момента утверждения Программы. 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5. Уполномоченная организация обеспечивает учет, поступающих от заинтересованных лиц,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6. Уполномоченная организация обеспечивает ежемесячное предоставление информации в управление  ЖКХ  администрации МО Аркадакского муниципального района о поступивших от заинтересованных лиц денежных средствах в разрезе многоквартирных домов, дворовые территории которых подлежат благоустройству, в срок до 5 числа месяца, следующего за отчетным. 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Управление   ЖКХ  ежемесячно,  в срок до 15 числа месяца, следующего за отчетным осуществляет опубликование на официальном сайте администрации МО Аркадакского муниципального района в информационно-телекоммуникационной системе «Интернет» данных, о поступивших от заинтересованных лиц денежных средствах в разрезе многоквартирных домов, полученных от уполномоченной организации и направляет данную информацию в адрес уполномоченной общественной комиссии, утвержденной постановлением администрации МО  Аркадакского муниципального района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7. Расходование аккумулированных денежных средств заинтересованных лиц уполномоченная организация осуществляет, в соответствии с условиями соглашения, на финансирование дополнительного перечня работ по благоустройству дворовых территорий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соблюдением условий порядк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 ЖКХ и заинтересованными лицами. В целях осуществления контроля уполномоченная организация направляет в управление ЖКХ  и заинтересованным лицам копии платежных поручений и выписки по банковскому счету в разрезе многоквартирных домов в течении 3 рабочих дней с момента оплаты.    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4.2. Уполномоченная организац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, по итогам выполнения работ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иных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Д.И.Давы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0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и, обсуждения с заинтересованными лицами и утверждения  дизайн-проектов благоустройства дворовых территорий, а также территорий общего пользования, включенных в Программу</w:t>
      </w:r>
    </w:p>
    <w:p>
      <w:pPr>
        <w:pStyle w:val="Normal1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а также общественных территорий, включенных в Программу (далее по тексту – Порядок)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1.2. Под дизайн-проектом понимается графический и текстовый материал, включающий в себя 3-d визуализированное изображение дворовой территории или общественной территории, с планировочной схемой, фотофиксацией существующего положения, с описанием работ и мероприятий, предлагаемых к выполнению (далее по тексту – дизайн-проект)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Разработка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Разработка дизайн-проекта в отношении дворовых территорий многоквартирных домов осуществляется в соответствии с Правилами благоустройства территории муниципального образования город Аркадак Аркадакского муниципального района»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2.2. Разработка дизайн-проекта в отношении дворовых территорий многоквартирных домов и общественных территорий осуществляется управлением</w:t>
      </w:r>
      <w:r>
        <w:rPr>
          <w:color w:val="000000"/>
          <w:sz w:val="24"/>
          <w:szCs w:val="24"/>
        </w:rPr>
        <w:t xml:space="preserve"> ЖКХ  администрации МО Аркадакского муниципального района (далее по тексту – управление)</w:t>
      </w:r>
      <w:r>
        <w:rPr>
          <w:sz w:val="24"/>
          <w:szCs w:val="24"/>
        </w:rPr>
        <w:t xml:space="preserve">  в течение 45 дней со дня утверждения комиссией по рассмотрению и оценке предложений заинтересованных лиц о включении дворовой территории в Программу протокола оценки предложений заинтересованных лиц о включении дворовых территорий и предложений граждан, организаций о включении общественной территории общего пользования в проект Программы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аратов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Разработка дизайн-проекта осуществляет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бсуждение, согласование и утверждение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1. В целях обсужде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дворовая территория которого включена в Программу (далее – уполномоченное лицо), о готовности дизайн-проекта в течение 2-х рабочих дня со дня изготовления дизайн-проект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я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3. Утверждение дизайн-проекта благоустройства дворовой территории многоквартирного дома осуществляется управлением совместно с уполномоченным лицом дома в течение 2-х рабочих дней со дня согласования дизайн-проекта дворовой территории многоквартирного дома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4. Обсуждение и утверждение дизайн-проекта благоустройства общественной территории, включенной в Программу, осуществляется с участием представителей </w:t>
      </w:r>
      <w:r>
        <w:rPr>
          <w:color w:val="000000"/>
          <w:sz w:val="24"/>
          <w:szCs w:val="24"/>
        </w:rPr>
        <w:t xml:space="preserve">управления, </w:t>
      </w:r>
      <w:r>
        <w:rPr>
          <w:sz w:val="24"/>
          <w:szCs w:val="24"/>
        </w:rPr>
        <w:t xml:space="preserve"> а также с участием архитекторов, проектировщиков и других профильных специалистов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Второй экземпляр уполномоченное лицо предоставляет в управление ЖКХ  администрации МО Аркадак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eastAsia="Calibri" w:cs="Arial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color w:val="0000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32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6:00Z</dcterms:created>
  <dc:creator>USER</dc:creator>
  <dc:description/>
  <dc:language>en-US</dc:language>
  <cp:lastModifiedBy>user</cp:lastModifiedBy>
  <cp:lastPrinted>2024-01-16T08:11:00Z</cp:lastPrinted>
  <dcterms:modified xsi:type="dcterms:W3CDTF">2024-01-17T07:46:00Z</dcterms:modified>
  <cp:revision>2</cp:revision>
  <dc:subject/>
  <dc:title/>
</cp:coreProperties>
</file>