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0"/>
        </w:rPr>
        <w:t>АДМИНИСТРАЦИЯ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0"/>
        </w:rPr>
      </w:pPr>
      <w:r>
        <w:rPr>
          <w:rFonts w:cs="Times New Roman" w:ascii="Times New Roman" w:hAnsi="Times New Roman"/>
          <w:b/>
          <w:spacing w:val="24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pacing w:val="24"/>
          <w:sz w:val="24"/>
          <w:szCs w:val="20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0"/>
        </w:rPr>
      </w:pPr>
      <w:r>
        <w:rPr>
          <w:rFonts w:cs="Times New Roman" w:ascii="Times New Roman" w:hAnsi="Times New Roman"/>
          <w:b/>
          <w:spacing w:val="24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pacing w:val="24"/>
          <w:sz w:val="24"/>
          <w:szCs w:val="20"/>
        </w:rPr>
        <w:t>САРАТОВСКОЙ ОБЛАСТ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pacing w:val="22"/>
          <w:sz w:val="12"/>
          <w:szCs w:val="20"/>
        </w:rPr>
      </w:pPr>
      <w:r>
        <w:rPr>
          <w:rFonts w:cs="Times New Roman" w:ascii="Times New Roman" w:hAnsi="Times New Roman"/>
          <w:b/>
          <w:spacing w:val="22"/>
          <w:sz w:val="12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before="0" w:after="0"/>
        <w:ind w:firstLine="241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 __15.01.2024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№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</w:t>
        <w:tab/>
        <w:tab/>
        <w:tab/>
        <w:tab/>
        <w:tab/>
        <w:tab/>
      </w:r>
      <w:r>
        <w:rPr>
          <w:rFonts w:eastAsia="Calibri" w:cs="Times New Roman" w:ascii="Times New Roman" w:hAnsi="Times New Roman"/>
          <w:lang w:eastAsia="en-US"/>
        </w:rPr>
        <w:t>г. Аркад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образования в Аркадакском районе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4-2026 годы»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Федерального закона от 21.12.2012 г. № 273-ФЗ «Об образовании в Российской Федерации»,  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муниципальную программу «Развитие образования в Аркадакском районе на 2024-2026 годы»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ризнать утратившим силу постановление администрации МО Аркадак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№ 10 от 13.01.2023 г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</w:t>
      </w:r>
      <w:r>
        <w:rPr>
          <w:rFonts w:cs="Times New Roman" w:ascii="Times New Roman" w:hAnsi="Times New Roman"/>
          <w:sz w:val="28"/>
          <w:szCs w:val="28"/>
        </w:rPr>
        <w:t>тверждении муниципальной программы  «Развитие образования в Аркадакском районе на 2023-2025 годы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первого заместителя главы администрации МО Аркадакского муниципального района, заместителя главы администрации МО района по вопросам социальной сферы Визнера А.В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ркадакского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Н.Н. Луньков                                     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nformat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МО Аркадакского муниципального района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16_ от_15.01.2024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Аркадакском районе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bookmarkStart w:id="0" w:name="Par328"/>
            <w:bookmarkEnd w:id="0"/>
            <w:r>
              <w:rPr>
                <w:rFonts w:cs="Times New Roman" w:ascii="Times New Roman" w:hAnsi="Times New Roman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З № 273 от 21.12.2012 «Об образовании в Российской Федерации», постановление администрации Аркадакского муниципального района от «09» июля 2014 года № 704 «Порядок разработки муниципальных программ, их формирования и реализации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администрации  МО Аркадакского муниципального район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мые подпрограммы в сфере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истемы дошкольного образования   Аркадакского  района.                                                            2. Развитие системы общего и дополнительного образования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доступности и вариатив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х образовательных услуг с уч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х вызовов к системе дошко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2.</w:t>
            </w:r>
            <w:r>
              <w:rPr/>
              <w:t xml:space="preserve"> Создание условий в общеобразовательных организациях в соответствии с требованиями федеральных государственных образовательных стандартов </w:t>
            </w:r>
          </w:p>
          <w:p>
            <w:pPr>
              <w:pStyle w:val="Default"/>
              <w:rPr/>
            </w:pPr>
            <w:r>
              <w:rPr/>
              <w:t>3. создание условий и разнообразие форм  для выявления, поддержки и всестороннего развития одаренных дете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оздание условий для повышения квалификации педагогических и руководящих кадров в системе дошкольного образования;</w:t>
            </w:r>
          </w:p>
          <w:p>
            <w:pPr>
              <w:pStyle w:val="Normal"/>
              <w:spacing w:before="0" w:after="1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внедрение независимой системы оценки качества дошкольного образования;</w:t>
            </w:r>
          </w:p>
          <w:p>
            <w:pPr>
              <w:pStyle w:val="Normal"/>
              <w:spacing w:before="0" w:after="1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создание  условий для получения детьми- инвалидами качественного образования по адаптивным основным общеобразовательным программам; </w:t>
            </w:r>
          </w:p>
          <w:p>
            <w:pPr>
              <w:pStyle w:val="Default"/>
              <w:rPr/>
            </w:pPr>
            <w:r>
              <w:rPr/>
              <w:t>1.4.создание условий, гарантирующих безо</w:t>
              <w:softHyphen/>
              <w:t>пас</w:t>
              <w:softHyphen/>
              <w:t>ность функционирования, укрепление матери</w:t>
              <w:softHyphen/>
              <w:t>ально-технической базы муниципаль</w:t>
              <w:softHyphen/>
              <w:t>ных дошкольных образовательных учрежде</w:t>
              <w:softHyphen/>
              <w:t>ний;</w:t>
            </w:r>
          </w:p>
          <w:p>
            <w:pPr>
              <w:pStyle w:val="Default"/>
              <w:rPr/>
            </w:pPr>
            <w:r>
              <w:rPr/>
              <w:t>2.1.создание условий для развития системы общего и дополнительного образования района;                                                 2.2.развитие системы оценки качества образования и востребованности образовательных услуг;</w:t>
            </w:r>
          </w:p>
          <w:p>
            <w:pPr>
              <w:pStyle w:val="Default"/>
              <w:rPr/>
            </w:pPr>
            <w:r>
              <w:rPr/>
              <w:t>2.3. выявление одаренных детей через проведение мероприятий по различным направлениям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муниципальной программы (индикаторы)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Удельных вес педагогических и руководящих кадров муниципальных дошкольных обра</w:t>
              <w:softHyphen/>
              <w:t>зовательных учреждений повысивших  свою  квалификацию;</w:t>
            </w:r>
          </w:p>
          <w:p>
            <w:pPr>
              <w:pStyle w:val="Normal"/>
              <w:spacing w:before="0" w:after="1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2.удельный вес дошкольных образовательных организаций, принимающих участие в региональном мониторинге оценки качества дошкольного образования, с 60 процентов в 2022 году до 100 процентов в 2026 году;</w:t>
            </w:r>
          </w:p>
          <w:p>
            <w:pPr>
              <w:pStyle w:val="Normal"/>
              <w:spacing w:before="0" w:after="1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удельный вес муниципальных дошкольных обра</w:t>
              <w:softHyphen/>
              <w:t xml:space="preserve">зовательных учреждений, в которых созданы  условия для получения детьми - инвалидами качественного образования по адаптивным основным общеобразовательным программам; 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удельный вес муниципальных дошкольных обра</w:t>
              <w:softHyphen/>
              <w:t>зовательных учреждений, в которых укреп</w:t>
              <w:softHyphen/>
              <w:t>лена материально-техническая база и инфраструктура, обеспечена безопасность их функционирования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Доля детей в возрасте от 5 до 18 лет, охваченных дополнительным образованием.                                                                                           2.2.Число общеобразовательных организаций, обновивших   материально-техническую базу для реализации основных и дополнительных общеобразовательных программ цифрового, естественнонаучного гуманитарного профилей.             2.3. Доля обучающихся, охваченных основными и дополнительными общеобразовательными программами цифрового, естественнонаучного и гуманитарного профилей.                                           2.4. Доля учителей общеобразовательных организаций, вовлеченных в национальную систему профессионального роста педагогических работников, прошедших добровольную независимую оценку профессиональной квалификации.                                                                   2.5. Удельный вес детей-инвалидов, имеющий соответствующие показания с сохраненным интеллектом и не имеющих противопоказаний, обучающихся на дому с использованием дистанционных форм обучения от всех детей-инвалидов, которым показана дистанционная форма обучения.                                                             2.6. Доля педагогических работников организаций общего образования, которым при прохождении аттестации присвоена первая и высшая категория.                                                                                  2.7. Доля педагогических работников программ дополнительного образования, которым при прохождении аттестации присвоена первая и высшая категория.                                                       2.8. Отношение среднего балла ЕГЭ ( в расчете на 2 обязательных предмета) в 10 процентах школ с лучшими результатами ЕГЭ к среднему баллу ЕГЭ (в расчете на 2 обязательных предмета) в 10 процентах школ с худшими результатами ЕГЭ.                                                                                    2.9. Доля выпускников муниципальных общеобразовательных организаций, не получивших аттестат о среднем общем образовании от числа выпускников, участвовавших в ГИА.                         2.10. Доля муниципальных образовательных организаций требующих модернизации систем противопожарной и антитеррористической безопасности, приведению к соответствию санитарным нормам в общем количестве образовательных организаций.                                       2.11. Доля участников Всероссийской Олимпиады школьников по общеобразовательным предметам от общего количества обучающихся.                                                                                 2.12. Доля обучающихся отдельных категорий в муниципальных образовательных организациях, обеспеченных льготами на питание от общего количества обучающихся отдельных категорий.                                                                            2.1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.                                                                 2.1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                                  2.15. Доля детей инвалидов в возрасте от 5 до 18 лет, получающих дополнительное образование, от общей численности детей-инвалидов данного возраста .                                                                               2.16. Количество зданий общеобразовательных организаций с износом 50% и выше.        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5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.Доля детей в возрасте от 5 до 18 лет, получающих дополнительное образование с использованием сертификата дополнительного    образования, в общей численности детей, получающих дополнительное образование за счет бюджетных средств 80 %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8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10%   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6 год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-  2024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 – 2025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 – 2026 год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муниципальной программы, в том числе по (года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245,8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прогнозно) -75089,0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ластной  бюджет (прогнозно) – 918791,4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юджет района – 187365,4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47,4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прогнозно) -26246,4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ластной  бюджет (прогнозно) – 330784,5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юджет района – 80716,5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71489,875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прогнозно) – 24344,6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ластной бюджет (прогнозно) – 291597,7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юджет района – 55547,575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72008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5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прогнозно) – 24498, 0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ластной бюджет (прогнозно) – 296409,2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юджет района – 51101,325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повышение квалификации педагогических и руководящих кадров в системе дошкольного образования на 100%;                                                     1.2.участие в региональном мониторинге оценки качества дошкольного образования до 100 процентов в 2026 году;     </w:t>
            </w:r>
          </w:p>
          <w:p>
            <w:pPr>
              <w:pStyle w:val="Normal"/>
              <w:spacing w:before="0" w:after="105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.3.созданные   условия для получения детьми- инвалидами качественного образования по адаптивным основным общеобразовательным программам  до 80 процентов в 2026 году;                                 1.4.укрепление материально-технической базы и инфраструктуры в 100 % муниципальных дошкольных образовательных учреждениях, обеспечение безопасности их 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Доля детей в возрасте от 5 до 18 лет, охваченных дополнительным образованием – 80%;                                                                                           2.2.Число общеобразовательных организаций, обновивших   материально-техническую базу для реализации основных и дополнительных общеобразовательных программ цифрового, естественнонаучного гуманитарного профилей - 4;             2.3. Доля обучающихся, охваченных основными и дополнительными общеобразовательными программами цифрового, естественнонаучного и гуманитарного профилей-  70%                                          2.4. Доля учителей общеобразовательных организаций, вовлеченных в национальную систему профессионального роста педагогических работников, прошедших добровольную независимую оценку профессиональной квалификации 10%.                                                                   2.5. Удельный вес детей-инвалидов, имеющий соответствующие показания с сохраненным интеллектом и не имеющих противопоказаний, обучающихся на дому с использованием дистанционных форм обучения от всех детей-инвалидов, которым показана дистанционная форма обучения – 95%.                                                             2.6. Доля педагогических работников организаций общего образования, которым при прохождении аттестации присвоена первая и высшая категория- 65%.                                                                                  2.7. Доля педагогических работников программ дополнительного образования, которым при прохождении аттестации присвоена первая и высшая категория- 70%.                                                      2.8. Отношение среднего балла ЕГЭ ( в расчете на 2 обязательных предмета) в 10 процентах школ с лучшими результатами ЕГЭ к среднему баллу ЕГЭ (в расчете на 2 обязательных предмета) в 10 процентах школ с худшими результатами ЕГЭ – 1,58.                                                                                    2.9. Доля выпускников муниципальных общеобразовательных организаций, не получивших аттестат о среднем общем образовании от числа выпускников, участвовавших в ГИА - 0.                         2.10. Доля муниципальных образовательных организаций требующих модернизации систем противопожарной и антитеррористической безопасности, приведению к соответствию санитарным нормам в общем количестве образовательных организаций – 10%;                                       2.11. Доля участников Всероссийской Олимпиады школьников по общеобразовательным предметам от общего количества обучающихся – не  менее 50%.                                                                                 2.12. Доля обучающихся отдельных категорий в муниципальных образовательных организациях, обеспеченных льготами на питание от общего количества обучающихся отдельных категорий – 100%.                                                                            2.1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22%.                                                                 2.1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-100%.                                  2.15. Доля детей инвалидов в возрасте от 5 до 18 лет, получающих дополнительное образование, от общей численности детей-инвалидов данного возраста – 50%.                                                                               2.16. Количество зданий общеобразовательных организаций с износом 50% и выше - 0.                    2.17.  Доля детей в возрасте от 5 до 18 лет, получающих дополнительное образование с использованием сертификата дополнительного    образования, в общей численности детей, получающих дополнительное образование за счет бюджетных средств 80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8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10% .   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19.   Выявление и развитие способностей одаренных детей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но.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ющий делам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Д.И.Давыд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муниципальной программе   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Аркадакском районе на 2024-2026 годы»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 «Развитие системы общего и дополнительного образования»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Аркадакском районе на 2024-202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общего и дополнительного образования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Аркадакского муниципального района (Управление образования администрации МО Аркадакского муниципального район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в общеобразовательных организациях в соответствии с требованиями федеральных государственных образовательных стандар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истемы общего и дополнительного образования района                                                 Развитие системы оценки качества образования и востребованности образовательных услу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одпрограммы (индикаторы)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оля детей в возрасте от 5 до 18 лет, охваченных дополнительным образованием.                                                                                           2.Число общеобразовательных организаций, обновивших   материально-техническую базу для реализации основных и дополнительных общеобразовательных программ цифрового, естественнонаучного гуманитарного профилей.             3. Доля обучающихся, охваченных основными и дополнительными общеобразовательными программами цифрового, естественнонаучного и гуманитарного профилей.                                           4. Доля учителей общеобразовательных организаций, вовлеченных в национальную систему профессионального роста педагогических работников, прошедших добровольную независимую оценку профессиональной квалификации.                                                                   5. Удельный вес детей-инвалидов, имеющий соответствующие показания с сохраненным интеллектом и не имеющих противопоказаний, обучающихся на дому с использованием дистанционных форм обучения от всех детей-инвалидов, которым показана дистанционная форма обучения.                                                             6. Доля педагогических работников организаций общего образования, которым при прохождении аттестации присвоена первая и высшая категория.                                                                                  7. Доля педагогических работников программ дополнительного образования, которым при прохождении аттестации присвоена первая и высшая категория.                                                       8. Отношение среднего балла ЕГЭ ( в расчете на 2 обязательных предмета) в 10 процентах школ с лучшими результатами ЕГЭ к среднему баллу ЕГЭ (в расчете на 2 обязательных предмета) в 10 процентах школ с худшими результатами ЕГЭ.                                                                                    9. Доля выпускников муниципальных общеобразовательных организаций, не получивших аттестат о среднем общем образовании от числа выпускников, участвовавших в ГИА.                         10. Доля муниципальных образовательных организаций требующих модернизации систем противопожарной и антитеррористической безопасности, приведению к соответствию санитарным нормам в общем количестве образовательных организаций.                                       11. Доля участников Всероссийской Олимпиады школьников по общеобразовательным предметам от общего количества обучающихся.                                                                                 12. Доля обучающихся отдельных категорий в муниципальных образовательных организациях, обеспеченных льготами на питание от общего количества обучающихся отдельных категорий.                                                                            1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.                                                                 1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                                  15. Доля детей инвалидов в возрасте от 5 до 18 лет, получающих дополнительное образование, от общей численности детей-инвалидов данного возраста .                                                                               16. Количество зданий общеобразовательных организаций с износом 50% и выше. 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5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 Доля детей в возрасте от 5 до 18 лет, получающих дополнительное образование с использованием сертификата дополнительного    образования, в общей численности детей, получающих дополнительное образование за счет бюджетных средств 80 %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10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годы, в три этапа:                                        1 этап- 2024 год;                                                                      2 этап- 2025 год;                                                                         3 этап- 2026 год.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дпрограммы, в том числе по (года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7156,8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  - 75089,0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бюджет (прогнозно) – 829112,6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 – 112955,2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2257,2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  - 26246,4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бюджет (прогнозно) – 300544,9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 – 55465,9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36,2 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 – 24344,6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прогнозно) – 261878,1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 –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3,5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63,4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 – 24498,0 тыс. рублец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прогнозно)- 266689,6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 – 28675,8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оля детей в возрасте от 5 до 18 лет, охваченных дополнительным образованием – 90%;                                                                                           2.Число общеобразовательных организаций, обновивших   материально-техническую базу для реализации основных и дополнительных общеобразовательных программ цифрового, естественнонаучного гуманитарного профилей - 4;             3. Доля обучающихся, охваченных основными и дополнительными общеобразовательными программами цифрового, естественнонаучного и гуманитарного профилей-  70%                                          4. Доля учителей общеобразовательных организаций, вовлеченных в национальную систему профессионального роста педагогических работников, прошедших добровольную независимую оценку профессиональной квалификации 10%.                                                                   5. Удельный вес детей-инвалидов, имеющий соответствующие показания с сохраненным интеллектом и не имеющих противопоказаний, обучающихся на дому с использованием дистанционных форм обучения от всех детей-инвалидов, которым показана дистанционная форма обучения – 95%.                                                             6. Доля педагогических работников организаций общего образования, которым при прохождении аттестации присвоена первая и высшая категория- 65%.                                                                                  7. Доля педагогических работников программ дополнительного образования, которым при прохождении аттестации присвоена первая и высшая категория- 70%.                                                      8. Отношение среднего балла ЕГЭ ( в расчете на 2 обязательных предмета) в 10 процентах школ с лучшими результатами ЕГЭ к среднему баллу ЕГЭ (в расчете на 2 обязательных предмета) в 10 процентах школ с худшими результатами ЕГЭ – 1,58.                                                                                    9. Доля выпускников муниципальных общеобразовательных организаций, не получивших аттестат о среднем общем образовании от числа выпускников, участвовавших в ГИА - 0.                         10. Доля муниципальных образовательных организаций требующих модернизации систем противопожарной и антитеррористической безопасности, приведению к соответствию санитарным нормам в общем количестве образовательных организаций – 10%;                                       11. Доля участников Всероссийской Олимпиады школьников по общеобразовательным предметам от общего количества обучающихся – не  менее 50%.                                                                                 12. Доля обучающихся отдельных категорий в муниципальных образовательных организациях, обеспеченных льготами на питание от общего количества обучающихся отдельных категорий – 100%.                                                                            1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22%.                                                                 1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-100%.                                  15. Доля детей инвалидов в возрасте от 5 до 18 лет, получающих дополнительное образование, от общей численности детей-инвалидов данного возраста – 50%.                                                                               16. Количество зданий общеобразовательных организаций с износом 50% и выше - 0.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 Доля детей в возрасте от 5 до 18 лет, получающих дополнительное образование с использованием сертификата дополнительного    образования, в общей численности детей, получающих дополнительное образование за счет бюджетных средств 80%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10% .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одпрограммы, описание основных проблем и прогноз ее развит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80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чало 2023-2024 учебного года в районе функционирует сложившаяся образовательная система, полностью обеспечивающая потребности населения района в образовательных услугах: 9 общеобразовательных школ, 7 из которых реализуют программы дошкольного образования, 7 дошкольных учреждений и 3 учреждения дополнительного образования. В целях оптимизации сети муниципальных образовательных учреждений  реорганизованы  школы с. Ивановка  путём присоединения к МБОУ – СОШ №3 г. Аркадака, школа с . Кистендей путём присоединения к МБОУ –СОШ №2 г. Аркада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 сентября  2023 года за школьные парты сели  1932 ученика, из них 172 первокласс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мероприятий по подготовке к новому учебному году из муниципального бюджета заложено (6739,5 тыс.руб. ),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беспечение пожарной безопасности образовательных организаций – 1234,5 т. р.(приобретение первичных средств пожаротушения, техническое обслуживание АПС, проверка сигнализаторов загазованности, измерение сопротивления изоля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обеспечение санитарно-гигиеническое благополучия образовательных организаций – 1304,0  т. р. (ремонт систем канализации, водоснабжения, отопления, дератизация объектов, медосмотр работников, приобретение антисептических и дезинфицирующих средств, приобретение мебел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создание защищенности организаций от угроз криминального характера и террористических угроз (ежемесячно) – 3021,5  т.р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ы ремонтные работы</w:t>
      </w:r>
      <w:r>
        <w:rPr>
          <w:rFonts w:cs="Times New Roman" w:ascii="Times New Roman" w:hAnsi="Times New Roman"/>
          <w:sz w:val="24"/>
          <w:szCs w:val="24"/>
        </w:rPr>
        <w:t xml:space="preserve"> :     в региональном проекте «Развитие инфраструктуры образовательных организаций области» приняли участие: МБОУ-СОШ с. Новосельское, МБОУ-СОШ с. Росташи, МБДОУ детский сад "Светлячок", структурное подразделение МБОУ-СОШ с. Ростоши "Детский сад с. Росташи". На каждое учреждение предусмотрены средства из регионального бюджета в размере 1000000,00 рублей, софинансирование из бюджета Аркадакского муниципального района - 30927,84 рублей. В МБОУ-СОШ с. Новосельское частичный ремонт кровли, в МБОУ-СОШ с. Росташи – замена оконных блоков, в МБДОУ детский сад "Светлячок" - частичный ремонт фасада, замена оконных блоков, в структурном подразделении МБОУ-СОШ с. Росташи "Детский сад с. Росташи" - замена оконных блоков, ремонт коридоров, замена напольного покры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о ремонту спортивных залов в Саратовской области участвовали МБОУ-СОШ с. Новосельское и МБОУ-СОШ с. Алексеевка- из регионального бюджета на каждый объект предусмотрены средства в размере 1500000,00 руб., софинансирование из бюджета Аркадакского муниципального района - 46391,75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Государственная итоговая аттестация за курс среднего   и основного  общего образования в 2023 году   проходила в период с 24 мая по 30 июня. На базе района была организована работа двух пунктов проведения экзаменов: основной пункт на базе МБОУ-СОШ №1 г. Аркадака и пункт  проведения государственного выпускного экзамена для детей с ограниченными возможностями здоровья на базе МБОУ-СОШ №3 г. Аркада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экзаменов и приведения пункта проведения экзамена  в соответствии с требованиями  из муниципального бюджета выделено 17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2022-2023 учебном году  56 выпускников 11 классов освоили программу среднего общего образования. Из них, 54 человек (96,4%) успешно прошли государственную итоговую аттестацию и получили аттестат о среднем общем образовании.  57%  выпускников закончили школу на «4»  и «5»  (2022г. – 56%),  3 выпускника получили аттестат с отличием и награждены медалями «За особые успехи в учении» (2022 г.- 3 человек).  Это учащиеся городских школ  №1, 2, 3. Выпускница СОШ №1 г. Аркадака, Гришина Ксения Игоревна, награждена Почетным знаком Губернатора Саратовской области «За отличие в учебе».   К сожалению, 25% выпускников, сдававших экзамен,  не преодолели минимальный порог по обществознанию, 23% -по биологии, 19% - по профильной математике и 1 человек по информатик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окие результаты, 80 и выше баллов, получили 8 человек по русскому языку (14%) (2022 г- 15%),  4 чел.- по истории, 2 чел. – по обществознанию, по 1 чел. – по профильной математике и физике. Это все выпускники  городских школ №1,  2 , 3.  В 2022-2023 учебном году  216 выпускников 9 классов принимали участие в государственной итоговой аттестации за курс основного общего образования. Из них, 2 ученика, с ограниченными возможностями здоровья, сдавал экзамены в форме ГВЭ. Аттестаты за 9-й класс выдавались на основании результатов экзаменов  по двум обязательным предметам – русскому языку и математике, и двум предметам по выбору.                                                                                      205  девятиклассников, что составляет 94,9% от общего количества (2022 г-94,4%),  получили аттестат об образовании  42 человека (2022 г-22 чел.)  из них, в результате повторной сдачи экзамена. К сожалению, одиннадцать  выпускников  9 классов (5%) (2022 г.-5,6%) получили неудовлетворительные оценки. Они получили право пересдачи в дополнительные сентябрьские сроки. На данный момент на повторный год обучения остались 4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«4» и «5» окончили 9 классов  - 34% обучающихся (2022 г. - 31%).    Из них,   4 человека  получили  аттестаты с отличием, что составляет 1,8% от общего количества (2022 г- 5,6%). Это учащиеся  школ  №2 (2 чел.), №3 (1 чел.) и с. Алексеевка (1 чел)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нюю кампанию 2023 года   работало загородное учреждение летнего отдыха детей ДООЦ «Голубая ель» с 20 июня, в течение двух смен, наполняемость  одной смены 100 человек (1 смена с 20 июня по 10 июля, 2 смена с 14 июля по 3 августа, охват детей 209 челов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путёвки в лагерь «Голубая ель» составляла 24 675  рублей из расчёта 1175  рубля в сутки (Постановление Правительства Саратовской области № 161-П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етнюю кампанию на базе общеобразовательных учреждений  работали 12 лагерей с дневным пребыванием  детей с 2-х разовым питанием. Охват составил 410 человек. На лагеря с дневным пребыванием заложено 1 463 700  рублей из расчета 170 руб/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на летнюю кампанию  в 2023 году заложено 6 151 950 рублей. В трудовых и ремонтных бригадах  при образовательных учреждениях работали  864 учащихс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 Центр занятости населения г. Аркадака  было трудоустроено на время летней кампании  99 учащихся школ. </w:t>
      </w:r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айоне реализуется направление приоритетного национального проекта «Образование»– поддержка талантливой молодежи.   Яркими достижениями района являются победы наших ребят. Вот несколько примеров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ва Евгения Олеговна  ученица 3 класса МБОУ-СОШ №2 г.Аркадака стала победителем в  YII (Седьмом) региональный Конкурс поэзии и песенного творчества Н.Е. Палькина «Мне дорога земля моя, Россия!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шева Милана Сарибековна ученица МБОУ-СОШ №2 г.Аркадака победитель регионального конкурса «Здоровая нация- процветание Росси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у Дмитрий ученик 10 класса МБОУ-СОШ № 1 г.Аркадака стал победителем XXVIII Международный интеллект-фестиваль «Политика вокруг нас» по истории (научный руководитель  - Кудинова Л.Н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ина Ксения ученица 11 класса МБОУ-СОШ № 1 г.Аркадака стала   победителем регионального профориентационного конкурса «Мой учитель- педагог и наставник» в номинации «Мой первый учител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якова Дарья и Полухина Елена воспитанницы «Точки роста» МБОУ-СОШ №3 города Аркадака  лауреаты конкурса «АгроНТИ-2022» (руководитель педагог дополнительного образования Котова Н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нова Анастасия учащаяся 10 класса МБОУ-СОШ №2 г.Аркадака   лауреат 1 степени Всероссийского конкурса чтецов «ЗЛАТОУСТАЯ РОСС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ченков Даниил ученик 7 «Б» класса МБОУ-СОШ №1 г.Аркадака победитель областного конкурса «Дом. Дерево. Дитя» в номинации «Лучший рассказ «Саратовская область – мой до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ловой Карины, ученицы 10 класса МБОУ – СОШ № 2 города Аркадака победитель регионального конкурса сочинений и видеообращений  среди школьников  Саратовской области «Россия выстоит - Победа будет за Нами!»  в номинации «Лучшее Видеообра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икова Мария  ученица 9 – Б класса МБОУ-СОШ №3 г.Аркадака  победитель в творческом конкурсе «Живем в мире фантазии, творим красоту!» V Международные Мартыновские чт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 Виктор, воспитанник экостанции средней школы №3 г.Аркадака (руководитель Котовой Наталья Петровна) победитель Всероссийской акции «Больше чем туризм», вернулся недавно из образовательного путешествия по Карелии. Более  60 проектов и исследовательских работ в 2022 году было представлено на ставшую традиционной районную ученическую конференцию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 году воспитанница Дома детского творчества Муканова Дарья  (педагог дополнительного образования Китляр А.В)  стала лауреатом  во Всероссийского конкурса «Арт-март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ники спортивных секций заняли более  40 (сорока) призовых мест  в  соревнованиях  различного уров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ли победителями  во втором этапе Чемпионата школьной баскетбольной лиги «КЭС- Баскет» среди юношей (пгт. Турки), в турнире по волейболу среди девушек и юношей, посвященный Дню Победы в ВОВ 1941-1945 г.г., в межрайонных  соревнования по плаванию в г. Балашов, в турнире по футболу среди юношей в городе Борисоглебс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е в спортивном зале ДЮСШ состоялся открытый межрайонный турнир по боксу, в котором принимали участие боксеры из Саратова, Балашова, Ртищево и р.п.Турки, учредителем которого являлся Депутат Саратовской областной Думы, Секретарь Аркадакского местного отделения партии "Единая Россия" Кравцов Василий Михайлович, на турнире присутствовал председатель регионального отделения партии "СПРАВЕДЛИВАЯ РОССИЯ – За Правду" по Саратовской области, четырехкратный чемпион России, чемпион мира, чемпион Европы, президент региональной Федерации бокса - Артем Чеботарё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итогам соревнований у наших боксеров 15 первых и 7 вторых мест!!! Тренер –преподаватель Шурупцев В.А. В районе продолжается реализация комплекса ГТ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, целевые показатели, ожидаемые конечные результаты, сроки реализации подпрограммы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в общеобразовательных организациях в соответствии с требованиями федеральных государственных образовательных стандар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nformat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:                                                                                                                        Создание условий для развития системы общего и дополнительного образования района.                                                                                                                           Развитие системы оценки качества образования и востребованности образовательных услуг.            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  показатели муниципальной программы и ожидаемые конечные результаты: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оля детей в возрасте от 5 до 18 лет, охваченных дополнительным образованием – 98%.                                                                                           2.Число общеобразовательных организаций, обновивших   материально-техническую базу для реализации основных и дополнительных общеобразовательных программ цифрового, естественнонаучного гуманитарного профилей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охваченных основными и дополнительными общеобразовательными программами цифрового, естественнонаучного и гуманитарного профилей-70%.                                                                                                                                    4. Доля учителей общеобразовательных организаций, вовлеченных в национальную систему профессионального роста педагогических работников, прошедших добровольную независимую оценку профессиональной квалификации 10%.                                                                   5. Удельный вес детей-инвалидов, имеющий соответствующие показания с сохраненным интеллектом и не имеющих противопоказаний, обучающихся на дому с использованием дистанционных форм обучения от всех детей-инвалидов, которым показана дистанционная форма обучения–95%.                                                                                          6. Доля педагогических работников организаций общего образования, которым при прохождении аттестации присвоена первая и высшая категория- 65%.                                                                                  7. Доля педагогических работников программ дополнительного образования, которым при прохождении аттестации присвоена первая и высшая категория- 70%.                                                      8. Отношение среднего балла ЕГЭ (в расчете на 2 обязательных предмета) в 10 процентах школ с лучшими результатами ЕГЭ к среднему баллу ЕГЭ (в расчете на 2 обязательных предмета) в 10 процентах школ с худшими результатами ЕГЭ – 1,58.                                                                                    9. Доля выпускников муниципальных общеобразовательных организаций, не получивших аттестат о среднем общем образовании от числа выпускников, участвовавших в ГИА - 0.                         10. Доля муниципальных образовательных организаций требующих модернизации систем противопожарной и антитеррористической безопасности, приведению к соответствию санитарным нормам в общем количестве образовательных организаций – 10%.                                       11. Доля участников Всероссийской Олимпиады школьников по общеобразовательным предметам от общего количества обучающихся – не  менее 50%.                                                                                 12. Доля обучающихся отдельных категорий в муниципальных образовательных организациях, обеспеченных льготами на питание от общего количества обучающихся отдельных категорий – 100%.                                                                                                         1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22%.                                                                                  1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-100%.                                                         15. Доля детей инвалидов в возрасте от 5 до 18 лет, получающих дополнительное образование, от общей численности детей-инвалидов данного возраста – 50%.                                                                               16. Количество зданий общеобразовательных организаций с износом 50% и выше - 0.  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 Доля детей в возрасте от 5 до 18 лет, получающих дополнительное образование с использованием сертификата дополнительного    образования, в общей численности детей, получающих дополнительное образование за счет бюджетных средств 100%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10%.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: 2024-2026 го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этап- 2024 год;                                                                                                                                                         2 этап- 2025 год;                                                                                                                                      3 этап- 202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е показатели прогнозного объема  выполнения муниципальными учреждениями  муниципальных заданий на оказание муниципальных услуг (выполнение работ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муниципальных услуг (выполнение работ) подпрограммой не предусмотр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азвитие сети общеобразовательных организаций и организаций дополнительного образования, соответствующих современным требованиям, развитие творческих способностей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еспечение государственных гаранти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оздание в общеобразовательных организациях, расположенных в сельской местности, условий для занятий физической культурой и спортом                                                  2.1. Обеспечение условий для обучения детей с ограниченными возможностями здоровья, обучающихся в обще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Создание в общеобразовательных организациях условий для получения детьми-инвалидами качествен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 Создание в организациях дополнительного образования детей условий для получения детьми-инвалидами качествен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еспечение соответствия муниципальных образовательных организаций требованиям федерального государственного стандарта, санитарным нормам и правилам, требованиям противопожарной и антитеррористической безопасности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Функционирование центра образования цифрового 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ого профилей, способствующих формированию современ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Развитие кадрового потенциала системы общего и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Формирование и развитие муниципальной системы оценки качеств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ощрение лучших учителей и лучших классных руков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держка муниципальных образователь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недрение целевой модели цифровой образовательной среды в обще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/>
        <w:t xml:space="preserve"> </w:t>
      </w:r>
      <w:r>
        <w:rPr>
          <w:rFonts w:cs="Times New Roman" w:ascii="Times New Roman" w:hAnsi="Times New Roman"/>
        </w:rPr>
        <w:t>Внедрение персонифицированного финансирования дополнительного образования детей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в реализации подпрограммы муниципальных унитарных предприятий, а также внебюджетных фондов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частие в реализации подпрограммы муниципальных унитарных предприятий, а также внебюджетных фондов Российской Федерации в рамках подпрограммы не предусмотр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 финансового обеспечения, необходимого для реализации 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бщий объем финансового обеспечения подпрограммы составляет </w:t>
      </w:r>
      <w:r>
        <w:rPr>
          <w:rFonts w:cs="Times New Roman" w:ascii="Times New Roman" w:hAnsi="Times New Roman"/>
          <w:sz w:val="24"/>
          <w:szCs w:val="24"/>
        </w:rPr>
        <w:t xml:space="preserve"> 1017156,8  тыс. рублей.         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юджет: 75089,0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 бюджет: 829112,6 тыс. рублей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бюджет: 112955,2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ки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 основным рискам реализации программы относятся:                                                                финансово-экономические риски -  недофинансирование мероприятий программ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ые риски -  непринятие или несвоевременное принятие необходимых нормативных актов, влияющих на мероприятия программы;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отставания от сроков реализации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:  Управляющий делам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993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Д.И.Давыдов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ind w:left="4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бъемах и источниках финансового обеспечения основных мероприятий и целевых показателях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системы общего и дополнительного образования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образования в Аркадакском районе на 2024-2026 годы»</w:t>
      </w:r>
    </w:p>
    <w:tbl>
      <w:tblPr>
        <w:tblW w:w="312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701"/>
        <w:gridCol w:w="709"/>
        <w:gridCol w:w="992"/>
        <w:gridCol w:w="992"/>
        <w:gridCol w:w="142"/>
        <w:gridCol w:w="1134"/>
        <w:gridCol w:w="1134"/>
        <w:gridCol w:w="283"/>
        <w:gridCol w:w="568"/>
        <w:gridCol w:w="1701"/>
        <w:gridCol w:w="850"/>
        <w:gridCol w:w="1072"/>
        <w:gridCol w:w="113"/>
        <w:gridCol w:w="173"/>
        <w:gridCol w:w="1210"/>
        <w:gridCol w:w="1496"/>
        <w:gridCol w:w="1496"/>
        <w:gridCol w:w="1496"/>
        <w:gridCol w:w="1496"/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(тыс.руб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в общеобразовательных организациях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ект региональ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пех каждого ребенка» (в целях выполнения задач федерального проекта «Успех каждого ребенка»                                                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общеобразовательных организаций и организаций дополнительного образования, соответствующих современным требованиям, развитие творческих способностей учащихс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32</w:t>
            </w: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096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/3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%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6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0%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50%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для занятий физической культуры и спорт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  общеобразовательным  учреждениям на финансовое  обеспечение муниципального задания на оказание муницип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407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67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40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, обеспечивающих выполнение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592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24526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9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73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93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9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гиональный: «Современная школа» (в целях выполнения задач федерального проекта «Современная школа»)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2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разовательных организациях условий для получения детьми-инвалидами, детьми с ограниченными возможностями здоровья, качественного образ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3. 14.15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учреждений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0.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1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1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ловий для   центров образования цифрового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ого профи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5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375,051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251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,855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55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ого муниципального района (Управление образования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,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и оснащение музеев боевой слав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ого муниципального района (Управление образования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гиональный: «Учитель будущего» (в целях выполнения задач федерального проекта «Учитель будущего»)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муниципальной системы оценки качества образ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8/9.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/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/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/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/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лучших учителей и лучших классных руководител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1.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м общеобразовательным организац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: «Цифровая образовательная среда» (в целях выполнения задач федерального проекта «Цифровая образовательная среда»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финансирования дополнительного образования детей»</w:t>
            </w:r>
          </w:p>
        </w:tc>
        <w:tc>
          <w:tcPr>
            <w:tcW w:w="1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внедрена моде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истемы  дополнительного образования детей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6,7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ащение и укрепление материально-технической базы учреждений дополните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  учреждениям дополнительного образования на финансовое  обеспечение муниципального задания на оказание муниципальн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 (Управление образования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:  Управляющий делам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                                                               Д.И.Давыдов</w:t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ConsPlusNonformat"/>
        <w:ind w:left="48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Аркадакском районе на 2024-202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системы дошко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ркадакского  района»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Аркадакском районе на 2024-2026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Развитие системы дошкольного образова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кадакского  района Саратовской области  на 2024 -2026 годы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кадакского муниципального района (Управление образования администрации муниципального образования Аркадакского муниципального район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5"/>
            </w:tblGrid>
            <w:tr>
              <w:trPr/>
              <w:tc>
                <w:tcPr>
                  <w:tcW w:w="62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еспечение  государственных гарантий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ступности и качества дошколь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раз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 образования равных возможностей 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spacing w:lineRule="auto" w:line="240" w:before="0" w:after="1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ребывания детей в муниципальных дошкольных учреждениях, гарантирующих безо</w:t>
              <w:softHyphen/>
              <w:t>пас</w:t>
              <w:softHyphen/>
              <w:t>ность функционирования, укрепление матери</w:t>
              <w:softHyphen/>
              <w:t>ально-технической базы учрежде</w:t>
              <w:softHyphen/>
              <w:t>ний дошкольного образования.</w:t>
            </w:r>
          </w:p>
          <w:tbl>
            <w:tblPr>
              <w:tblW w:w="6849" w:type="dxa"/>
              <w:jc w:val="left"/>
              <w:tblInd w:w="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826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826" w:type="dxa"/>
                  <w:tcBorders/>
                  <w:vAlign w:val="center"/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</w:t>
              <w:softHyphen/>
              <w:t xml:space="preserve">граммы (индикаторы)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дошкольным образованием до 90% 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 муниципальных дошкольных обра</w:t>
              <w:softHyphen/>
              <w:t>зовательных организаций, в которых обеспечены современные условия образования от общего числа дошкольных образовательных организаций- 80% 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</w:t>
              <w:softHyphen/>
              <w:t>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2026годы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</w:t>
              <w:softHyphen/>
              <w:t>ния подпрограммы, в том числе по (года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- 55 490 2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56 453 675 рубле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52 145 125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 089 000,00 рублей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 - 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 бюджет (прогнозно)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 678 800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   - 74 410 200 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90 200,00 рублей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-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-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239 600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 -25 250 600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453 675 рублей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-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-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19 600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-  26 734 075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145 125 рублей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-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 719 600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 –  22 425 525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хвата дошкольным образованием в возрасте от 1,5 до 7 лет -90%;</w:t>
            </w:r>
          </w:p>
          <w:p>
            <w:pPr>
              <w:pStyle w:val="Normal"/>
              <w:spacing w:lineRule="auto" w:line="240" w:before="0" w:after="1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муниципальных дошкольных образовательных  организаций, соответствующих современным требованиям-  80%.</w:t>
            </w:r>
          </w:p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550" w:leader="none"/>
        </w:tabs>
        <w:autoSpaceDE w:val="false"/>
        <w:spacing w:lineRule="auto" w:line="240" w:before="0" w:after="0"/>
        <w:ind w:left="852" w:right="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реализации подпрограммы, описание основных проблем и прогноз ее развития.</w:t>
      </w:r>
    </w:p>
    <w:p>
      <w:pPr>
        <w:pStyle w:val="Style22"/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1069" w:right="2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0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 дошкольного образования детей на территории Аркадакского муниципального района  в настоящее время осуществляется в 7 муниципальных дошкольных образовательных учреждениях. Кроме того, при 6 общеобразовательных учреждениях функционируют структурные подразделения, реализующие программы дошкольного образования. Муниципальные дошкольные образовательные учреждения посещают 600  воспитанников.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ая на 2023 год сеть муниципальных дошкольных образовательных учреждений удовлетворяла потребности населения в услуге по обучению и воспитанию детей дошкольного возраста, в том числе детей в возрасте от трех до семи лет. Дефицит мест в дошкольных образовательных учреждениях Аркадакского района при реализации конституционных прав граждан на общедоступное дошкольное образование отсутствует.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обеспечена доступность дошкольных образовательных услуг для всех детей района в возрасте от 0  до семи лет.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обом внимании и в максимальной  ресурсной поддержке нуждается материально- техническая база дошкольных образовательных организаций района. Высок износ мебели, мягкого инвентаря, сантехнического, кухонного и прачечного оборудования.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плановая работа по укреплению материальной базы ведется постоянно.  Несмотря на испытываемые финансовые трудности, администрация района, управление образования, дошкольные образовательные учреждения делают всё возможное  для обеспечения общедоступного дошкольного образования.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 образования сохраняются следующие проблемы, требующие реш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и новыми направлениями социального, культурного , экономического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вести к возникновению следующих рис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;</w:t>
      </w:r>
    </w:p>
    <w:p>
      <w:pPr>
        <w:pStyle w:val="Normal"/>
        <w:spacing w:lineRule="auto" w:line="240" w:before="0" w:after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ие требованиям действующего законодательства, предъявляемым к безопасности зданий и сооружений, пожарной безопасности и т.д.</w:t>
      </w:r>
    </w:p>
    <w:p>
      <w:pPr>
        <w:pStyle w:val="Normal"/>
        <w:spacing w:lineRule="auto" w:line="240" w:before="0" w:after="10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оприятий подпрограммы позволит наиболее эффективно использовать бюджетные средства на реализацию приоритетных задач в условиях бюджетных ограничений.</w:t>
      </w:r>
    </w:p>
    <w:p>
      <w:pPr>
        <w:pStyle w:val="Normal"/>
        <w:spacing w:lineRule="auto" w:line="240" w:before="0" w:after="10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консолидировать действия бюджетные средства администрации Аркадакского муниципального района   на исполнение мероприятий, которые не могут быть реализованы в пределах одного финансового года и требуют значительных бюджетных расходов.</w:t>
      </w:r>
    </w:p>
    <w:p>
      <w:pPr>
        <w:pStyle w:val="Normal"/>
        <w:spacing w:lineRule="auto" w:line="240" w:before="0" w:after="10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ожидаемых конечных результатов муниципальной программы в целом.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, целевые показатели (индикаторы), описание основных ожидаемых конечных результатов подпрограммы, сроки реализации подпрограммы, а также этапов ее реализации.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- обеспечение  государственных  гарантий доступности и качества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определены следующие задачи:</w:t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в системе дошкольного образования равных возможностей  для современного качественного образования и позитивной социализации детей;</w:t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пребывания детей в муниципальных дошкольных учреждениях, гарантирующих безо</w:t>
        <w:softHyphen/>
        <w:t>пас</w:t>
        <w:softHyphen/>
        <w:t>ность функционирования, укрепление матери</w:t>
        <w:softHyphen/>
        <w:t>ально-технической базы учрежде</w:t>
        <w:softHyphen/>
        <w:t>ний дошкольного образования.</w:t>
      </w:r>
    </w:p>
    <w:p>
      <w:pPr>
        <w:pStyle w:val="Normal"/>
        <w:spacing w:lineRule="auto" w:line="240" w:before="0" w:after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(индикаторы) подпрограммы: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охвата дошкольным образованием в 2023 году  с 87% до 90% 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 муниципальных дошкольных обра</w:t>
        <w:softHyphen/>
        <w:t>зовательных организаций, в которых обеспечены современные условия образования от общего числа дошкольных образовательных организаций  с 60% в 2023 году  до 80% в 2026году.</w:t>
      </w:r>
    </w:p>
    <w:p>
      <w:pPr>
        <w:pStyle w:val="Normal"/>
        <w:spacing w:lineRule="auto" w:line="240" w:before="0" w:after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24 –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водные показатели прогнозного объема выполнения муниципальными учреждениями и (или) иными некоммерческими организациями муниципальных заданий на оказание физическим и (или) юридическим лицам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0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ыми учреждениями и (или) иными некоммерческими организациями муниципальных заданий на оказание физическим и (или) юридическим лицам муниципальных услуг (выполнение работ) в рамках подпрограммы не предусмотр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left="852"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20"/>
          <w:rFonts w:cs="Times New Roman" w:ascii="Times New Roman" w:hAnsi="Times New Roman"/>
          <w:bCs/>
          <w:sz w:val="28"/>
          <w:szCs w:val="28"/>
        </w:rPr>
        <w:t>Основное мероприятие 1.1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представления современного качественного дошкольного образования детям».</w:t>
      </w:r>
    </w:p>
    <w:p>
      <w:pPr>
        <w:pStyle w:val="Normal"/>
        <w:spacing w:lineRule="auto" w:line="240" w:before="0" w:after="10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одпрограммы «Обеспечение представления современного качественного дошкольного образования детям» осуществляется:</w:t>
      </w:r>
    </w:p>
    <w:p>
      <w:pPr>
        <w:pStyle w:val="Normal"/>
        <w:spacing w:lineRule="auto" w:line="240" w:before="0" w:after="10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муниципальных услуг в дошкольных образовательных учреждениях в рамках выполнения муниципального задания и иные цели;</w:t>
      </w:r>
    </w:p>
    <w:p>
      <w:pPr>
        <w:pStyle w:val="Normal"/>
        <w:spacing w:lineRule="auto" w:line="240" w:before="0" w:after="10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смотр и уход за детьми дошкольного возраста в муниципальных образовательных учреждениях, реализующих основную общеобразовательную  программу дошкольного образования;  </w:t>
        <w:br/>
        <w:t xml:space="preserve">         - создание условий для получения детьми инвалидами качественного образования;</w:t>
      </w:r>
    </w:p>
    <w:p>
      <w:pPr>
        <w:pStyle w:val="Normal"/>
        <w:spacing w:lineRule="auto" w:line="240" w:before="0" w:after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обеспечение повышения оплаты труда некоторых категорий работников муниципальных учреждений;</w:t>
      </w:r>
    </w:p>
    <w:p>
      <w:pPr>
        <w:pStyle w:val="Normal"/>
        <w:spacing w:lineRule="auto" w:line="240" w:before="0" w:after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роведение капитального и текущего ремонтов муниципальных  образовательных организаций ;</w:t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техническое обследование зданий дошкольных образовательных учреждений; анализ (в том числе пожарных рисков зданий); технический и авторский надзор; санитарно-эпидемиологические, радиологические исследования; техническая инвентаризация;</w:t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ведение ремонтных работ, поверка приборов учета;</w:t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обретение оборудования, мебели, оргтехники, инвентаря (в том числе мягкого инвентаря), программного обеспечения, других основных средств и материальных запасов (в том числе посуды, игрушек) в дошкольные образовательные учреждения;</w:t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лагоустройство внутридворовых территорий дошкольных образовательных учреждений (ограждение);</w:t>
      </w:r>
    </w:p>
    <w:p>
      <w:pPr>
        <w:pStyle w:val="Normal"/>
        <w:spacing w:lineRule="auto" w:line="240"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крепление безопасности дошкольных образовательных учреждений (в том числе проведение противопожарных мероприятий, включая реконструкцию противопожарных лестниц, ремонт систем АПС в помещениях и др.).</w:t>
      </w:r>
    </w:p>
    <w:p>
      <w:pPr>
        <w:pStyle w:val="Heading1"/>
        <w:ind w:left="360" w:hanging="0"/>
        <w:rPr/>
      </w:pPr>
      <w:bookmarkStart w:id="2" w:name="sub_1150"/>
      <w:bookmarkEnd w:id="2"/>
      <w:r>
        <w:rPr/>
        <w:t>5. Информация об участии в реализации подпрограммы муниципальных унитарных предприятий, а также внебюджетных фондов  Российской Федерации</w:t>
      </w:r>
    </w:p>
    <w:p>
      <w:pPr>
        <w:pStyle w:val="Style23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150"/>
      <w:bookmarkStart w:id="4" w:name="sub_1150"/>
      <w:bookmarkEnd w:id="4"/>
    </w:p>
    <w:p>
      <w:pPr>
        <w:pStyle w:val="Style23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подпрограммы муниципальных унитарных предприятий, а также внебюджетных фондов  не предусмотре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боснование объема финансового обеспечения, необходимого для реализации подпрограммы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мероприятий подпрограммы  за счет средств муниципального бюджета составляет  164 089,00 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55 490,2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6 453,675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52 145,125 рублей;</w:t>
      </w:r>
    </w:p>
    <w:p>
      <w:pPr>
        <w:pStyle w:val="Heading1"/>
        <w:jc w:val="both"/>
        <w:rPr/>
      </w:pPr>
      <w:bookmarkStart w:id="5" w:name="sub_1190"/>
      <w:bookmarkEnd w:id="5"/>
      <w:r>
        <w:rPr/>
        <w:tab/>
        <w:t xml:space="preserve">                 9.  Риски реализации подпрограммы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190"/>
      <w:bookmarkEnd w:id="6"/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- недофинансирование мероприятий подпрограммы  со стороны местных бюдже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лияющих на мероприятия под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нормативных рисков связано с качеством планирования реализации под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о значительным разнообразием природы рисков, объектов рисков, их специфики, характерной для сферы дошкольного образования, комплексностью целей подпрограммы, на достижение которых риски могут оказать свое влияние, комплексным влиянием социально-экономических, внешнеэкономических факторов на достижение результата реализации подпрограммы, количественная оценка факторов рисков невозможна.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но: Управляющий делами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       Д.И.Давыдов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б объемах и источниках финансового обеспечения основных мероприятий и целевых показателя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системы дошкольного образования   Аркадакского  района» муниципальн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 «Развитие образования в Аркадакском районе на 2024-2026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08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1843"/>
        <w:gridCol w:w="142"/>
        <w:gridCol w:w="1559"/>
        <w:gridCol w:w="851"/>
        <w:gridCol w:w="1417"/>
        <w:gridCol w:w="1418"/>
        <w:gridCol w:w="96"/>
        <w:gridCol w:w="1179"/>
        <w:gridCol w:w="23"/>
        <w:gridCol w:w="1537"/>
        <w:gridCol w:w="1106"/>
        <w:gridCol w:w="29"/>
        <w:gridCol w:w="1672"/>
        <w:gridCol w:w="29"/>
        <w:gridCol w:w="821"/>
        <w:gridCol w:w="29"/>
        <w:gridCol w:w="1733"/>
        <w:gridCol w:w="29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(тыс. руб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6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Обеспечение  государственных  гарантий доступности и качества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«Создание в системе дошкольного образования равных возможностей  для современного качественного образования и позитивной социализации детей»</w:t>
            </w:r>
          </w:p>
          <w:p>
            <w:pPr>
              <w:pStyle w:val="Normal"/>
              <w:spacing w:lineRule="auto" w:line="240" w:before="0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1: 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ых услуг в дошкольных образовательных учреждениях в рамках выполнения муниципального задания» (субсид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54 450,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971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473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льных вес охвата дошкольным образованием  с 80% 2023 году до 100% в 2026 году;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vertAlign w:val="superscript"/>
              </w:rPr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56 453,67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9 71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6 734, 0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52 145, 1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 719,6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2 425,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ние условий пребывания детей в муниципальных дошкольных учреждениях, гарантирующих безо</w:t>
              <w:softHyphen/>
              <w:t>пас</w:t>
              <w:softHyphen/>
              <w:t>ность функционирования, укрепление матери</w:t>
              <w:softHyphen/>
              <w:t>ально-технической базы учрежде</w:t>
              <w:softHyphen/>
              <w:t>ний дошкольного образования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дошкольных образовательных учреждений, в которых будет укреплена материально- технич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кая база и инфраструктура, обеспечена безопасность их функционирования с 60 процентов в 2023году до 80 процентов в 2026 году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490, 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239, 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50, 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53, 67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19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734, 0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45, 1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19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25, 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089, 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678,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410,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но: Управляющий делами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                                                           Д.И.Давыд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z w:val="24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4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бычный (веб)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character" w:styleId="2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2"/>
      </w:numPr>
      <w:spacing w:lineRule="auto" w:line="360" w:before="0" w:after="0"/>
      <w:ind w:left="0" w:right="11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Заголовок 2 занятия"/>
    <w:basedOn w:val="Normal"/>
    <w:qFormat/>
    <w:pPr>
      <w:numPr>
        <w:ilvl w:val="0"/>
        <w:numId w:val="2"/>
      </w:numPr>
      <w:spacing w:lineRule="auto" w:line="360" w:before="0" w:after="0"/>
      <w:ind w:right="11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30" w:after="30"/>
      <w:ind w:firstLine="708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07" w:before="0" w:after="0"/>
      <w:ind w:hanging="780"/>
      <w:jc w:val="center"/>
    </w:pPr>
    <w:rPr>
      <w:rFonts w:ascii="Times New Roman" w:hAnsi="Times New Roman" w:cs="Times New Roman"/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23:00Z</dcterms:created>
  <dc:creator>PetrovaLY</dc:creator>
  <dc:description/>
  <dc:language>en-US</dc:language>
  <cp:lastModifiedBy>user</cp:lastModifiedBy>
  <cp:lastPrinted>2024-01-24T11:04:00Z</cp:lastPrinted>
  <dcterms:modified xsi:type="dcterms:W3CDTF">2024-01-24T11:27:00Z</dcterms:modified>
  <cp:revision>3</cp:revision>
  <dc:subject/>
  <dc:title/>
</cp:coreProperties>
</file>