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07.02. 2024 года         № __56___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sz w:val="24"/>
          <w:szCs w:val="24"/>
        </w:rPr>
        <w:t>г. Аркадак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обучения населения, 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занятого в производстве и сфере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служивания (неработающее население),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учебно-консультационных пунктах по </w:t>
      </w:r>
    </w:p>
    <w:p>
      <w:pPr>
        <w:pStyle w:val="Style22"/>
        <w:rPr/>
      </w:pPr>
      <w:r>
        <w:rPr>
          <w:b/>
          <w:bCs/>
          <w:sz w:val="28"/>
          <w:szCs w:val="28"/>
        </w:rPr>
        <w:t>гражданской обороне и чрезвычайным ситуациям.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.02.1998 № 28-ФЗ «О гражданской обороне» и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 и от 18.09.2020 № 1485 «Об утверждении Положения о подготовке граждан Российской Федерации, иностранных граждан илиц без гражданства в области защиты от чрезвычайных ситуаций природного и техногенного характера», распоряжение Правительства Саратовской области от 26 января 2024 года   № 23-Пр «Вопросы подготовки населения Саратовской области в области безопасности жизнедеятельности в 2024 году» в целях создания учебно-консультационных пунктов по гражданской обороне и чрезвычайным ситуациям и организации обучения неработающего населения администрация МО Аркадакского муниципального района в области гражданской обороны и защиты населения от чрезвычайных ситуаций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Утвердить Положение об учебно-консультационных пунктах по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й обороне и чрезвычайным ситуациям (приложение №1);</w:t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здание и функционирование учебно-консультационных</w:t>
      </w:r>
    </w:p>
    <w:p>
      <w:pPr>
        <w:pStyle w:val="Normal"/>
        <w:jc w:val="both"/>
        <w:rPr/>
      </w:pPr>
      <w:r>
        <w:rPr>
          <w:sz w:val="28"/>
          <w:szCs w:val="28"/>
        </w:rPr>
        <w:t>пунктов по гражданской обороне, из расчета не менее 1 УКП на 3000 человек, неработающего зарегистрированного населения;</w:t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рганизовать взаимодействие со старостами с целью их дальнейшей адресной работы с населением и доведения до них необходимой информации в области гражданской обороны и защиты от чрезвычайных ситуаций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финансирование подготовки неработающего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населения в области гражданской обороны и защиты населения от чрезвычайных ситуаций осуществляется за счет средств бюджета муниципального района.</w:t>
      </w:r>
    </w:p>
    <w:p>
      <w:pPr>
        <w:pStyle w:val="Style26"/>
        <w:autoSpaceDE w:val="false"/>
        <w:spacing w:lineRule="auto" w:line="240" w:before="0" w:after="0"/>
        <w:ind w:left="36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color w:val="000000"/>
          <w:sz w:val="28"/>
          <w:szCs w:val="28"/>
        </w:rPr>
        <w:t>Главам муниципальных образований:</w:t>
      </w:r>
    </w:p>
    <w:p>
      <w:pPr>
        <w:pStyle w:val="Default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здать, оборудовать и организовывать деятельность учебно-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ых пунктов по гражданской обороне и чрезвычайным ситуациям,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ить консультантов УКП для проведения занятий в учебно-консультационных пунктах по гражданской обороне и чрезвычайным ситуация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 организовать подворовые обходы и активизировать адресно-справочную работу с населением по информированию о действиях при получении сигнала «Внимание всем», при угрозе возникновения ЧС и порядку проведения эвакуации;</w:t>
      </w:r>
    </w:p>
    <w:p>
      <w:pPr>
        <w:pStyle w:val="Default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ганизовать обучение населения, не занятого в сфере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а и обслуживания (неработающее население), в области гражданской обороны и защиты от чрезвычайных ситуаций в учебно-консультационных пунктах по гражданской обороне и чрезвычайным ситуациям. Отчетные материалы представлять в отдел по делам ГО,ЧС и экологическим вопросам администрации МО Аркадакского муниципального района (приложение 2);</w:t>
      </w:r>
      <w:bookmarkStart w:id="0" w:name="_GoBack"/>
      <w:bookmarkEnd w:id="0"/>
    </w:p>
    <w:p>
      <w:pPr>
        <w:pStyle w:val="Default"/>
        <w:ind w:left="720" w:hanging="0"/>
        <w:jc w:val="both"/>
        <w:rPr/>
      </w:pPr>
      <w:r>
        <w:rPr>
          <w:color w:val="000000"/>
          <w:sz w:val="28"/>
          <w:szCs w:val="28"/>
        </w:rPr>
        <w:t>д) ежегодно представлять в администрацию МО Аркадакского муниципального района расчеты потребности финансовых средств на обеспечение обучения населения, не занятого в сфере производства и обслуживани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по делам ГО,ЧС и экологическим вопросам администрации МО Аркадакского муниципального района:</w:t>
      </w:r>
    </w:p>
    <w:p>
      <w:pPr>
        <w:pStyle w:val="Default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казывать методическую помощь в создании и оборудовани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консультационных пунктов по гражданской обороне и чрезвычайным ситуациям на территории муниципального района;</w:t>
      </w:r>
    </w:p>
    <w:p>
      <w:pPr>
        <w:pStyle w:val="Default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уществлять контроль за обучением населения, не занятого в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х производства и обслуживания (неработающее население);</w:t>
      </w:r>
    </w:p>
    <w:p>
      <w:pPr>
        <w:pStyle w:val="Style26"/>
        <w:widowControl w:val="false"/>
        <w:pBdr>
          <w:bottom w:val="single" w:sz="4" w:space="0" w:color="FFFFFF"/>
        </w:pBdr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>организовать обучение консультантов УКП, в УМЦ ГОЧС и ПБ Саратовской области, Курсах ГО ЧС;</w:t>
      </w:r>
    </w:p>
    <w:p>
      <w:pPr>
        <w:pStyle w:val="Style26"/>
        <w:widowControl w:val="false"/>
        <w:pBdr>
          <w:bottom w:val="single" w:sz="4" w:space="0" w:color="FFFFFF"/>
        </w:pBdr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тчетные материалы представлять в ГУ МЧС России по Саратовской области (УГО и ЗН, отдел подготовки), УОБЖДН Правительства Саратовской области;</w:t>
      </w:r>
    </w:p>
    <w:p>
      <w:pPr>
        <w:pStyle w:val="Style26"/>
        <w:widowControl w:val="false"/>
        <w:pBdr>
          <w:bottom w:val="single" w:sz="4" w:space="0" w:color="FFFFFF"/>
        </w:pBdr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согласовывать смету по финансированию подготовки неработающего населения по вопросам гражданской обороны и защиты от чрезвычайных ситуаций для включения соответствующих расходов в сводную ведомость бюджета муниципального района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финансирование подготовки неработающего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населения в области гражданской обороны и защиты населения от чрезвычайных ситуаций осуществляется за счет средств бюджета муниципального района.</w:t>
      </w:r>
    </w:p>
    <w:p>
      <w:pPr>
        <w:pStyle w:val="Default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Опубликовать настоящее постановление на официальном сайте администрации и в районной газете «Сельская новь»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ркадакского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                                                  Луньков Н.Н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ложение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чебно-консультационных пунктах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вопросам гражданской обороны и чрезвычайным ситуациям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ие полож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бно-консультационные пункты по гражданской обороне чрезвычайным ситуациям (УКП) предназначены для обучения населения, не занятого в производстве и сфере обслуживания (неработающее население)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КП создаются в соответствии с требованиями федеральных законов от 12.02.1998 № 28-ФЗ «О гражданской обороне» и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 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ь создания УКП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еспечение необходимых условий для подготовки неработающего населения по вопросам ГО и защиты от ЧС по месту жительст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сновные задачи и состав УКП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рганизация обучения неработающего населения по программам, утвержденным МЧС Росси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работка практических навыков действий в условиях ЧС мирного и военного времен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вышение уровня морально-психологического состояния населения в условиях угрозы и возникновения ЧС, а также при ликвидации их последствий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паганда важности и необходимости всех мероприятий ГОЧС в современных условиях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УКП и их размещение определяются распоряжением глав органов исполнительной власти муниципальных образован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КП создаются при жилищно-эксплуатационных органах (управляющие компании), библиотеках, домах культуры и должны размещаться в специально отведенных для них помещениях. При невозможности выделить отдельные помещения УКП могут временно проводить занятия в других помещениях, наиболее часто посещаемых неработающим населением (комнаты здоровья, методические и технические советы и т.п.).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азмещение УКП в образовательных организациях не допускается, в связи с антитеррористической безопасностью данных объект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ждый УКП должен обслуживать не более 3000 человек неработающего зарегистрированного на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рганизационная структура УКП может быть различной в зависимости от финансовых возможностей, величины обслуживаемого микрорайона и количества проживающего в нем неработающего насе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став УКП могут входить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чальник УКП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1-2 консультанта УКП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чальник УКП, как правило, может быть штатным (нештатным). Консультант УКП может быть штатным, работать по совместительству или на общественных началах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нансовые и материальные расходы, связанные с организацией работы УКП, оплаты труда сотрудников, руководителей занятий производится за счет средств бюджета муниципального района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Организация работы стационарного УКП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ее руководство подготовкой неработающего населения осуществляет руководитель органа местного самоуправления (организации). Он издает распоряжение (приказ) о создании УКП, в котором определяет учреждения, организации на базе которых они создаются; порядок финансирования и материально-технического обеспечения; ответственных за работу лиц и другие организационные вопросы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посредственными организаторами обучения являются руководители </w:t>
      </w:r>
      <w:bookmarkStart w:id="1" w:name="OLE_LINK1"/>
      <w:r>
        <w:rPr>
          <w:rFonts w:eastAsia="Calibri"/>
          <w:sz w:val="24"/>
          <w:szCs w:val="24"/>
          <w:lang w:eastAsia="en-US"/>
        </w:rPr>
        <w:t>учреждений, организаций</w:t>
      </w:r>
      <w:bookmarkEnd w:id="1"/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ни же определяют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есто расположения УКП и других помещений, используемых для подготовки неработающего населен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рядок работы УКП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рганизацию проведения занятий, консультаций, тренировок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рядок обеспечения литературой, учебными пособиями и техническими средствами обучен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крепление жителей домов (улиц) за помещениями и распределение их по учебным группам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ругие организационные вопросы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рганизация работы подвижного УКП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 целью экономии сил и средств и повышения качества подготовки неработающего населения в каждом муниципальном районе может создаваться мобильный УКП в составе: 1-2 специалиста в области ГОЧС (прошедших обучение в УМЦ, курсах ГОЧС), желательно имеющих опыт практической работы в области ГОЧС. Специалист (консультант) может быть штатным, работать по совместительству или на общественных началах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ые специалисты на оборудованном автомобиле, оснащенном ТСО (ноубтук, громкоговоритель, средства статической проекции и т.д.), перемещаясь по вверенному району, проводят обучение неработающего населения во всех населенных пунктах (включая сходы граждан), с доведением необходимой информации, раздавая актуальные информационные материалы о способах защиты населения от опасностей при военных конфликтах и чрезвычайных ситуациях, оставляя свои контактные данные для обратной связи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учение населения осуществляется путем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едения занятий по программе, утвержденной МЧС Росси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едения пропагандистских и агитационных мероприятий (бесед, лекций, вечеров вопросов и ответов, консультаций показа учебных кино- и видеофильмов и др.), проводимых по планам должностных лиц гражданской обороны и РСЧС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С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частия в учениях и тренировках по гражданской обороне и защите от ЧС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ое внимание при обучении неработающего населения обращается на морально-психологическую подготовку, умелые действия в чрезвычайных ситуациях, характерных для мест его проживания, на воспитание у него чувства высокой ответственности за свою подготовку и подготовку своей семьи к защите от ЧС мирного и военного времен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учение населения осуществляется, по возможности круглогодично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проведения занятий обучаемые сводятся в учебные группы. Оптимальным вариантом является группа из 10-15 человек. При создании учебных групп желательно учитывать возраст, состояние здоровья, уровень подготовки обучаемых по вопросам ГО и защиты от ЧС. В каждой из них назначается старший, как правило, из числа офицеров, прапорщиков запаса, активистов и ветеранов ГО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 учетом местных условий и подготовленности, обучаемых тематику занятий ежегодно уточняет глава муниципального образования и начальник отдела по делам ГО,ЧС и экологическим вопрос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е формы проведения занятий являются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актические занят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беседы, викторины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роки вопросов и ответов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искусси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стречи с участниками ликвидаций последствий чрезвычайных ситуаций, руководящим составом и ветеранами гражданской обороны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смотр видеоматериалов, прослушивание аудиозаписе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ольшую часть учебного времени следует отводить практическим занятиям и тренировкам, в ходе которых отрабатывать действия по сигналу «ВНИМАНИЕ ВСЕМ», правилам пользования средствами индивидуальной и коллективной защиты, эвакомероприятиям. Продолжительность занятий одной группы, как правило, 1-2 часа в день. Кроме того, может применяться самостоятельная работа по изучению учебно-методической литературы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работающее население, прошедшее обучение по полной программе, в следующем году вместо текущей подготовки, может привлекаться к учениям и тренировк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проведения занятий и консультаций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 управления ГОЧС и преподаватели курсов ГО. Контроль за работой УКП осуществляют должностные лица органов местного самоуправления и работники органов управления ГОЧС всех уровне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орудование и оснащен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КП оборудуются в специально отведенном помещении, где есть возможность создать необходимые условия для организации учебного процесса. Помещение обеспечивается необходимым количеством исправной мебели. На видном месте располагается распорядок дня и расписания занятий и консультац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бно-материальная база УКП включает технические средства обучения (телевизор; видеомагнитофон; средства статической проекции; приемник радиовещания), стенды, учебные наглядные пособия, медицинское имущество и средства индивидуальной защиты, учебно-методическую литературу и дидактические материалы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ласс оборудуется следующими стендами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ействия по сигналу «ВНИМАНИЕ ВСЕМ!»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лассификация чрезвычайных ситуаций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ава и обязанности граждан по ГО и защите от ЧС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- средства индивидуальной и коллективной защиты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рядок и правила проведения эвакуаци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казание само- и взаимопомощ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ействия населения по предупреждению террористических акц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чебное имущество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тивогазы гражданские для взрослых и детей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амера защитная детская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еспираторы (разные)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защиты кож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озиметры бытовые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птечка индивидуальная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гнетушители (разные)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атно-марлевые повязки (ВМП)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тивопыльныетканевые маски (ПТМ-1)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дивидуальный противохимический пакет (ИПП)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акет перевязочный индивидуальный (ППИ)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бинты, вата и другие материалы для изготовления простейших средств индивидуальной защиты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птечка первой медицинской помощ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ащение УКП, содержание стендов должны быть просты в оформлении, доступны в понимании, убеждать людей в реальности защиты от поражений при возникновении ЧС, воспитывать высокие морально-психологические качества. Каждый посетивший УКП должен получать конкретную исчерпывающую информацию о возможных ЧС в районе его проживания, местах укрытия и маршрутах следования к ним, адреса пунктов выдачи средств индивидуальной защиты, порядке эвакуаци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окумент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Приказ (распоряжение) главы муниципального образования о создании УКП на территории муниципального образова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риказ руководителя учреждения, при котором создан УКП, об организации его работы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оложение об УКП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лан работы УКП на год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Распорядок дня работы УКП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График дежурства по УКП его сотрудников и других привлекаемых для этого лиц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Расписание занятий и консультаций на год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Журналы учета занятий и консультац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Журнал персонального учета населения, прошедшего обучение на УКП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язанности начальника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консультанта) УКП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чальник (консультант) УКП подчиняется начальнику отдела по делам ГО,ЧС и экологическим вопросам администрации МО Аркадакского муниципального района (уполномоченному) и руководителю организации, при которой создан УКП. Он отвечает за планирование, организацию и ход учебного процесса, состояние учебно-материальной базы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н обязан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зрабатывать и вести планирующие, учетные и отчетные документы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оответствии с расписанием проводить занятия и консультаци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уществлять контроль за ходом самостоятельного обучения и оказывать индивидуальную помощь обучаемым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одить инструктаж руководителей занятий и старших групп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ести учет подготовки неработающего населения закрепленном за УКП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лять годовой отчет о выполнении плана работы УКП и представлять его начальнику отдела по делам ГО,ЧС и экологическим вопросам администрации МО Аркадакского муниципального района (уполномоченному) и руководителю организации, при которой создан УКП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ледить за содержанием помещения, соблюдением правил пожарной безопасност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держивать постоянное взаимодействие по вопросам обучения с органами управления ГОЧС, УМЦ ГОЧС и курсами ГО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сотрудников УКП, работающих по совместительству или на общественных началах, обязанности уточняются (разрабатываются применительно к своим штатам) руководителем учреждения, при котором создан УКП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tLeast" w:line="540" w:before="0" w:after="200"/>
        <w:jc w:val="both"/>
        <w:outlineLvl w:val="0"/>
        <w:rPr>
          <w:rFonts w:eastAsia="Calibri"/>
          <w:color w:val="3B4256"/>
          <w:spacing w:val="-6"/>
          <w:kern w:val="2"/>
          <w:sz w:val="24"/>
          <w:szCs w:val="24"/>
          <w:lang w:eastAsia="en-US"/>
        </w:rPr>
      </w:pPr>
      <w:r>
        <w:rPr>
          <w:rFonts w:eastAsia="Calibri"/>
          <w:color w:val="3B4256"/>
          <w:spacing w:val="-6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tLeast" w:line="540" w:before="0" w:after="200"/>
        <w:outlineLvl w:val="0"/>
        <w:rPr>
          <w:rFonts w:ascii="inherit;Times New Roman" w:hAnsi="inherit;Times New Roman" w:cs="Arial"/>
          <w:color w:val="3B4256"/>
          <w:spacing w:val="-6"/>
          <w:kern w:val="2"/>
          <w:sz w:val="48"/>
          <w:szCs w:val="48"/>
        </w:rPr>
      </w:pPr>
      <w:r>
        <w:rPr>
          <w:rFonts w:cs="Arial" w:ascii="inherit;Times New Roman" w:hAnsi="inherit;Times New Roman"/>
          <w:color w:val="3B4256"/>
          <w:spacing w:val="-6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tLeast" w:line="540" w:before="0" w:after="200"/>
        <w:jc w:val="center"/>
        <w:outlineLvl w:val="0"/>
        <w:rPr/>
      </w:pPr>
      <w:r>
        <w:rPr/>
        <w:t>Рекомендуемая тематика и расчет часов учебных занятий для УКП</w:t>
      </w:r>
    </w:p>
    <w:tbl>
      <w:tblPr>
        <w:tblW w:w="9394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106"/>
        <w:gridCol w:w="4886"/>
        <w:gridCol w:w="1701"/>
        <w:gridCol w:w="1701"/>
      </w:tblGrid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18"/>
                <w:szCs w:val="18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темы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Название темы занятий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Вид занятия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Кол-во часов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1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Гражданская оборона как система общегосударственных мер по защите населения от опасностей, возникающих при ведении военных действий или вследствие этих действий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Лекция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1 час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2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Законодательство Российской Федерации в области защиты населения от ЧС природного и техногенного характера. Права и обязанности граждан в области защиты от ЧС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Лекция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1 час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3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Опасности, возникающие при ведении военных действий или вследствие этих действий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Лекция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2 часа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4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Действия населения в случае чрезвычайной ситуации природного характера. ЧС, наиболее вероятные на территории муниципального образования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Практико-теоретическое занятие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2 часа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5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Действия населения в случае чрезвычайной ситуации техногенного характера. ЧС, наиболее вероятные на территории муниципального образования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Практико-теоретическое занятие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2 часа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6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Основные мероприятия гражданской обороны и единой государственной системы предупреждения и ликвидации ЧС, по защите населения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Практико-теоретическое занятие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2 часа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7.</w:t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 xml:space="preserve">Оказание первой помощи пострадавшим. 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Практико-теоретическое занятие.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2 часа</w:t>
            </w:r>
          </w:p>
        </w:tc>
      </w:tr>
      <w:tr>
        <w:trPr/>
        <w:tc>
          <w:tcPr>
            <w:tcW w:w="1106" w:type="dxa"/>
            <w:tcBorders>
              <w:top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inherit;Times New Roman" w:hAnsi="inherit;Times New Roman" w:eastAsia="Calibri" w:cs="inherit;Times New Roman"/>
                <w:sz w:val="18"/>
                <w:szCs w:val="18"/>
                <w:lang w:eastAsia="en-US"/>
              </w:rPr>
            </w:pPr>
            <w:r>
              <w:rPr>
                <w:rFonts w:eastAsia="Calibri" w:cs="inherit;Times New Roman" w:ascii="inherit;Times New Roman" w:hAnsi="inherit;Times New Roman"/>
                <w:sz w:val="18"/>
                <w:szCs w:val="18"/>
                <w:lang w:eastAsia="en-US"/>
              </w:rPr>
            </w:r>
          </w:p>
        </w:tc>
        <w:tc>
          <w:tcPr>
            <w:tcW w:w="4886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DDE1E6"/>
              <w:left w:val="single" w:sz="6" w:space="0" w:color="DDE1E6"/>
              <w:bottom w:val="single" w:sz="6" w:space="0" w:color="DDE1E6"/>
              <w:right w:val="single" w:sz="6" w:space="0" w:color="DDE1E6"/>
            </w:tcBorders>
            <w:shd w:fill="F7F7F8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12 часов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мы занятий и их содержание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1</w:t>
      </w:r>
      <w:r>
        <w:rPr>
          <w:rFonts w:eastAsia="Calibri"/>
          <w:sz w:val="24"/>
          <w:szCs w:val="24"/>
          <w:lang w:eastAsia="en-US"/>
        </w:rPr>
        <w:t>. Гражданская оборона как система общегосударственных мер по защите населения от опасностей, возникающих при ведении военных действий или вследствие этих действ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одательство Российской Федерации и Саратовской области в области ГО. Предназначение системы гражданской обороны и ее задачи. Структура и органы управления ГО. Руководство и силы ГО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2.</w:t>
      </w:r>
      <w:r>
        <w:rPr>
          <w:rFonts w:eastAsia="Calibri"/>
          <w:sz w:val="24"/>
          <w:szCs w:val="24"/>
          <w:lang w:eastAsia="en-US"/>
        </w:rPr>
        <w:t xml:space="preserve"> Законодательство Российской Федерации в области защиты населения от ЧС природного и техногенного характера. Права и обязанности граждан в области защиты от ЧС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3.</w:t>
      </w:r>
      <w:r>
        <w:rPr>
          <w:rFonts w:eastAsia="Calibri"/>
          <w:sz w:val="24"/>
          <w:szCs w:val="24"/>
          <w:lang w:eastAsia="en-US"/>
        </w:rPr>
        <w:t xml:space="preserve"> Опасности, возникающие при ведении военных действий или вследствие этих действ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дерное оружие и его боевые свойства. Поражающие факторы ядерного оруж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имическое оружие и последствия его применения. Отравляющие вещества (ОВ), их классификация, воздействие на организм. Характерные признаки применения 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актериологическое (биологическое) оружие (БО) и последствия его применения. Способы применения БО. Признаки применения БО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ычные средства нападения, высокоточное оружие. Вторичные факторы поражен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4.</w:t>
      </w:r>
      <w:r>
        <w:rPr>
          <w:rFonts w:eastAsia="Calibri"/>
          <w:sz w:val="24"/>
          <w:szCs w:val="24"/>
          <w:lang w:eastAsia="en-US"/>
        </w:rPr>
        <w:t xml:space="preserve"> Действия населения в чрезвычайных ситуациях природного характера. Чрезвычайные ситуации, наиболее вероятные на территории муниципального образова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ятие об опасном природном явлении, источнике чрезвычайной природной ситуации, стихийном бедстви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лассификация и характеристика ЧС природного характера. Стихийные бедствия геологического, метеорологического, гидрологического характера, природные пожары (лесные, торфяные), действия населения при их возникновении, оповещение на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ссовые инфекционные заболевания людей, сельскохозяйственных животных и растений. Противоэпидемиологические и санитарно-гигиенические мероприятия в очаге бактериального заражен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5.</w:t>
      </w:r>
      <w:r>
        <w:rPr>
          <w:rFonts w:eastAsia="Calibri"/>
          <w:sz w:val="24"/>
          <w:szCs w:val="24"/>
          <w:lang w:eastAsia="en-US"/>
        </w:rPr>
        <w:t xml:space="preserve"> Действия населения в чрезвычайных ситуациях техногенного характера. ЧС, наиболее вероятные на территории муниципального образова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ятие об аварии и катастрофе. Классификация ЧС техногенного характера и их характеристик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диационно-опасные объекты (РОО). Аварии с выбросом радиоактивных веществ и их последствия. Источники облучения населения. Основные зоны безопасности в период нормального функционирования РОО. Последствия радиационных аварий. Виды радиационного воздействия на людей и животных. Действия населения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арии с выбросом аварийно химически опасных веществ (АХОВ) и их последствия. Характеристика наиболее распространенных АХОВ. Действия населения: при оповещении об аварии на химически опасном объекте (ХОО)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жары и взрывы в жилых и общественных зданиях. Основные поражающие факторы пожара и взрыва. Предупреждение пожаров и взрывов. Действия населения при возникновении пожаров и взрывов. Особенности поведения людей при сильном задымлении и при загорании электроприборов. Действия человека, оказавшегося в завале после взрыва. Правила пользования первичными средствами пожаротушения (огнетушителями)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арии на гидродинамически опасных объектах. Действия на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арии на железнодорожном, воздушном, водном транспорте. Аварии на автомобильном транспорте, действия при ДТП. Правила безопасного поведения участников дорожного движения. Аварии на общественном транспорте (автобус, троллейбус, трамвай). Действия пассажир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ы террористических и диверсионных актов, их общие и отличительные черты, способы осуществления. Правила и порядок поведения населения при угрозе или осуществлении террористического акта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6.</w:t>
      </w:r>
      <w:r>
        <w:rPr>
          <w:rFonts w:eastAsia="Calibri"/>
          <w:sz w:val="24"/>
          <w:szCs w:val="24"/>
          <w:lang w:eastAsia="en-US"/>
        </w:rPr>
        <w:t xml:space="preserve"> Основные мероприятия гражданской обороны и единой государственной системы предупреждения и ликвидации ЧС по защите на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овещение. Действия населения при оповещении о ЧС в мирное время и об опасностях возникающих при ведении военных действий или вследствие этих действий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вакуация и рассредоточение. Защита населения путем эвакуации. Эвакуация и ее цели. Принципы и способы эвакуации, порядок провед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 и их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Условия применения дополнительных патронов к фильтрующим противогазам. Камеры защитные детские, их назначение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 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шение защитных свойств дома (квартиры) от проникновения радиоактивных, отравляющих и АХО вещест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а продуктов питания, фуража и воды от заражения радиоактивными, отравляющими веществами и бактериальными средствами. Организация защиты сельскохозяйственных животных и растений от заражен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Тема № 7</w:t>
      </w:r>
      <w:r>
        <w:rPr>
          <w:rFonts w:eastAsia="Calibri"/>
          <w:sz w:val="24"/>
          <w:szCs w:val="24"/>
          <w:lang w:eastAsia="en-US"/>
        </w:rPr>
        <w:t xml:space="preserve">. Оказание первой помощи пострадавшим. Оценка обстановки и обеспечение безопасных условий для оказания первой помощи. Определить наличие сознания у пострадавшего.Восстановление проходимости дыхательных путей и определение признаков жизни. Вызов скорой медицинской помощи, по номеру 03, 103, 112. Проведение сердечно-легочной реанимации путем чередования. При появлении (или наличии) признаков жизни выполнить мероприятия по поддержанию проходимости дыхательных путей одним или несколькими способами. Обзорный осмотр пострадавшего и осуществить мероприятия по временной остановке наружного кровотеч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обный осмотр пострадавшего в целях выявления признаков травм, отравлений и других состояний, угрожающих его жизни и здоровью, осуществить вызов скорой медицинской помощи. Контроль состояния пострадавшего и оказание психологической поддержки. Передача пострадавшего бригаде скорой медицинской помощи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tLeast" w:line="450"/>
        <w:textAlignment w:val="auto"/>
        <w:outlineLvl w:val="1"/>
        <w:rPr>
          <w:rFonts w:eastAsia="Calibri"/>
          <w:color w:val="828282"/>
          <w:sz w:val="28"/>
          <w:szCs w:val="28"/>
          <w:lang w:eastAsia="en-US"/>
        </w:rPr>
      </w:pPr>
      <w:r>
        <w:rPr>
          <w:rFonts w:eastAsia="Calibri"/>
          <w:color w:val="828282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КОМЕНДАЦИ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созданию уголков ГО при управляющих компаниях,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домоуправлениях, ЖСК, школах,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 администрациях сел, поселков.</w:t>
      </w:r>
    </w:p>
    <w:p>
      <w:pPr>
        <w:pStyle w:val="Normal"/>
        <w:shd w:fill="FFFFFF" w:val="clear"/>
        <w:overflowPunct w:val="true"/>
        <w:autoSpaceDE w:val="true"/>
        <w:spacing w:lineRule="atLeast" w:line="390"/>
        <w:jc w:val="center"/>
        <w:rPr>
          <w:rFonts w:eastAsia="Calibri"/>
          <w:b/>
          <w:b/>
          <w:color w:val="3B4256"/>
          <w:sz w:val="24"/>
          <w:szCs w:val="24"/>
          <w:lang w:eastAsia="en-US"/>
        </w:rPr>
      </w:pPr>
      <w:r>
        <w:rPr>
          <w:rFonts w:eastAsia="Calibri"/>
          <w:b/>
          <w:color w:val="3B4256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голки ГО создаются для проведения занятий и оказания консультационной помощи населению по вопросам ГО и действий в чрезвычайных ситуациях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голки ГО могут быть оборудованы в отдельных помещениях - классах или занимать часть помещения, специально оборудованную и способную выполнять свою функцию или в коридорах на видном месте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формление уголков гражданской обороны и защиты от чрезвычайных ситуаций целесообразно выполнять по следующим тематическим разделам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формация о вероятных чрезвычайных ситуациях природного и техногенного характера, применительно к конкретным условиям, а также об опасностях, возникающих при ведении военных действий или вследствие этих действий, характеристика поражающих факторов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пособы зашиты от поражающих факторов, характеристика средств индивидуальной и коллективной зашиты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игналы гражданской обороны, порядок действия населения по сигналам гражданской обороны, маршруты движения к конкретным защитным сооруже</w:t>
        <w:softHyphen/>
        <w:t>ниям гражданской обороны, порядок подготовки и проведения эвакуации, ад</w:t>
        <w:softHyphen/>
        <w:t>рес сборного эвакопункта на схеме, маршрут движения (транспорта или пешей колонны), пункты посадки и высадки населения, пункт размещения рассредо</w:t>
        <w:softHyphen/>
        <w:t>точиваемых и эвакуируемых; порядок движения к нему и т.п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уголке гражданской обороны и зашиты от чрезвычайных ситуаций для сельской местности дополнительно оформляется тематический раздел по организации приема эвакуированного населения и мероприятий, проводимых по защите сельскохозяйственных животных, растений и продуктов сельскохозяйственного производст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матическое оформление уголков гражданской обороны и защиты от чрезвычайных ситуаций выполняется с использованием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лакатов, стендов и других наглядных пособий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идеоаппаратуры, проекционной аппаратуры (мультимедиапроекторов, диапроекторов, кодоскопов и др.) и персональных компьютеров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акетов и образцов аварийно-спасательных инструментов и оборудован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 индивидуальной защиты, приборов радиационной, химической и биологической разведки, средств связи и оповещения, средств пожаротушения, средств первой медицинской помощи;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акетов местности, зданий, сооружений и т.п., муляжей (пораженных людей и т.п.), многофункциональных тренажеров для обучения навыкам оказания первой медицинской помощи пострадавшим в экстремальных ситуациях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firstLine="567"/>
        <w:jc w:val="center"/>
        <w:rPr>
          <w:rFonts w:eastAsia="Calibri"/>
          <w:b/>
          <w:b/>
          <w:sz w:val="28"/>
          <w:szCs w:val="28"/>
          <w:lang w:eastAsia="en-US" w:bidi="ru-RU"/>
        </w:rPr>
      </w:pPr>
      <w:r>
        <w:rPr>
          <w:rFonts w:eastAsia="Calibri"/>
          <w:b/>
          <w:sz w:val="28"/>
          <w:szCs w:val="28"/>
          <w:lang w:eastAsia="en-US"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32"/>
        <w:tabs>
          <w:tab w:val="clear" w:pos="720"/>
          <w:tab w:val="left" w:pos="62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№ 2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С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>о состоянии обучения</w:t>
      </w:r>
      <w:r>
        <w:rPr/>
        <w:t xml:space="preserve"> </w:t>
      </w:r>
      <w:r>
        <w:rPr>
          <w:sz w:val="24"/>
          <w:szCs w:val="24"/>
        </w:rPr>
        <w:t>населения, не занятого в сфе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и обслуживания (неработающего населения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кадакского муниципального района</w:t>
      </w:r>
    </w:p>
    <w:p>
      <w:pPr>
        <w:pStyle w:val="Normal"/>
        <w:jc w:val="center"/>
        <w:rPr/>
      </w:pPr>
      <w:r>
        <w:rPr/>
        <w:t>за ___________________20__год</w:t>
      </w:r>
    </w:p>
    <w:tbl>
      <w:tblPr>
        <w:tblW w:w="107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4"/>
        <w:gridCol w:w="1134"/>
        <w:gridCol w:w="1134"/>
        <w:gridCol w:w="1134"/>
        <w:gridCol w:w="1134"/>
        <w:gridCol w:w="130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_______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работающего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работающего населения прошедшего обучени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цент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 xml:space="preserve">Начальник отдела по делам ГО,ЧС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и экологическим вопросам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администрации М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ркадакского муниципального района   _______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>Направляется в ГУ МЧС России по Саратовской области, УОБЖДН Правительства Саратовской области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7031"/>
      </w:tblGrid>
      <w:tr>
        <w:trPr/>
        <w:tc>
          <w:tcPr>
            <w:tcW w:w="7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426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ЛАН РАБОТЫ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учебно-консультационного пункта по гражданской обороне и чрезвычайным ситуациям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ркадак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на 20 __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 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ГАНИЗАЦИОННО-МЕТОДИЧЕСКИЕ УКАЗ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нятия проводятся в соответствии с рекомендованным Тематическим планом в объеме 12 часов под руководством инструктора (консультатнта) УКП, а  также  путём самостоятельного изучения материала с последующим закреплением полученных знаний и навыков в ходе практических занятий, тренировок и учений по ГО и действиям в ЧС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По окончании курса обучения население не занятое в производстве и сфере обслуживания, должно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а) знать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>основные средства и способы защиты от АХОВ, современных средств поражения, последствий стихийных бедствий, аварий и катастроф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>порядок действий по сигналу «Внимание всем!»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>правила поведения  при выполнении мероприятий защиты от опасностей мирного и военного времени и основы организации эвакуации.</w:t>
      </w:r>
    </w:p>
    <w:p>
      <w:pPr>
        <w:pStyle w:val="Normal"/>
        <w:ind w:left="14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б) уметь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>пользоваться индивидуальными и коллективными средствами защиты, изготавливать простейшие средства защиты органов дыхания и кож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>оказывать само- и взаимопомощь при травмах, ожогах, переломах, ранениях, кровотечениях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 xml:space="preserve">оказывать помощь детям, престарелым, инвалидам и обеспечивать их безопасность при выполнении мероприятий ГО. 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Подготовку неработающего населения необходимо проводить с учётом возраста, состояния здоровья и других факторов.</w:t>
      </w:r>
    </w:p>
    <w:p>
      <w:pPr>
        <w:pStyle w:val="Normal"/>
        <w:ind w:left="426" w:firstLine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рмы проведения занятий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1766"/>
        <w:textAlignment w:val="auto"/>
        <w:rPr>
          <w:sz w:val="24"/>
        </w:rPr>
      </w:pPr>
      <w:r>
        <w:rPr>
          <w:sz w:val="24"/>
        </w:rPr>
        <w:t>практические занятия, беседы в форме рассказ – беседы (вопросы и ответы)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1766"/>
        <w:textAlignment w:val="auto"/>
        <w:rPr>
          <w:sz w:val="24"/>
        </w:rPr>
      </w:pPr>
      <w:r>
        <w:rPr>
          <w:sz w:val="24"/>
        </w:rPr>
        <w:t>просмотр учебных видеосюжетов и видеофильм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1766"/>
        <w:textAlignment w:val="auto"/>
        <w:rPr>
          <w:sz w:val="24"/>
        </w:rPr>
      </w:pPr>
      <w:r>
        <w:rPr>
          <w:sz w:val="24"/>
        </w:rPr>
        <w:t>привлечение на учения и тренировки по месту жительств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1766"/>
        <w:textAlignment w:val="auto"/>
        <w:rPr>
          <w:sz w:val="24"/>
        </w:rPr>
      </w:pPr>
      <w:r>
        <w:rPr>
          <w:sz w:val="24"/>
        </w:rPr>
        <w:t>самостоятельное изучение учебно-методических пособий, рекомендаций, буклетов и памяток по тематике ГО и действиям в ЧС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6" w:firstLine="709"/>
        <w:textAlignment w:val="auto"/>
        <w:rPr>
          <w:sz w:val="24"/>
        </w:rPr>
      </w:pPr>
      <w:r>
        <w:rPr>
          <w:sz w:val="24"/>
        </w:rPr>
        <w:t>прослушивание радиопередач, просмотр телепрограмм по защите населения от чрезвычайных ситуаций, чтение заметок в печатных изданиях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процессе обучения основное внимание следует обратить на выработку у людей правильного представления о тех чрезвычайных ситуациях, которые характерны для мест их проживания, показать реальные масштабы последствий, а главное - рассказать, что надо делать в каждом конкретном случае. Добиться, чтобы каждый приобрёл практические навыки по применению индивидуальных средств защиты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Я, ТЕМАТИЧЕСКИЙ ПЛАН ПРОВОДИМЫХ ЗАНЯТИЙ, РЕКОМЕНДУЕМЫЙ РАСЧЁТ ВРЕМЕ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МЕСЯЦА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3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40"/>
        <w:gridCol w:w="110"/>
        <w:gridCol w:w="750"/>
        <w:gridCol w:w="6"/>
        <w:gridCol w:w="756"/>
        <w:gridCol w:w="760"/>
        <w:gridCol w:w="760"/>
        <w:gridCol w:w="740"/>
        <w:gridCol w:w="16"/>
        <w:gridCol w:w="744"/>
        <w:gridCol w:w="12"/>
        <w:gridCol w:w="756"/>
        <w:gridCol w:w="760"/>
        <w:gridCol w:w="740"/>
        <w:gridCol w:w="16"/>
        <w:gridCol w:w="744"/>
        <w:gridCol w:w="12"/>
        <w:gridCol w:w="748"/>
        <w:gridCol w:w="8"/>
        <w:gridCol w:w="886"/>
        <w:gridCol w:w="862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9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есяц, дат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евра-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прел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й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густ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нтяб-р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тябр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ябр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абрь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часов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овые зан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мотр учебных видеосюжетов и фильмов.</w:t>
            </w:r>
          </w:p>
        </w:tc>
        <w:tc>
          <w:tcPr>
            <w:tcW w:w="100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распорядком работы УК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  <w:tc>
          <w:tcPr>
            <w:tcW w:w="100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распорядком работы УК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и с участниками ликвидации последствий ЧС, руководящим составом и ветеранами Г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совершенствованию учебно-матери-альной базы.</w:t>
            </w:r>
          </w:p>
        </w:tc>
        <w:tc>
          <w:tcPr>
            <w:tcW w:w="100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сультации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.</w:t>
            </w:r>
          </w:p>
        </w:tc>
        <w:tc>
          <w:tcPr>
            <w:tcW w:w="100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роцессе посещения населением помещения УК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</w:rPr>
        <w:t>Начальник учебно-консультационного пункта                                                                                 _________________________________</w:t>
      </w:r>
    </w:p>
    <w:p>
      <w:pPr>
        <w:pStyle w:val="32"/>
        <w:tabs>
          <w:tab w:val="clear" w:pos="720"/>
          <w:tab w:val="left" w:pos="62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№ 4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онального учета неработающего населения,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едшего обучение в _______________________________ 20__ году</w:t>
      </w:r>
    </w:p>
    <w:p>
      <w:pPr>
        <w:pStyle w:val="TextBodyIndent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00"/>
        <w:gridCol w:w="1813"/>
        <w:gridCol w:w="1023"/>
        <w:gridCol w:w="2978"/>
        <w:gridCol w:w="1933"/>
        <w:gridCol w:w="2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обучаемы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т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ос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425" w:gutter="0" w:header="0" w:top="1418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32"/>
        <w:tabs>
          <w:tab w:val="clear" w:pos="720"/>
          <w:tab w:val="left" w:pos="62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№ 5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консультационных пунктов по гражданской обороне и чрезвычайным ситуациям Аркадакского муниципального района</w:t>
      </w:r>
    </w:p>
    <w:p>
      <w:pPr>
        <w:pStyle w:val="TextBodyIndent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65"/>
        <w:gridCol w:w="3134"/>
        <w:gridCol w:w="1785"/>
        <w:gridCol w:w="178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лефон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Районный Дом культуры» Межмуниципальное районное учреждение культуры «Центральная клубная система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10, Саратовская область, г.Аркадак, ул. Ленина, д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Александр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45-42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-12-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«Алексеевский СДК» МРУК «ЦКС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223, Саратовская область, Аркадакский район, с.Алексеевка, ул. Алексеевская, д.108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Наталья Владими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7-916-75-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Большежуравский СДК» МРУК «ЦКС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17, Саратовская область, Аркадакский район, с.Б.Журавка, ул. Советская, д.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Наталья Вадим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7-323-27-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Краснознаменский СДК» МРУК «ЦКС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31, Саратовская область, Аркадакский район, с.Красное Знамя, ул. Ленина, д.21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ин Владимир Анатоль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031-62-9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Малиновский СДК» МРУК «ЦКС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16, Саратовская область, Аркадакский район, с.Малиновка, ул. Крупской, д.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Светлана Вячеслав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1-647-96-6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Росташовский СДК» МРУК «ЦКС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14, Саратовская область, Аркадакский район, с.Росташи, ул. Школьный переулок, д.21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тяева Ольга Геннад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37-223-46-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Семеновский СДК» МРУК «ЦКС» Аркадакского райо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30, Саратовская область, Аркадакский район, с.Семеновка, ул. Дружба Народов, д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кова Марина Анатол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62-626-58-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32"/>
        <w:tabs>
          <w:tab w:val="clear" w:pos="720"/>
          <w:tab w:val="left" w:pos="62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№ 6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СЕНИЕ №2</w:t>
      </w:r>
    </w:p>
    <w:p>
      <w:pPr>
        <w:pStyle w:val="Normal"/>
        <w:jc w:val="center"/>
        <w:rPr/>
      </w:pPr>
      <w:r>
        <w:rPr>
          <w:sz w:val="24"/>
          <w:szCs w:val="24"/>
        </w:rPr>
        <w:t>о состоянии обучения</w:t>
      </w:r>
      <w:r>
        <w:rPr/>
        <w:t xml:space="preserve"> </w:t>
      </w:r>
      <w:r>
        <w:rPr>
          <w:sz w:val="24"/>
          <w:szCs w:val="24"/>
        </w:rPr>
        <w:t>населения, не занятого в сфе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и обслуживания (неработающего населения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за ___________________20__год</w:t>
      </w:r>
    </w:p>
    <w:tbl>
      <w:tblPr>
        <w:tblW w:w="107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4"/>
        <w:gridCol w:w="1134"/>
        <w:gridCol w:w="1134"/>
        <w:gridCol w:w="1134"/>
        <w:gridCol w:w="1134"/>
        <w:gridCol w:w="130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_______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работающего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работающего населения прошедшего обучени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цент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</w:rPr>
        <w:t>Начальник УКП   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Направляется в Отдел ГОЧС (уполномоченному по делам ГОЧС) муниципального район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ind w:firstLine="567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type w:val="nextPage"/>
      <w:pgSz w:w="11906" w:h="16838"/>
      <w:pgMar w:left="1418" w:right="851" w:gutter="0" w:header="0" w:top="42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pacing w:val="-1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741" w:leader="none"/>
      </w:tabs>
      <w:jc w:val="both"/>
      <w:outlineLvl w:val="1"/>
    </w:pPr>
    <w:rPr>
      <w:b/>
      <w:bCs/>
      <w:color w:val="000000"/>
      <w:spacing w:val="-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true"/>
      <w:textAlignment w:val="auto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8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color w:val="000000"/>
      <w:sz w:val="28"/>
    </w:rPr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color w:val="000000"/>
      <w:w w:val="83"/>
      <w:kern w:val="2"/>
      <w:sz w:val="28"/>
      <w:szCs w:val="28"/>
      <w:shd w:fill="FFFFFF" w:val="clear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Date">
    <w:name w:val="d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Ниж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567"/>
    </w:pPr>
    <w:rPr>
      <w:color w:val="000000"/>
      <w:w w:val="83"/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right="-1" w:firstLine="567"/>
      <w:jc w:val="both"/>
    </w:pPr>
    <w:rPr>
      <w:color w:val="000000"/>
      <w:spacing w:val="-13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ind w:firstLine="37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">
    <w:name w:val="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5"/>
      <w:textAlignment w:val="auto"/>
    </w:pPr>
    <w:rPr>
      <w:color w:val="00000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23">
    <w:name w:val="Цитата"/>
    <w:basedOn w:val="Normal"/>
    <w:qFormat/>
    <w:pPr>
      <w:shd w:fill="FFFFFF" w:val="clear"/>
      <w:overflowPunct w:val="true"/>
      <w:autoSpaceDE w:val="true"/>
      <w:spacing w:lineRule="exact" w:line="317"/>
      <w:ind w:left="5" w:right="10" w:firstLine="562"/>
      <w:jc w:val="both"/>
      <w:textAlignment w:val="auto"/>
    </w:pPr>
    <w:rPr>
      <w:sz w:val="28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77"/>
      <w:ind w:firstLine="72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2"/>
      <w:ind w:firstLine="706"/>
      <w:jc w:val="both"/>
      <w:textAlignment w:val="auto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272"/>
      <w:jc w:val="both"/>
      <w:textAlignment w:val="auto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Сотрудник</dc:creator>
  <dc:description/>
  <dc:language>en-US</dc:language>
  <cp:lastModifiedBy>user</cp:lastModifiedBy>
  <cp:lastPrinted>2024-02-06T11:32:00Z</cp:lastPrinted>
  <dcterms:modified xsi:type="dcterms:W3CDTF">2024-02-08T11:58:00Z</dcterms:modified>
  <cp:revision>7</cp:revision>
  <dc:subject/>
  <dc:title/>
</cp:coreProperties>
</file>