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_15.02.2024_ года</w:t>
        <w:tab/>
        <w:t xml:space="preserve">  № _65_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716 от 25.10.2023 года «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 Аркадакского муниципального района № 716 от 25.10.2023 года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2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4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3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5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, согласно приложению №3 к настоящему постановлению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15.02.2024___№65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целевых показателей муниципальной программы в сфере дорож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3473 </w:t>
            </w:r>
            <w:r>
              <w:rPr/>
              <w:t>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8383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409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1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983,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030,0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353,0 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600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9</w:t>
            </w:r>
            <w:r>
              <w:rPr/>
              <w:t xml:space="preserve">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автомобильных дорог общего пользования местного значения, в отношении которых проведен технический учет и  паспортизация 2</w:t>
            </w:r>
            <w:r>
              <w:rPr/>
              <w:t xml:space="preserve">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ность и поддержание надлежащего технического состояния существующей с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  <w:r>
              <w:rPr/>
              <w:t xml:space="preserve">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 6453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88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40,0 кв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ставленной и проведенной экспертизы проектно-сметной документации 4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ой диагностики автомобильных дорог 1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рожно - эксплуатационной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2169359,28 рублей (прогнозно)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982759,28 рублей (прогнозно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8037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38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554000,00 рублей (прогнозно),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554000,00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0805880,1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917780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418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469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16809479,11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10979,1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84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13600,00 рублей.</w:t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троительства, реконструкции, капитального ремонта, ремонта и содержания,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4,527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 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целевых показателей муниципальной программы в сфере дорожного хозяй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3473 </w:t>
      </w:r>
      <w:r>
        <w:rPr/>
        <w:t>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9"/>
        <w:gridCol w:w="1985"/>
      </w:tblGrid>
      <w:tr>
        <w:trPr>
          <w:trHeight w:val="2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383 к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9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1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983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0,0 к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3,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00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9</w:t>
      </w:r>
      <w:r>
        <w:rPr/>
        <w:t xml:space="preserve"> шт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2</w:t>
      </w:r>
      <w:r>
        <w:rPr/>
        <w:t xml:space="preserve"> шт., в том числе по годам: 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</w:t>
      </w:r>
      <w:r>
        <w:rPr/>
        <w:t xml:space="preserve">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8"/>
        <w:gridCol w:w="1985"/>
      </w:tblGrid>
      <w:tr>
        <w:trPr>
          <w:trHeight w:val="2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оведения ямочного ремонта 6453,0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8,0  кв.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оставленной и проведенной экспертизы проектно-сметной документации 4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ой диагностики автомобильных дорог 1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ичество приобретенной дорожно - эксплуатационной техники 2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уществить строительство, реконструкцию, капитальный ремонт, ремонт и содержание,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в границах МО г. Аркадак и Аркадакского муниципального района Сара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</w:t>
      </w:r>
      <w:r>
        <w:rPr>
          <w:rFonts w:cs="Times New Roman" w:ascii="Times New Roman" w:hAnsi="Times New Roman"/>
          <w:sz w:val="28"/>
          <w:szCs w:val="28"/>
        </w:rPr>
        <w:t>» будет осуществлен: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 5,3473 км.;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983,0 кв.м.;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 ремонта тротуаров 75,0 кв.м.; 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ямочного ремонта 6453,0 кв.м., строительный контроль при выполнении работ по строительству, капитальному ремонту, ремонту автомобильных дорог и тротуаров 9 шт.;   технический учет и  паспортизация автомобильных дорог общего пользования местного значения 2 шт. Проведена: экспертиза проектно-сметной документации 4 ед.; диагностика автомобильной дороги 1ед.; осуществл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 км.;  приобрет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о - эксплуатационная техника в количестве 2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капитальный ремонт,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строительного контроля при  выполнении работ по строительству, капитальному ремонту, ремонту  автомобильных дорог и тротуаров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проведение экспертизы проектно- сметной документации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дение диагностики автомобильных дорог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дорожно-эксплуатационной техникой муниципальных районов и городских округов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2169359,28 рублей (прогнозно) из них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2982759,28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18037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7382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4554000,00 рублей (прогнозно), из них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554000,00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20805880,17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1917780,17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74188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14693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16809479,11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510979,11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384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9136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15.02.2024__№65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4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305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3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8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 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Автоподъезд к с Мещеряковка от автомобильной дороги «Балашов- Ртищево», в том числе 1,258 кмв границах с. Мещеряковка» Аркадакского муниципального района Саратовской области;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В. Тиханкина в г. Аркадаке Саратовской области.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62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81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8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97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и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178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1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</w:tc>
      </w:tr>
      <w:tr>
        <w:trPr>
          <w:trHeight w:val="4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«Автоподъезд к с. Мещеряковка от автомобильной дороги «Балашов-Ртищево», в том числе 1.258 км в границах с. Мещеряковка»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8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орожно - эксплуатационной техникой муниципальных районов и городских округов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обретенн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рожно - эксплуатационной техники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97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4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982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51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1917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3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_15.02.2024__№___65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5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5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0,0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3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3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;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Автоподъезд  к с. Чиганак от автомобильной дороги «Аркадак- Турки», в том числе 1,400 км по ул. Буднука в с. Чиганак Аркадакского муниципального района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8-е Марта в г. Аркадаке Саратовской области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Орджоникидзе в г. Аркадаке Саратовской области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68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687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03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84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188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2025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803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384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74188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59:00Z</dcterms:created>
  <dc:creator>Баталина Елена Ивановна</dc:creator>
  <dc:description/>
  <dc:language>en-US</dc:language>
  <cp:lastModifiedBy>user</cp:lastModifiedBy>
  <cp:lastPrinted>2024-02-14T13:53:00Z</cp:lastPrinted>
  <dcterms:modified xsi:type="dcterms:W3CDTF">2024-02-16T11:59:00Z</dcterms:modified>
  <cp:revision>2</cp:revision>
  <dc:subject/>
  <dc:title>Приложение № 2</dc:title>
</cp:coreProperties>
</file>