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8.02. 2024 г.  №57                                                        </w:t>
      </w:r>
      <w:r>
        <w:rPr/>
        <w:t>г.  Аркадак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утверждении Положени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рабочей группе по социальной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 культурной адаптации и интеграции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ностранных граждан на территории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ркадакского муниципального район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В целях повышения эффективности реализации государственной политики в сфере социальной и культурной адаптации и интеграции иностранных граждан на территории Аркадакского муниципального района и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1. Утвердить Положение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о рабочей группе по социальной и культурной адаптации и интеграции иностранных граждан на территории Аркадакского муниципального района согласно приложению № 1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>2. Утвердить состав рабочей группы по социальной и культурной адаптации и интеграции иностранных граждан на территории Аркадакского муниципального района согласно приложению №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6"/>
        </w:rPr>
        <w:t>3. Назначить ответственным за организацию деятельности по социальной и культурной адаптации и интеграции иностранных граждан на территории Аркадакского муниципального района</w:t>
      </w:r>
      <w:r>
        <w:rPr>
          <w:sz w:val="28"/>
          <w:szCs w:val="28"/>
        </w:rPr>
        <w:t xml:space="preserve"> первого заместителя главы администрации Аркадакского муниципального района, заместителя главы администрации МО района по вопросам социальной сферы Визнера А.В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Н.Н. Луньк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Приложение № 1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к постановлению администрации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МО Аркадакского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муниципальн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от _08.02.2024_ № 57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hd w:fill="auto" w:val="clear"/>
        <w:spacing w:lineRule="auto" w:line="252"/>
        <w:ind w:hanging="0"/>
        <w:jc w:val="center"/>
        <w:rPr>
          <w:b w:val="false"/>
          <w:b w:val="false"/>
          <w:color w:val="000000"/>
          <w:sz w:val="24"/>
          <w:lang w:bidi="ru-RU"/>
        </w:rPr>
      </w:pPr>
      <w:r>
        <w:rPr>
          <w:b w:val="false"/>
          <w:color w:val="000000"/>
          <w:sz w:val="24"/>
          <w:lang w:bidi="ru-RU"/>
        </w:rPr>
      </w:r>
    </w:p>
    <w:p>
      <w:pPr>
        <w:pStyle w:val="1"/>
        <w:shd w:fill="auto" w:val="clear"/>
        <w:ind w:hanging="0"/>
        <w:jc w:val="center"/>
        <w:rPr>
          <w:sz w:val="24"/>
        </w:rPr>
      </w:pPr>
      <w:r>
        <w:rPr>
          <w:sz w:val="24"/>
        </w:rPr>
        <w:t xml:space="preserve">Положение о рабочей группе по социальной и культурной адаптации </w:t>
      </w:r>
    </w:p>
    <w:p>
      <w:pPr>
        <w:pStyle w:val="1"/>
        <w:shd w:fill="auto" w:val="clear"/>
        <w:ind w:hanging="0"/>
        <w:jc w:val="center"/>
        <w:rPr>
          <w:sz w:val="24"/>
        </w:rPr>
      </w:pPr>
      <w:r>
        <w:rPr>
          <w:sz w:val="24"/>
        </w:rPr>
        <w:t xml:space="preserve">и интеграции иностранных граждан на территории </w:t>
      </w:r>
    </w:p>
    <w:p>
      <w:pPr>
        <w:pStyle w:val="1"/>
        <w:shd w:fill="auto" w:val="clear"/>
        <w:ind w:hanging="0"/>
        <w:jc w:val="center"/>
        <w:rPr>
          <w:sz w:val="24"/>
        </w:rPr>
      </w:pPr>
      <w:r>
        <w:rPr>
          <w:sz w:val="24"/>
        </w:rPr>
        <w:t>Аркадакского муниципального района</w:t>
      </w:r>
    </w:p>
    <w:p>
      <w:pPr>
        <w:pStyle w:val="1"/>
        <w:shd w:fill="auto" w:val="clear"/>
        <w:ind w:firstLine="700"/>
        <w:jc w:val="center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1. Рабочая группа по социальной и культурной адаптации иностранных граждан на территории </w:t>
      </w:r>
      <w:r>
        <w:rPr>
          <w:b w:val="false"/>
          <w:sz w:val="24"/>
          <w:szCs w:val="24"/>
        </w:rPr>
        <w:t xml:space="preserve">Аркадакского муниципального района </w:t>
      </w:r>
      <w:r>
        <w:rPr>
          <w:b w:val="false"/>
          <w:color w:val="000000"/>
          <w:sz w:val="24"/>
          <w:szCs w:val="24"/>
          <w:lang w:bidi="ru-RU"/>
        </w:rPr>
        <w:t>(далее - рабочая группа) является по</w:t>
        <w:softHyphen/>
        <w:t>стоянно действующим совещательным органом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Рабочая группа в своей деятельности руководствуется Стратегией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Стратегией противодействия экстремизму в Российской Федерации на период до 2025 года, утвержденной Указом Президента Российской Федерации от 29 мая 2020 года № 344 «Об утверждении Стратегии противодействия экстремизму в Российской Федерации до 2025 года», постановлением Совета Федерации Федерального Собрания РФ от 13 декабря № 741-СФ «О реализации государственной национальной политики», в целях содействия формированию единообразней системы реализации полномочий исполнительных органов области по решению вопросов организации и осуществления мер (мероприятий), предусмотренных пунктом 4 статьи 33, пунктом 96 части 1 статьи 44 Федерального закона от 21 декабря 2021 года № 414-ФЗ «Об общих принципах организации публичной власти в субъектах Российской Федерации», постановления Правительства Саратовской области от 2 ноября 2021 года № 939-П «О Стратегии государственной национальной политики в Саратовской области на период до 2025 года», а также с учетом всех обозначенных федеральными и региональными документами стратегического характера целей, задач и механизмов их реализации при осуществлении деятельности указанными органами, а также региональным стандартом организации деятельности по социальной и культурной адаптации и интеграции иностранных граждан на территории Саратовской области, утвержденным вице-губернатором области – руководителем аппарата Губернатора области Пивоваровым И.И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2. Основными задачами рабочей группы являются: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координация деятельности органов местного самоуправления Аркадакского района, общественных, молодежных и религиоз</w:t>
        <w:softHyphen/>
        <w:t>ных объединений и иных организаций по вопросам социальной и культур</w:t>
        <w:softHyphen/>
        <w:t>ной адаптации и интеграции иностранных граждан в Аркадакском муниципальном районе, принятие мер по повы</w:t>
        <w:softHyphen/>
        <w:t>шению эффективности их деятельности;</w:t>
      </w:r>
    </w:p>
    <w:p>
      <w:pPr>
        <w:pStyle w:val="1"/>
        <w:shd w:fill="auto" w:val="clear"/>
        <w:ind w:firstLine="700"/>
        <w:jc w:val="both"/>
        <w:rPr/>
      </w:pPr>
      <w:r>
        <w:rPr>
          <w:b w:val="false"/>
          <w:color w:val="000000"/>
          <w:sz w:val="24"/>
          <w:szCs w:val="24"/>
          <w:lang w:bidi="ru-RU"/>
        </w:rPr>
        <w:t>- оперативное рассмотрение вопросов в сфере социальной и культурной адапта</w:t>
        <w:softHyphen/>
        <w:t>ции иностранных граждан в Аркадакском муниципальном районе, а также подготовка предложений для рассмотрения на заседаниях Совета по межна</w:t>
        <w:softHyphen/>
        <w:t>циональным и межконфессиональным отношениям по актуальным вопросам соци</w:t>
        <w:softHyphen/>
        <w:t>альной и культурной адаптации и интеграции иностранных граждан в Аркадакском муниципальном районе;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разработка и утверждение плана мероприятий по социальной и культурной адаптации и интеграции иностранных граждан на территории Аркадакского муниципального района, осуществление контроля за его реализацией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  <w:lang w:bidi="ru-RU"/>
        </w:rPr>
        <w:t>Рабочая группа имеет право: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в установленном законодательством порядке запрашивать у органов местного самоуправления, общественных и религиозных объединений и других орга</w:t>
        <w:softHyphen/>
        <w:t>низаций информацию по вопросам, относящимся к компетенции рабочей группы;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разрабатывать предложения по совершенствованию работы органов местного самоуправления Аркадакского района по социальной и культурной адаптации иностранных граждан на территории Аркадакского муниципального района;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вносить в Совет по межнациональным и меж</w:t>
        <w:softHyphen/>
        <w:t>конфессиональным отношениям предложения по рассмотрению на его заседаниях ак</w:t>
        <w:softHyphen/>
        <w:t>туальных вопросов социальной и культурной адаптации и интеграции иностранных граждан в Аркадакском муниципальном районе;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- приглашать на свои заседания представителей органов исполнитель</w:t>
        <w:softHyphen/>
        <w:t>ной власти Аркадакского муниципального района, общественных, молодежных и религиозных объединений и других организа</w:t>
        <w:softHyphen/>
        <w:t>ций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4. Рабочая группа формируется в составе председателя, секретаря и членов рабочей группы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</w:t>
      </w:r>
      <w:r>
        <w:rPr>
          <w:b w:val="false"/>
          <w:color w:val="000000"/>
          <w:sz w:val="24"/>
          <w:szCs w:val="24"/>
          <w:lang w:bidi="ru-RU"/>
        </w:rPr>
        <w:t>Заседания рабочей группы проводятся по мере необходимости, но не реже одного раза в полугодие. По</w:t>
        <w:softHyphen/>
        <w:t>вестка, дата и порядок проведения заседания определяются председателем рабочей группы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6. Подготовку и организацию проведения заседаний рабочей группы осуществ</w:t>
        <w:softHyphen/>
        <w:t>ляет секретарь рабочей группы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</w:t>
      </w:r>
      <w:r>
        <w:rPr>
          <w:b w:val="false"/>
          <w:color w:val="000000"/>
          <w:sz w:val="24"/>
          <w:szCs w:val="24"/>
          <w:lang w:bidi="ru-RU"/>
        </w:rPr>
        <w:t>Члены рабочей группы оповещаются о заседании не позднее чем за три дня до его проведения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</w:t>
      </w:r>
      <w:r>
        <w:rPr>
          <w:b w:val="false"/>
          <w:color w:val="000000"/>
          <w:sz w:val="24"/>
          <w:szCs w:val="24"/>
          <w:lang w:bidi="ru-RU"/>
        </w:rPr>
        <w:t>Заседания рабочей группы правомочны, если в их работе принимают участие более половины состава рабочей группы. В случае отсутствия члена рабочей группы на заседании он имеет право изложить свое мнение по рассматриваемым вопросам в письменной форме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</w:t>
      </w:r>
      <w:r>
        <w:rPr>
          <w:b w:val="false"/>
          <w:color w:val="000000"/>
          <w:sz w:val="24"/>
          <w:szCs w:val="24"/>
          <w:lang w:bidi="ru-RU"/>
        </w:rPr>
        <w:t>Решения рабочей группы принимаются простым большинством голосов. В случае равенства голосов решающим является голос председательствующего на за</w:t>
        <w:softHyphen/>
        <w:t>седании.</w:t>
      </w:r>
    </w:p>
    <w:p>
      <w:pPr>
        <w:pStyle w:val="1"/>
        <w:shd w:fill="auto" w:val="clear"/>
        <w:ind w:firstLine="700"/>
        <w:jc w:val="both"/>
        <w:rPr/>
      </w:pPr>
      <w:r>
        <w:rPr>
          <w:b w:val="false"/>
          <w:sz w:val="24"/>
          <w:szCs w:val="24"/>
        </w:rPr>
        <w:t xml:space="preserve">10. </w:t>
      </w:r>
      <w:r>
        <w:rPr>
          <w:b w:val="false"/>
          <w:color w:val="000000"/>
          <w:sz w:val="24"/>
          <w:szCs w:val="24"/>
          <w:lang w:bidi="ru-RU"/>
        </w:rPr>
        <w:t>Решение рабочей группы оформляется протоколом, который подписывается секретарем рабочей группы, утверждается председательствующим на заседании и направляется членам рабочей группы.</w:t>
      </w:r>
    </w:p>
    <w:p>
      <w:pPr>
        <w:pStyle w:val="1"/>
        <w:shd w:fill="auto" w:val="clear"/>
        <w:ind w:firstLine="70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Normal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рно. 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МО Аркадакского муниципального района                                                    Д.И.Давы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Приложение № 2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к постановлению администрации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МО Аркадакского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муниципального района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от __08.02.2024_ № 57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Состав </w:t>
      </w:r>
      <w:r>
        <w:rPr>
          <w:b/>
          <w:sz w:val="24"/>
          <w:szCs w:val="24"/>
        </w:rPr>
        <w:t>рабочей группы</w:t>
      </w:r>
      <w:r>
        <w:rPr>
          <w:b/>
          <w:sz w:val="24"/>
          <w:szCs w:val="26"/>
        </w:rPr>
        <w:t xml:space="preserve"> по организации деятельности,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правленной на социальную и культурную адаптацию и интеграцию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иностранных граждан на территории Аркадакского муниципального района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ер Андрей Вячеслав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ервый заместитель главы администрации Аркадакского муниципального района, заместитель главы администрации МО района по вопросам социальной сферы, председатель рабочей групп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ва Елена Юр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sz w:val="24"/>
                <w:szCs w:val="28"/>
              </w:rPr>
              <w:t xml:space="preserve">ачальник отдела информации, общественных отношений, физкультуры и спорта </w:t>
            </w:r>
            <w:r>
              <w:rPr>
                <w:sz w:val="24"/>
                <w:szCs w:val="24"/>
              </w:rPr>
              <w:t>администрации Аркадакского муниципального района, секретарь рабочей группы;</w:t>
            </w:r>
            <w:r>
              <w:rPr>
                <w:sz w:val="24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а Валентина Георги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sz w:val="24"/>
                <w:szCs w:val="28"/>
              </w:rPr>
              <w:t xml:space="preserve">ачальник управления образования </w:t>
            </w:r>
            <w:r>
              <w:rPr>
                <w:sz w:val="24"/>
                <w:szCs w:val="24"/>
              </w:rPr>
              <w:t>администрации Аркадакского муниципального района;</w:t>
            </w:r>
            <w:r>
              <w:rPr>
                <w:sz w:val="24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ина Татьяна Георгиевна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sz w:val="24"/>
                <w:szCs w:val="28"/>
              </w:rPr>
              <w:t xml:space="preserve">ачальник управления культуры </w:t>
            </w:r>
            <w:r>
              <w:rPr>
                <w:sz w:val="24"/>
                <w:szCs w:val="24"/>
              </w:rPr>
              <w:t>администрации Аркадакского муниципального района;</w:t>
            </w:r>
            <w:r>
              <w:rPr>
                <w:sz w:val="24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Анастасия Юр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ТП УФМС России по Саратовской области в Аркадакском районе (по согласовани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ерно. Управляющий делами админист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О Аркадакского муниципального района                                                    Д.И.Давы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shd w:fill="auto" w:val="clear"/>
        <w:ind w:firstLine="7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34:00Z</dcterms:created>
  <dc:creator>User</dc:creator>
  <dc:description/>
  <dc:language>en-US</dc:language>
  <cp:lastModifiedBy>user</cp:lastModifiedBy>
  <dcterms:modified xsi:type="dcterms:W3CDTF">2024-02-13T07:34:00Z</dcterms:modified>
  <cp:revision>2</cp:revision>
  <dc:subject/>
  <dc:title/>
</cp:coreProperties>
</file>