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Heading"/>
        <w:ind w:left="-284" w:hanging="0"/>
        <w:rPr>
          <w:rFonts w:ascii="Times New Roman" w:hAnsi="Times New Roman" w:cs="Times New Roman"/>
          <w:b w:val="false"/>
          <w:b w:val="false"/>
          <w:color w:val="000000"/>
          <w:spacing w:val="24"/>
          <w:sz w:val="28"/>
          <w:szCs w:val="28"/>
        </w:rPr>
      </w:pPr>
      <w:r>
        <w:rPr>
          <w:rFonts w:cs="Times New Roman"/>
          <w:b w:val="false"/>
          <w:color w:val="000000"/>
          <w:spacing w:val="24"/>
          <w:sz w:val="28"/>
          <w:szCs w:val="28"/>
        </w:rPr>
      </w:r>
    </w:p>
    <w:p>
      <w:pPr>
        <w:pStyle w:val="Heading"/>
        <w:ind w:left="-284" w:hanging="0"/>
        <w:rPr/>
      </w:pPr>
      <w:r>
        <w:rPr>
          <w:color w:val="000000"/>
          <w:spacing w:val="24"/>
          <w:szCs w:val="28"/>
        </w:rPr>
        <w:t>АДМИНИСТРАЦИЯ</w:t>
      </w:r>
      <w:r>
        <w:rPr>
          <w:b w:val="false"/>
          <w:color w:val="000000"/>
          <w:spacing w:val="24"/>
          <w:szCs w:val="28"/>
        </w:rPr>
        <w:t xml:space="preserve"> </w:t>
      </w:r>
    </w:p>
    <w:p>
      <w:pPr>
        <w:pStyle w:val="Heading"/>
        <w:ind w:left="-284" w:hanging="0"/>
        <w:rPr>
          <w:color w:val="000000"/>
          <w:spacing w:val="24"/>
          <w:szCs w:val="28"/>
        </w:rPr>
      </w:pPr>
      <w:r>
        <w:rPr>
          <w:color w:val="000000"/>
          <w:spacing w:val="24"/>
          <w:szCs w:val="28"/>
        </w:rPr>
        <w:t>МУНИЦИПАЛЬНОГО ОБРАЗОВА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284" w:hanging="0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АРКАДАКСКОГО МУНИЦИПАЛЬНОГО РАЙО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  01.02.2024 г.       №   49                                                                   г. Аркадак</w:t>
      </w:r>
    </w:p>
    <w:p>
      <w:pPr>
        <w:pStyle w:val="Normal"/>
        <w:spacing w:before="0" w:after="0"/>
        <w:ind w:left="-284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-284" w:right="2833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 внесении изменений в постановление администрации МО Аркадакского муниципального района №104 от 19.02.2018 г.</w:t>
      </w:r>
    </w:p>
    <w:p>
      <w:pPr>
        <w:pStyle w:val="Normal"/>
        <w:spacing w:before="0" w:after="0"/>
        <w:ind w:left="-284" w:right="283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before="0" w:after="0"/>
        <w:ind w:left="-284" w:right="2833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оответствии с  Федеральным законом от 06.10.2003г. №131-ФЗ «Об общих принципах организации местного самоуправления в Российской Федерации», Уставом Аркадакского муниципального района Саратовской области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О Аркадакского муниципального района постановляет:</w:t>
      </w:r>
    </w:p>
    <w:p>
      <w:pPr>
        <w:pStyle w:val="Style18"/>
        <w:ind w:left="-284" w:hanging="0"/>
        <w:rPr/>
      </w:pPr>
      <w:r>
        <w:rPr>
          <w:szCs w:val="28"/>
        </w:rPr>
        <w:t xml:space="preserve">        </w:t>
      </w:r>
      <w:r>
        <w:rPr>
          <w:szCs w:val="28"/>
        </w:rPr>
        <w:t>1. Внести изменение в постановление администрации муниципального образования Аркадакского муниципального района № 104 от 19.02.2018г «Об утверждении муниципальной программы «</w:t>
      </w:r>
      <w:r>
        <w:rPr/>
        <w:t>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color w:val="000000"/>
        </w:rPr>
        <w:t>»</w:t>
      </w:r>
      <w:r>
        <w:rPr>
          <w:szCs w:val="28"/>
        </w:rPr>
        <w:t>, изложив приложение №1 в новой редакции согласно приложению №1 к настоящему постановлению.</w:t>
      </w:r>
    </w:p>
    <w:p>
      <w:pPr>
        <w:pStyle w:val="Style18"/>
        <w:ind w:left="-284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Контроль за исполнением настоящего постановления возложить на заместителя главы администрации МО Аркадакского муниципального района по вопросам ЖКХ Агапова А.М.</w:t>
      </w:r>
    </w:p>
    <w:p>
      <w:pPr>
        <w:pStyle w:val="Style18"/>
        <w:ind w:left="-284" w:hanging="0"/>
        <w:rPr>
          <w:szCs w:val="28"/>
        </w:rPr>
      </w:pPr>
      <w:r>
        <w:rPr>
          <w:szCs w:val="28"/>
        </w:rPr>
      </w:r>
    </w:p>
    <w:p>
      <w:pPr>
        <w:pStyle w:val="Style18"/>
        <w:ind w:left="-284" w:hanging="0"/>
        <w:rPr>
          <w:szCs w:val="28"/>
        </w:rPr>
      </w:pPr>
      <w:r>
        <w:rPr>
          <w:szCs w:val="28"/>
        </w:rPr>
      </w:r>
    </w:p>
    <w:p>
      <w:pPr>
        <w:pStyle w:val="Style18"/>
        <w:ind w:left="-284" w:hanging="0"/>
        <w:jc w:val="left"/>
        <w:rPr/>
      </w:pPr>
      <w:r>
        <w:rPr>
          <w:b/>
          <w:szCs w:val="28"/>
        </w:rPr>
        <w:t xml:space="preserve">Глава Аркадакского муниципального района                                  Н.Н.Луньков                  </w:t>
      </w:r>
    </w:p>
    <w:p>
      <w:pPr>
        <w:pStyle w:val="TextBodyIndent"/>
        <w:spacing w:before="0" w:after="0"/>
        <w:ind w:left="42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before="0" w:after="0"/>
        <w:ind w:left="4320" w:hanging="306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 МО                                                                                                                                     Аркадак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01.02.2024 года № 4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муниципального образования город Аркадак Аркадакского муниципального района Саратовской области на 2018-2024 го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</w:t>
      </w:r>
      <w:r>
        <w:rPr/>
        <w:t xml:space="preserve"> годы»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37"/>
        <w:gridCol w:w="1276"/>
        <w:gridCol w:w="1294"/>
        <w:gridCol w:w="832"/>
        <w:gridCol w:w="850"/>
        <w:gridCol w:w="709"/>
        <w:gridCol w:w="142"/>
        <w:gridCol w:w="709"/>
        <w:gridCol w:w="141"/>
        <w:gridCol w:w="666"/>
      </w:tblGrid>
      <w:tr>
        <w:trPr>
          <w:trHeight w:val="46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разработки муниципальной программы (наименование и номер соответствующего правового акта)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закон от 6 октября 2003 г. </w:t>
            </w:r>
          </w:p>
          <w:p>
            <w:pPr>
              <w:pStyle w:val="ConsPlusNormal1"/>
              <w:suppressAutoHyphens w:val="true"/>
              <w:ind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 «Об общих принципах организации местного    самоуправления в Российской Федерации»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Российской Федерации от 10 февраля 2017 г. № 169  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истерства строительства и жилищно-коммунального хозяйства Российской Федерации от 18 марта 2019 г. № 162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комфортной городской среды»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Саратовской области от 15 октября 2021года № 870-П «О государственной программе Саратовской области «Формирование комфортной городской среды на 2018-2024 годы»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ЖКХ администрации МО Аркадакского муниципального района (далее – управление ЖКХ)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юридические лица (организации, предприятия </w:t>
              <w:br/>
              <w:t xml:space="preserve">и учреждения), заключившие договоры 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игравшие торги на определение подрядчика по реализации программных мероприятий;</w:t>
            </w:r>
          </w:p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и осуществляющие свою деятельность в сфере строительства и благоустройства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е мероприятие № 1 «Благоустройство дворовых территорий многоквартирных домов муниципального образования город Аркадак»;</w:t>
            </w:r>
          </w:p>
          <w:p>
            <w:pPr>
              <w:pStyle w:val="ConsPlusNormal1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е мероприятие № 2 «Благоустройство общественных территорий муниципального образования город Аркадак»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фортности условий проживания и уровня благоустройства территории муниципального образования  г.Аркадак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дворовых территорий многоквартирных домов муниципального образования г.Аркадак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общественных территорий муниципального образования  г. Аркадак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собственников помещений в многоквартирных домах, собственников иных зданий и сооружений, расположенных в границах дворовых территорий, подлежащих благоустройству  (далее - заинтересованные лица), в реализацию мероприятий по благоустройству территории муниципального образования г. Аркадак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благоустроенных дворовых территорий многоквартирных домов в общем количестве таких территорий на 98 ед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благоустроенных общественных территорий на 4 ед.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участия заинтересованных лиц в реализации мероприятий по благоустройству территории муниципального образования г.Аркадак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-2024 го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муниципальной программы, в том числе по годам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107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firstLine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43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881,2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92,494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74,188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6,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5,5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2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9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0,00</w:t>
            </w:r>
          </w:p>
        </w:tc>
      </w:tr>
      <w:tr>
        <w:trPr>
          <w:trHeight w:val="4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4,44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4094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44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0</w:t>
            </w:r>
          </w:p>
        </w:tc>
      </w:tr>
      <w:tr>
        <w:trPr>
          <w:trHeight w:val="35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</w:rPr>
              <w:t>610,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</w:rPr>
              <w:t>750,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</w:rPr>
              <w:t>2380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,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000</w:t>
            </w:r>
          </w:p>
        </w:tc>
      </w:tr>
      <w:tr>
        <w:trPr>
          <w:trHeight w:val="27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703,63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</w:rPr>
              <w:t>6 331,904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</w:rPr>
              <w:t>7 152,233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46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3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8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87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0,00</w:t>
            </w:r>
          </w:p>
        </w:tc>
      </w:tr>
      <w:tr>
        <w:trPr>
          <w:trHeight w:val="280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(индикаторы)</w:t>
            </w:r>
          </w:p>
        </w:tc>
        <w:tc>
          <w:tcPr>
            <w:tcW w:w="6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64 дворовых территорий  многоквартирных домов;</w:t>
            </w:r>
          </w:p>
          <w:p>
            <w:pPr>
              <w:pStyle w:val="Normal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11 общественных территорий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ли участия заинтересованных лиц в выполнении работ по благоустройству от общего числа собственников помещений в многоквартирных домах, собственников иных зданий и сооружений, расположенных в границах дворовых территорий, подлежащих благоустройству - не менее 15 процентов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камер видеонаблюд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муниципальной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им из основных направлений деятельности органов местного самоуправления в соответствии с требованиями Федерального закона от 6 октября 2003 г. № 131-ФЗ «Об общих принципах организации местного самоуправления в Российской Федерации» является решение вопросов благоустройства территории, создание современной городской среды как одного из составляющих элементов комплексного развития территории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ая программа «Формирование </w:t>
      </w:r>
      <w:r>
        <w:rPr>
          <w:rFonts w:cs="Times New Roman" w:ascii="Times New Roman" w:hAnsi="Times New Roman"/>
          <w:sz w:val="24"/>
          <w:szCs w:val="24"/>
        </w:rPr>
        <w:t>современ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родской среды на территории муниципального образования город Аркадак Аркадакского муниципального района Саратовской области на 2018-2024 годы» разработана с целью повышения уровня комплексного благоустройства в части улучшения состояния дворовых территорий многоквартирных домов, включая покрытия тротуаров, внутриквартальных проездов, автомобильных парковок, благоустройства и озеленения зон отдыха, а также благоустройства об</w:t>
        <w:softHyphen/>
        <w:t>щественных пространств (места массового посещения, наиболее посещаемые территории общего пользования) муниципального образования город Аркадак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ом регулирования муниципальной программы являются отношения, возникающие в процессе организации и проведения мероприятий по благоустройству территории муниципального образования г. Аркадак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я и термины, используемые в муниципальной программе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благоустройство</w:t>
      </w:r>
      <w:r>
        <w:rPr>
          <w:rFonts w:cs="Times New Roman" w:ascii="Times New Roman" w:hAnsi="Times New Roman"/>
          <w:bCs/>
          <w:sz w:val="24"/>
          <w:szCs w:val="24"/>
        </w:rPr>
        <w:t xml:space="preserve"> - комплекс мероприятий, направленных на обеспечение безопасных, удобных условий проживания граждан, поддержания и улучшения санитарного и эстетического состояния дворовых и общественных территорий (включая создание, приобретение, установку, устройство, реконструкцию, модернизацию, ремонт дворовых и общественных территорий или отдельных объектов и элементов, на них расположенных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бщественная территор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- территория муниципального образования, которая постоянно доступна для общего пользования, в том числе площадь, пешеходная зона, парковка, сквер, парк и иная территория муниципального образования, используемая населением муниципального образования бесплатно в различных целях (для общения, отдыха, занятия спортом и т.п.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дворовая территор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целях повышения эстетической   привлекательности городских территорий, создания благоприятных условий для отдыха граждан необходимо благоустройство общественных пространств, в частности парков, скверов, зеленых зон и пр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оде реализации муниципальной программы будет выполнен комплекс мероприятий по благоустройству отобранных с участием горожан общественных территорий, для организации комфортного отдыха и проведения общегородских мероприятий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ое значение в благоустройстве города имеют и дворовые территории многоквартирных домов. От уровня благоустройства дворовых территорий зависит качество жизни граждан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города значительное количество покрытий дворовых территорий, внутриквартальных проездов, тротуаров требует ремонта или полной замены покрытий. Рост численности парка индивидуальных легковых машин обозначил потребность в обустройстве дворовых территорий автомобильными парковками. Имеется потребность в оборудовании спортивных и детских площадок, в озеленении территории города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1 ноября 2017 года на территории муниципального образования г. Аркадак расположено 105 многоквартирных домов, </w:t>
      </w:r>
      <w:r>
        <w:rPr>
          <w:rFonts w:cs="Times New Roman" w:ascii="Times New Roman" w:hAnsi="Times New Roman"/>
          <w:sz w:val="24"/>
          <w:szCs w:val="24"/>
        </w:rPr>
        <w:t>объединенные в 98 дворовых территор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монт дворовых территорий многоквартирных домов, проездов к дворовым территориям многоквартирных домов в течение</w:t>
      </w:r>
      <w:r>
        <w:rPr>
          <w:rFonts w:cs="Times New Roman" w:ascii="Times New Roman" w:hAnsi="Times New Roman"/>
          <w:sz w:val="24"/>
          <w:szCs w:val="24"/>
        </w:rPr>
        <w:t xml:space="preserve"> длительного периода времени осуществлялся по остаточному принцип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8 дворовые территории не отвечают современным требованиям и требуют комплексного подхода к их благоустройств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иссией по проведению инвентаризации дворовых территорий, общественных территорий, территорий, прилегающих к индивидуальным жилым домам, и территорий, находящихся в собственности (пользовании) юридических лиц и индивидуальных предпринимателей муниципального образования город Аркадак проведена инвентаризация территории города с оформлением паспортов благоустройства дворовых территорий, общественных территорий. По результатам инвентаризации определено 564 дворовых территорий   многоквартирных домов и 11 общественных территорий, нуждающихся в благоустройстве и подлежащих благоустройству в период 2018-2024 годы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программно-целевого метода позволит поэтапно осуществлять комплексное благоустройство дворовых и общественных территорий с учетом мнения граждан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униципальной 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и и задачи муниципальной программы</w:t>
      </w:r>
    </w:p>
    <w:p>
      <w:pPr>
        <w:pStyle w:val="ConsPlusNormal1"/>
        <w:suppressAutoHyphens w:val="tru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 муниципальной программы - повышение комфортности условий проживания и уровня благоустройства территор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г Аркадак.</w:t>
      </w:r>
    </w:p>
    <w:p>
      <w:pPr>
        <w:pStyle w:val="ConsPlusNormal1"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</w:t>
      </w:r>
    </w:p>
    <w:p>
      <w:pPr>
        <w:pStyle w:val="ConsPlusNormal1"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благоустройства дворовых территорий многоквартирных домов муниципального образования город Аркадак;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благоустройства общественных территорий муниципального образования г. Аркадак;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вовлеченности заинтересованных лиц в реализацию мероприятий по благоустройству территории муниципального образования г. Аркадак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муниципальной программы и решение поставленных задач обеспечивается реализацией системы следующих  мероприятий: 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Благоустройство дворовых территорий муниципального образования город Аркадак»; 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Благоустройство общественных территорий муниципального образования город Аркадак»;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евые показатели муниципальной 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мониторинга хода реализации программных мероприятий установлены целевые показатели (индикаторы).</w:t>
      </w:r>
    </w:p>
    <w:p>
      <w:pPr>
        <w:pStyle w:val="ConsPlusNormal1"/>
        <w:ind w:firstLine="540"/>
        <w:jc w:val="both"/>
        <w:rPr/>
      </w:pPr>
      <w:hyperlink w:anchor="P70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целевых показателях (индикаторах) содержатся в приложении № 1 к Программе.</w:t>
      </w:r>
    </w:p>
    <w:p>
      <w:pPr>
        <w:pStyle w:val="ConsPlusNormal1"/>
        <w:numPr>
          <w:ilvl w:val="0"/>
          <w:numId w:val="0"/>
        </w:numPr>
        <w:suppressAutoHyphens w:val="true"/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огноз конечных результатов муниципальной программы,</w:t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и этапы реализации муниципальной программы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ных мероприятий ожидается увеличение количества благоустроенных дворовых территорий на 64 ед. и общественных территорий на 11 ед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ЖКХ совместно с исполнителями мероприятий муниципальной программы в соответствии с законодательством Российской Федерации, муниципальными правовыми актами администрации МО Аркадакского муниципального района помимо основных мероприятий в рамках муниципальной программы реализуются организационные мероприятия, не требующие финансирования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м условием реализации муниципальной программы является проведение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минимального перечня работ по благоустройству приведен в приложении № 4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дополнительного перечня работ по благоустройству приведен в приложении № 5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стоимость (единичные расценки) работ по благоустройству дворовых территорий многоквартирных домов, входящих в состав минимального  перечня таких работ, приведена в приложении № 6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ногоквартирных домов, и механизм контроля за их расходованием приведён в приложении № 9. </w:t>
      </w:r>
    </w:p>
    <w:p>
      <w:pPr>
        <w:pStyle w:val="ConsPlusNormal1"/>
        <w:suppressAutoHyphens w:val="true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несколько этапов ответственным исполнителем совместно с исполнителями мероприятий муниципальной программы в соответствии с законодательством Российской Федерации, муниципальными правовыми актами администрации МО Аркадакского муниципального райо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и оценка предложений заинтересованных лиц о включении дворовой территории, предложений граждан и организаций о включении общественной территории, нуждающихся в благоустройстве, а также  общественное обсуждение проекта муниципальной программы осуществлены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ожением о порядке представления, рассмотрения и оценки предложений о включении в муниципальную программу «Формирование </w:t>
      </w:r>
      <w:r>
        <w:rPr>
          <w:rFonts w:cs="Times New Roman" w:ascii="Times New Roman" w:hAnsi="Times New Roman"/>
          <w:sz w:val="24"/>
          <w:szCs w:val="24"/>
        </w:rPr>
        <w:t>современ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родской среды»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. Аркадак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18-2024 годы  общественной территории, подлежащей благоустройству в 2018-2024 годах,  дворовой территории и о порядке общественного обсуждения проекта муниципальной программы «Формирование </w:t>
      </w:r>
      <w:r>
        <w:rPr>
          <w:rFonts w:cs="Times New Roman" w:ascii="Times New Roman" w:hAnsi="Times New Roman"/>
          <w:sz w:val="24"/>
          <w:szCs w:val="24"/>
        </w:rPr>
        <w:t>современ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родской среды»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. Аркадак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18-2024 годы </w:t>
      </w:r>
      <w:r>
        <w:rPr>
          <w:rFonts w:cs="Times New Roman" w:ascii="Times New Roman" w:hAnsi="Times New Roman"/>
          <w:sz w:val="24"/>
          <w:szCs w:val="24"/>
        </w:rPr>
        <w:t>и сроками представления, рассмотрения и оценки предложений граждан о включении дворовой территории и общественной территории в муниципальную программу «Формирование комфортной городской среды муниципального образования город Аркадак Аркадакского муниципального района Саратовской области на 2018-2024 годы», утвержденными постановлением администрации МО Аркадакского муниципального района от 19 февраля 2018 года № 104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дворовых территорий многоквартирных домов, включенных в муниципальную программу, приведен в приложении № 7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общественных территорий, включенных в муниципальную программу, приведен в приложении № 8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-проект благоустройства каждой дворовой территории, а также дизайн-проект благоустройства общественной территории, подлежат обсуждению с заинтересованными лиц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разработки, обсуждения с заинтересованными лицами и утверждения дизайн-проектов благоустройства дворовых и общественных территорий, нуждающихся в благоустройстве и подлежащих благоустройству в 2018-2024 годах и включенных в муниципальную программу, приведен  в приложении № 10 к Програм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18-2024 годы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основных мероприятий подпрограм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мероприятиями «Благоустройство дворовых территорий многоквартирных домов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Аркадак» </w:t>
      </w:r>
      <w:r>
        <w:rPr>
          <w:rFonts w:cs="Times New Roman" w:ascii="Times New Roman" w:hAnsi="Times New Roman"/>
          <w:sz w:val="24"/>
          <w:szCs w:val="24"/>
        </w:rPr>
        <w:t>являются выполнение работ по благоустройству дворовых территорий многоквартирных домов с учетом минимального и дополнительного перечня видов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обственников многоквартирных домов, и иных заинтересованных лиц к решению вопроса благоустройства дворовых территор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еализации данных мероприятий предполагается выполнить благоустройство 64 дворовых территорий 64 многоквартирных домах, увеличить долю заинтересованных лиц в реализации мероприятий не менее, чем на 1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 мероприятием «Благоустройство общественных территор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Аркадак» </w:t>
      </w:r>
      <w:r>
        <w:rPr>
          <w:rFonts w:cs="Times New Roman" w:ascii="Times New Roman" w:hAnsi="Times New Roman"/>
          <w:sz w:val="24"/>
          <w:szCs w:val="24"/>
        </w:rPr>
        <w:t>является проведение мероприятий по благоустройству общественной территории. В ходе реализации данного мероприятия предполагается выполнить благоустройство 11-и общественных территори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>Обеспечить синхронизацию выполнения работ в рамках муниципаль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граммы с реализуемыми в муниципальных образованиях федеральными, региональными и муниципальными программами (планами)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на соответствующей территори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4"/>
          <w:szCs w:val="24"/>
        </w:rPr>
      </w:pPr>
      <w:hyperlink w:anchor="P9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мероприятий содержится в приложении № 2 к Программ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Комплексная оценка рисков, возникающих при реализаци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й 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25"/>
        <w:gridCol w:w="4932"/>
      </w:tblGrid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иск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снижению рисков</w:t>
            </w:r>
          </w:p>
        </w:tc>
      </w:tr>
      <w:tr>
        <w:trPr>
          <w:trHeight w:val="43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ки изменения законодатель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4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едерального и регионального законодательства в сфере реализации Программ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ониторинга измене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и регионального законодательства с оценкой возможных последствий, в соответствии с этим актуализация муниципальных правовых актов в сфере реализации Программы.</w:t>
            </w:r>
          </w:p>
        </w:tc>
      </w:tr>
      <w:tr>
        <w:trPr>
          <w:trHeight w:val="4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риски</w:t>
            </w:r>
          </w:p>
        </w:tc>
      </w:tr>
      <w:tr>
        <w:trPr>
          <w:trHeight w:val="6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активность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разъяснительной работы в средствах массовой информации в целях стимулирования активности участия граждан и организаций в реализации проектов по благоустройству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мероприятий по вовлечению граждан и организаций в процесс общественных обсуждений объектов благоустройства Программы, привлечение к участию в реализации мероприятий по благоустройству территорий.</w:t>
            </w:r>
          </w:p>
        </w:tc>
      </w:tr>
      <w:tr>
        <w:trPr>
          <w:trHeight w:val="51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ые, бюджетные рис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достаточной обеспеченности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ми ресурсами мероприятий Программ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корректировка мероприятий и целевых индикаторов (показателей) Программы, мониторинг исполнения условий предоставления субсидий за счет средств областного и федерального бюджетов и оценка бюджетной обеспеченности расходов местного бюджета.</w:t>
            </w:r>
          </w:p>
        </w:tc>
      </w:tr>
      <w:tr>
        <w:trPr>
          <w:trHeight w:val="5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и природно-климатические рис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воевременное принятие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их решений в сфере реализации Программы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на выявленные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ки в процедурах управления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 и кадрового обеспече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униципальной программы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контроль за реализацией Программы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риятные погодные условия, так как работы носят сезонный характер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Финансовое обеспечение реализации муниципальной 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ероприятий Программы являются средства федерального, областного  и местного бюджетов. Общий объем финансирования мероприятий Программы в 2018-2024 гг.  составит 156 703,6376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в том числе по источникам финансирова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бюджет – 140 881,2735 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й бюджет – 2 014,4441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ый бюджет – 11 280,0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объем финансирования мероприятий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 год</w:t>
      </w:r>
      <w:r>
        <w:rPr>
          <w:rFonts w:cs="Times New Roman" w:ascii="Times New Roman" w:hAnsi="Times New Roman"/>
          <w:sz w:val="24"/>
          <w:szCs w:val="24"/>
        </w:rPr>
        <w:t xml:space="preserve"> 6 331,90421 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– 5 092,49475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– 629,40946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610,00  тыс.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9 год</w:t>
      </w:r>
      <w:r>
        <w:rPr>
          <w:rFonts w:cs="Times New Roman" w:ascii="Times New Roman" w:hAnsi="Times New Roman"/>
          <w:sz w:val="24"/>
          <w:szCs w:val="24"/>
        </w:rPr>
        <w:t xml:space="preserve">  7 152,23342 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 – 6 274,18875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– 128,04467 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750,00 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0 г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 146,300 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– 6 826,974 тыс.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стного бюджета – 139,326 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1 180,00  тыс. рубл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1 год</w:t>
      </w:r>
      <w:r>
        <w:rPr>
          <w:rFonts w:cs="Times New Roman" w:ascii="Times New Roman" w:hAnsi="Times New Roman"/>
          <w:sz w:val="24"/>
          <w:szCs w:val="24"/>
        </w:rPr>
        <w:t xml:space="preserve"> 5 053,200  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– 2 335,536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– 47,664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2 670,00 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2 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 380,00 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 – 39 20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  – 800,00 тыс. рублей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местного бюджета –  2380,00  тыс. руб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3 г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7 870,000  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 – 74 900,0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 – 100,00 тыс. рублей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местного бюджета –  2 870,00  тыс. руб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4 г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320,00  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 – 8 33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 – 170,00 тыс. рублей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4"/>
          <w:szCs w:val="24"/>
        </w:rPr>
        <w:t>- местного бюджета –  820,00  тыс. рублей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hyperlink w:anchor="P98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бъемах и источниках финансового обеспечения Программы содержатся в приложении № 3 к Программ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перечень дворовых территорий, перечень мероприятий, объемы и источники финансирования могут уточнятьс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sectPr>
          <w:type w:val="nextPage"/>
          <w:pgSz w:w="11906" w:h="16838"/>
          <w:pgMar w:left="1418" w:right="851" w:gutter="0" w:header="0" w:top="53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униципального района                                                                                                         Д.И.Давы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1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целевых показателях (индикаторах) муниципальной программы «Формирование современной городской среды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tbl>
      <w:tblPr>
        <w:tblW w:w="15576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853"/>
        <w:gridCol w:w="1418"/>
        <w:gridCol w:w="2124"/>
        <w:gridCol w:w="1417"/>
        <w:gridCol w:w="852"/>
        <w:gridCol w:w="992"/>
        <w:gridCol w:w="992"/>
        <w:gridCol w:w="992"/>
        <w:gridCol w:w="1418"/>
        <w:gridCol w:w="1418"/>
        <w:gridCol w:w="1418"/>
        <w:gridCol w:w="851"/>
        <w:gridCol w:w="268"/>
      </w:tblGrid>
      <w:tr>
        <w:trPr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3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программ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2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чение показателей</w:t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итогам реализации программы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>
          <w:trHeight w:val="683" w:hRule="atLeast"/>
          <w:cantSplit w:val="true"/>
        </w:trPr>
        <w:tc>
          <w:tcPr>
            <w:tcW w:w="1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/ МК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/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/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/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/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/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/40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4/9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ых общественных территор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интересованных лиц  от общего числа собственников помещений в многоквартирных домах, собственников иных зданий и сооружений, расположенных в границах дворовых территорий, подлежащих благоустройств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амер видеонаблю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ab/>
        <w:t xml:space="preserve">муниципального района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Д.И.Давы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2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х мероприятий  муниципальной программы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 -2024 годы»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402"/>
        <w:gridCol w:w="4252"/>
        <w:gridCol w:w="3686"/>
        <w:gridCol w:w="283"/>
      </w:tblGrid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и ведомственных целевых програм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реализации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лагоустройство дворовых территорий многоквартирных домов МО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.Аркадак»</w:t>
            </w:r>
          </w:p>
        </w:tc>
      </w:tr>
      <w:tr>
        <w:trPr>
          <w:trHeight w:val="1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Проведение работ по благоустройству дворовых территорий многоквартирных дом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50" w:leader="none"/>
                <w:tab w:val="center" w:pos="223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6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существление строительного контроля за ходом выполнения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5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Разработка дизайн-проектов благоустройства дворовых территорий, разработка  проектно-сметной документации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5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Проведение экспертизы проектно-сметной документ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лагоустройство общественных территорий М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.Аркадак»</w:t>
            </w:r>
          </w:p>
        </w:tc>
      </w:tr>
      <w:tr>
        <w:trPr>
          <w:trHeight w:val="1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оведение работ по благоустройству общественных территор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3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существление строительного контроля за ходом выполнения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4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Разработка дизайн-проектов благоустройства общественных территорий, разработка  проектно-сметной документ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37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Проведение экспертизы проектно-сметно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37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1"/>
                <w:numId w:val="3"/>
              </w:numPr>
              <w:ind w:left="34" w:firstLine="6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амер видеонаблю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 xml:space="preserve">муниципального района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Д.И.Давы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 № 3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 объемах и источниках финансового обеспечения муниципальной программы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/>
        <w:t>»</w:t>
      </w:r>
    </w:p>
    <w:tbl>
      <w:tblPr>
        <w:tblW w:w="161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772"/>
        <w:gridCol w:w="2268"/>
        <w:gridCol w:w="1701"/>
        <w:gridCol w:w="1417"/>
        <w:gridCol w:w="1418"/>
        <w:gridCol w:w="1134"/>
        <w:gridCol w:w="992"/>
        <w:gridCol w:w="992"/>
        <w:gridCol w:w="1134"/>
        <w:gridCol w:w="1121"/>
      </w:tblGrid>
      <w:tr>
        <w:trPr>
          <w:trHeight w:val="249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, мероприятию, ВЦП), в том числе по участник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финансирования,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(тыс. 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>
          <w:trHeight w:val="249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703,637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6 331,904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7 152,23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8 146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37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0,00</w:t>
            </w:r>
          </w:p>
        </w:tc>
      </w:tr>
      <w:tr>
        <w:trPr>
          <w:trHeight w:val="14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881,27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92,494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74,18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6,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5,5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90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30,00</w:t>
            </w:r>
          </w:p>
        </w:tc>
      </w:tr>
      <w:tr>
        <w:trPr>
          <w:trHeight w:val="14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4,444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409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44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3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0</w:t>
            </w:r>
          </w:p>
        </w:tc>
      </w:tr>
      <w:tr>
        <w:trPr>
          <w:trHeight w:val="749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61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238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70,00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0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551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920"/>
        <w:gridCol w:w="2096"/>
        <w:gridCol w:w="1559"/>
        <w:gridCol w:w="1559"/>
        <w:gridCol w:w="1418"/>
        <w:gridCol w:w="1417"/>
        <w:gridCol w:w="284"/>
        <w:gridCol w:w="992"/>
        <w:gridCol w:w="1276"/>
        <w:gridCol w:w="992"/>
        <w:gridCol w:w="850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«Благоустройство дворовых территорий МО  г.Аркадак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Аркадакского М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881,27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86,69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90,33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06,7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3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19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,00</w:t>
            </w:r>
          </w:p>
        </w:tc>
      </w:tr>
      <w:tr>
        <w:trPr>
          <w:trHeight w:val="37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99,76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18,75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8,52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10,612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47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39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0,00</w:t>
            </w:r>
          </w:p>
        </w:tc>
      </w:tr>
      <w:tr>
        <w:trPr>
          <w:trHeight w:val="360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,53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, 93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0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34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2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0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>
          <w:trHeight w:val="420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6,00</w:t>
            </w:r>
          </w:p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left="171" w:hanging="17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0</w:t>
            </w:r>
          </w:p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.Проведение работ по благоустройству дворовых территорий многоквартирных дом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99,76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18,75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8,52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10,612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47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39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0,00</w:t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,53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, 93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0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34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2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0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00</w:t>
            </w:r>
          </w:p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существление строительного контроля за ходом выполнения рабо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131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Разработка дизайн-проектов благоустройства дворовых территорий, разработка  проектно-сметной документации,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Проведение экспертизы сметной документаци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«Благоустройство общественных территорий МО  г.Аркадак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Аркадакского М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987,36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21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1,901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9,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0,89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9,8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70,0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539,43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3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5,663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6,36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6,05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97,60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00,0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8,85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47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38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9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3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11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оведение работ по благоустройству общественных территор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539,43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3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5,663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6,36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6,05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97,60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00,00</w:t>
            </w:r>
          </w:p>
        </w:tc>
      </w:tr>
      <w:tr>
        <w:trPr>
          <w:trHeight w:val="206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8,85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47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38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9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3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 19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06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0</w:t>
            </w:r>
          </w:p>
        </w:tc>
      </w:tr>
      <w:tr>
        <w:trPr>
          <w:trHeight w:val="206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существление строительного контроля за ходом выполнения рабо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Разработка дизайн-проектов благоустройства общественных территорий, разработка  проектно-сметной документаци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Проведение экспертизы сметной документаци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1"/>
                <w:numId w:val="2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амер видеонаблюд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казание услуг по разработке презентационных материалов для оформления конкурсной заявки на участие во Всероссийском конкурсе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казание услуг по инженерным изысканиям и разработке проектно-сметной документации по объекту: сквер «Юность» по ул. Ленина в г. Аркадак Саратовской област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полнение работ по благоустройству сквера «Юность» по адресу: ул. Ленина от пересечения с ул. Степная до д. № 140 в рамках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Оказание услуг по проведению государственной экспертизы результатов инженерных изысканий и проектно-сметной документ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Осуществление строительного контроля за ходом выполнения рабо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sectPr>
          <w:type w:val="nextPage"/>
          <w:pgSz w:orient="landscape" w:w="16838" w:h="11906"/>
          <w:pgMar w:left="1134" w:right="539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Д.И.Давы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0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4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71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71" w:right="70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минимального перечня работ по благоустройству дворовых территорий многоквартирных дом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мальный перечень видов работ по благоустройству дворовых территорий многоквартирных домов, софинансируемых за счет субсидий, включает в себ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монт дворовых проез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еспечение освещения дворовых территори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малых форм (урн, скамеек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минимального перечня работ по благоустройству предусматривает трудовое участие заинтересованных лиц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ое участие – добровольная безвозмездная трудовая деятельность заинтересованных лиц, имеющая социально полезную направленность, не требующая специальной квалификации и выполняемая в качестве трудового участия заинтересованных лиц при осуществлении видов работ из минимального перечня работ по благоустройству дворовых территорий города. Как,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 предоставление строительных материалов, техники и т.д.; обеспечение благоприятных условий для работы подрядной организации, выполняющей работы и для ее работников (горячий чай, печенье и т.д.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ля трудового участия заинтересованных лиц в выполнении работ должна составлять не менее 15 процентов заинтересованных лиц от общего числа собственников помещений многоквартирных домах, собственников иных зданий и сооружений, расположенных в границах дворовых территорий, подлежащих благоустройств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документов (материалов), подтверждающих трудовое участие могут быть представлены отчет подрядной организации о выполнении работ, включающе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, фото-, видеоматериалы, подтверждающие проведение мероприятия с трудовым участием граждан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униципального района                                                                                                        Д.И.Давыдов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5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5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71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71" w:right="70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дополнительного перечня работ по благоустройству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й перечень видов работ по благоустройству дворовых территорий, софинансируемых за счет субсидий, включает в себ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детских и (или) спортивных площадок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автомобильных парковок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зеленение территорий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Выполнение работ в рамках дополнительного перечня работ Программы реализуется только при условии реализации работ, предусмотренных минимальным перечнем по благоустройству. Выполнение дополнительного перечня работ по благоустройству предусматривает финансовое участие заинтересованных лиц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Финансовое участие – финансирование за счет средств собственников помещений в многоквартирном доме выполнения видов работ из дополнительного перечня работ по благоустройству дворовых территорий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ровень долевого финансирования за счет средств собственников помещений в многоквартирных домах, собственников иных зданий и сооружений должен составлять не менее 50 процентов от объема финансирования дополнительных видов работ по благоустройству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установленном порядке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униципального района                                                                                                        Д.И.Давыд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6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1"/>
        <w:widowControl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ная стоимость </w:t>
      </w:r>
    </w:p>
    <w:p>
      <w:pPr>
        <w:pStyle w:val="Normal1"/>
        <w:widowControl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единичные расценки) работ по благоустройству дворовых территорий многоквартирных домов, входящих в состав минимального </w:t>
      </w:r>
    </w:p>
    <w:p>
      <w:pPr>
        <w:pStyle w:val="Normal1"/>
        <w:widowControl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дополнительного перечня таких работ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471"/>
        <w:gridCol w:w="1589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работ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чная расценка, руб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кущих ценах)</w:t>
            </w:r>
          </w:p>
        </w:tc>
      </w:tr>
      <w:tr>
        <w:trPr/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инимальный перечень работ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иквартального дворового проезда с асфальтобетонным покрытием без установки бордюрных камн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,46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ой территории  с асфальтовым покрытием без установки бордюрных камн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32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ого камня БР 100.30.1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,11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85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камьи со спинкой на бетонном основании (со стоимостью скамьи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8,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рны для мусора (со стоимостью урны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,8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колодца с заменой люка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4,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ыравнивающего слоя толщ. 4 с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.кв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88</w:t>
            </w:r>
          </w:p>
        </w:tc>
      </w:tr>
      <w:tr>
        <w:trPr/>
        <w:tc>
          <w:tcPr>
            <w:tcW w:w="99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полнительный перечень работ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ерритории автостоянки с асфальтобетонным покрытием без установки бордюрных камн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,46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ого камня БР 100.30.15 по периметру автостоян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,11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ого камня БР 100.20.8 по периметру автостоян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85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ской площад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096,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портивной площад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,0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suppressAutoHyphens w:val="true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Д.И.Давыдов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7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«Формирование комфорт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 дворовых территорий,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уждающихся в благоустройстве и подлежащих благоустройству 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период 2018-2024 годы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ресный перечень всех дворовых территорий, нуждающихся в благоустройстве и подлежащих благоустройству в период 2018-2024 годы.</w:t>
      </w:r>
    </w:p>
    <w:tbl>
      <w:tblPr>
        <w:tblW w:w="1051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725"/>
        <w:gridCol w:w="1461"/>
        <w:gridCol w:w="1333"/>
        <w:gridCol w:w="1418"/>
      </w:tblGrid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воровой территори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олнения рабо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,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23/13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52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44/5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22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Садовая, д. 2/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82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Степная, д. 6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33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Степная, д. 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13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38 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75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Юбилейная, д. 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73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Юбилейная, д. 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73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Юбилейная, д. 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73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Юбилейная, д. 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73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7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267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0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10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82/8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1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Маяковского, д.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58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Жилучасток 1, д.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39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Жилучасток 1, д.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39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6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6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7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7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7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7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8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8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8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2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2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3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30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49/15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5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3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36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3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6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1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12/11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3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1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2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6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13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плунова д.6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плунова д.7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Степная д.2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Шацкого д.1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Шацкого д.2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6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2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3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3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4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26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В.Тиханкина, д.3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1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Балашовская, д.23/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 5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, д. 5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, 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Привокзальная, д. 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, 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плунова, 7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, 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плунова, 74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Каплунова, 74Б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Букоткина, 3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Букоткина, 42/4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Букоткина, 5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воровых территорий МК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воровых территор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  Д.И.Давыдов</w:t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8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общественных территорий, включенных в Программу в период 2018-2024 годы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707"/>
        <w:gridCol w:w="1560"/>
        <w:gridCol w:w="1417"/>
        <w:gridCol w:w="1701"/>
      </w:tblGrid>
      <w:tr>
        <w:trPr>
          <w:trHeight w:val="159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щественной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 по ул. б-р Культуры 7 (возле кинотеатра «Мир»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 уличных фонарей для освещения тропиночной сети  </w:t>
            </w:r>
          </w:p>
        </w:tc>
      </w:tr>
      <w:tr>
        <w:trPr>
          <w:trHeight w:val="3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парк культуры и отдыха по ул. Лен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4,04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сфальтобетонного покрытия, установка урн, лавочек, уличных фонарей для освещения тропиночной сети, установка детской игровой площадки, установка забора</w:t>
            </w:r>
          </w:p>
        </w:tc>
      </w:tr>
      <w:tr>
        <w:trPr>
          <w:trHeight w:val="192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у Доски почёта по ул. Лен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уличных фонарей для освещения тропиночной сети  </w:t>
            </w:r>
          </w:p>
        </w:tc>
      </w:tr>
      <w:tr>
        <w:trPr>
          <w:trHeight w:val="192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«Молодежны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4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вочек и урн</w:t>
            </w:r>
          </w:p>
        </w:tc>
      </w:tr>
      <w:tr>
        <w:trPr>
          <w:trHeight w:val="192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«Лукоморь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вочек и урн</w:t>
            </w:r>
          </w:p>
        </w:tc>
      </w:tr>
      <w:tr>
        <w:trPr>
          <w:trHeight w:val="192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у стелы «Аркада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64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асфальтобетонного покрытия, декоративного освещения, разбивка цветников, ремонт стелы </w:t>
            </w:r>
          </w:p>
        </w:tc>
      </w:tr>
      <w:tr>
        <w:trPr>
          <w:trHeight w:val="192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по ул. Ленина у д/с «Светляч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,88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сфальтобетонного покрытия, установка уличных фонарей для освещения тропиночной сети</w:t>
            </w:r>
          </w:p>
        </w:tc>
      </w:tr>
      <w:tr>
        <w:trPr>
          <w:trHeight w:val="192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зона б-р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55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личных фонарей для освещения</w:t>
            </w:r>
          </w:p>
        </w:tc>
      </w:tr>
      <w:tr>
        <w:trPr>
          <w:trHeight w:val="158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«Юбилейны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</w:tr>
      <w:tr>
        <w:trPr>
          <w:trHeight w:val="158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«Юнос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</w:tr>
      <w:tr>
        <w:trPr>
          <w:trHeight w:val="158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по ул. Сверд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,67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 Д.И.Давыд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9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00" w:leader="none"/>
        </w:tabs>
        <w:ind w:lef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1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</w:t>
      </w:r>
    </w:p>
    <w:p>
      <w:pPr>
        <w:pStyle w:val="Normal1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1. Настоящий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ногоквартирных домов  (далее – Порядок), регламентирует процедуру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ногоквартирных домов муниципального образования город Аркадак,  механизм контроля за их расходованием, а также порядок и формы финансового участия граждан в выполнении указанных работ. 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2. Условия и порядок финансового участия заинтересованных лиц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2.1. Условия и порядок финансового участия заинтересованных лиц в выполнении дополнительного перечня работ по благоустройству дворовых территорий определяется Правительством Саратовской области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2. Финансовое участие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Порядок аккумулирования и расходования средств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1. В случае финансового участия заинтересованных лиц в выполнении дополнительного перечня работ по благоустройству дворовых территорий, денежные средства заинтересованных лиц перечисляются на расчетный счет и (или) расчетные счета, открытые ПАО Сбербанк (далее – уполномоченная организация), в российских кредитных организациях, величина собственных средств (капитала) которых составляет не менее 20 миллиардов рублей,  в разрезе многоквартирных домов, включенных в Программу. 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2. Уполномоченная организация заключает соглашения с уполномоченными лицами, которые вправе действовать в интересах заинтересованных лиц, где определяются порядок и сумма перечисления денежных средств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3. Объем денежных средств заинтересованных лиц определяется сметным расчетом благоустройства дворовой территории и настоящей муниципальной Программой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4. Перечисление денежных средств заинтересованными лицами осуществляется в течение 30 календарных дней с момента утверждения Программы. 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5. Уполномоченная организация обеспечивает учет, поступающих от заинтересованных лиц,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 xml:space="preserve">3.6. Уполномоченная организация обеспечивает ежемесячное предоставление информации в управление  ЖКХ  администрации МО Аркадакского муниципального района о поступивших от заинтересованных лиц денежных средствах в разрезе многоквартирных домов, дворовые территории которых подлежат благоустройству, в срок до 5 числа месяца, следующего за отчетным. 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>Управление   ЖКХ  ежемесячно,  в срок до 15 числа месяца, следующего за отчетным осуществляет опубликование на официальном сайте администрации МО Аркадакского муниципального района в информационно-телекоммуникационной системе «Интернет» данных, о поступивших от заинтересованных лиц денежных средствах в разрезе многоквартирных домов, полученных от уполномоченной организации и направляет данную информацию в адрес уполномоченной общественной комиссии, утвержденной постановлением администрации МО  Аркадакского муниципального района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7. Расходование аккумулированных денежных средств заинтересованных лиц уполномоченная организация осуществляет, в соответствии с условиями соглашения, на финансирование дополнительного перечня работ по благоустройству дворовых территорий в разрезе многоквартирных домов, дворовые территории которых подлежат благоустройству.</w:t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4. Контроль за соблюдением условий порядка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 xml:space="preserve">4.1. Контроль за целевым расходованием аккумулированных денежных средств заинтересованных лиц осуществляется управлением  ЖКХ и заинтересованными лицами. В целях осуществления контроля уполномоченная организация направляет в управление ЖКХ  и заинтересованным лицам копии платежных поручений и выписки по банковскому счету в разрезе многоквартирных домов в течении 3 рабочих дней с момента оплаты.     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4.2. Уполномоченная организация обеспечивает возврат аккумулированных денежных средств заинтересованным лицам в срок до 31 декабря текущего года при условии: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экономии денежных средств, по итогам выполнения работ;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не предоставления заинтересованными лицами доступа к проведению благоустройства на дворовой территории;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возникновения обстоятельств непреодолимой силы;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возникновения иных случаев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1500" w:leader="none"/>
        </w:tabs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Д.И.Давыд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10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18-2024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1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ки, обсуждения с заинтересованными лицами и утверждения  дизайн-проектов благоустройства дворовых территорий, а также территорий общего пользования, включенных в Программу</w:t>
      </w:r>
    </w:p>
    <w:p>
      <w:pPr>
        <w:pStyle w:val="Normal1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1. Настоящий Порядок регламентирует процедуру разработки, обсуждения с заинтересованными лицами и утверждения дизайн-проектов благоустройства дворовых территорий, а также общественных территорий, включенных в Программу (далее по тексту – Порядок)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1.2. Под дизайн-проектом понимается графический и текстовый материал, включающий в себя 3-d визуализированное изображение дворовой территории или общественной территории, с планировочной схемой, фотофиксацией существующего положения, с описанием работ и мероприятий, предлагаемых к выполнению (далее по тексту – дизайн-проект)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Разработка дизайн-проекта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2.1. Разработка дизайн-проекта в отношении дворовых территорий многоквартирных домов осуществляется в соответствии с Правилами благоустройства территории муниципального образования город Аркадак Аркадакского муниципального района», требованиями Градостроительного кодекса Российской Федерации, а также действующими строительными, санитарными и иными нормами и правилами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>2.2. Разработка дизайн-проекта в отношении дворовых территорий многоквартирных домов и общественных территорий осуществляется управлением</w:t>
      </w:r>
      <w:r>
        <w:rPr>
          <w:color w:val="000000"/>
          <w:sz w:val="24"/>
          <w:szCs w:val="24"/>
        </w:rPr>
        <w:t xml:space="preserve"> ЖКХ  администрации МО Аркадакского муниципального района (далее по тексту – управление)</w:t>
      </w:r>
      <w:r>
        <w:rPr>
          <w:sz w:val="24"/>
          <w:szCs w:val="24"/>
        </w:rPr>
        <w:t xml:space="preserve">  в течение 45 дней со дня утверждения комиссией по рассмотрению и оценке предложений заинтересованных лиц о включении дворовой территории в Программу протокола оценки предложений заинтересованных лиц о включении дворовых территорий и предложений граждан, организаций о включении общественной территории общего пользования в проект Программы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3.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становленных органом государственной власти Саратовской области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Разработка дизайн-проекта осуществляется с учетом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. Обсуждение, согласование и утверждение дизайн-проекта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 xml:space="preserve">3.1. В целях обсуждения и утверждения дизайн-проекта благоустройства дворовой территории многоквартирного дома, управление уведомляет уполномоченное лицо, которое вправе действовать в интересах всех собственников помещений в многоквартирном доме, дворовая территория которого включена в Программу (далее – уполномоченное лицо), о готовности дизайн-проекта в течение 2-х рабочих дня со дня изготовления дизайн-проекта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2. Уполномоче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я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>3.3. Утверждение дизайн-проекта благоустройства дворовой территории многоквартирного дома осуществляется управлением совместно с уполномоченным лицом дома в течение 2-х рабочих дней со дня согласования дизайн-проекта дворовой территории многоквартирного дома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 xml:space="preserve">3.4. Обсуждение и утверждение дизайн-проекта благоустройства общественной территории, включенной в Программу, осуществляется с участием представителей </w:t>
      </w:r>
      <w:r>
        <w:rPr>
          <w:color w:val="000000"/>
          <w:sz w:val="24"/>
          <w:szCs w:val="24"/>
        </w:rPr>
        <w:t xml:space="preserve">управления, </w:t>
      </w:r>
      <w:r>
        <w:rPr>
          <w:sz w:val="24"/>
          <w:szCs w:val="24"/>
        </w:rPr>
        <w:t xml:space="preserve"> а также с участием архитекторов, проектировщиков и других профильных специалистов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>3.5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Второй экземпляр уполномоченное лицо предоставляет в управление ЖКХ  администрации МО Аркадак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Д.И.Давыдов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sectPr>
      <w:type w:val="nextPage"/>
      <w:pgSz w:w="11906" w:h="16838"/>
      <w:pgMar w:left="993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rFonts w:ascii="Arial" w:hAnsi="Arial" w:eastAsia="Calibri" w:cs="Arial"/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  <w:color w:val="000000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bCs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8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2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Style17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32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uto" w:line="256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5:31:00Z</dcterms:created>
  <dc:creator>USER</dc:creator>
  <dc:description/>
  <dc:language>en-US</dc:language>
  <cp:lastModifiedBy>user</cp:lastModifiedBy>
  <cp:lastPrinted>2024-02-02T08:24:00Z</cp:lastPrinted>
  <dcterms:modified xsi:type="dcterms:W3CDTF">2024-02-02T05:31:00Z</dcterms:modified>
  <cp:revision>2</cp:revision>
  <dc:subject/>
  <dc:title/>
</cp:coreProperties>
</file>