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rPr/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АДМИНИСТРАЦИЯ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10"/>
          <w:sz w:val="30"/>
          <w:szCs w:val="3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_17.04.2024___ года</w:t>
        <w:tab/>
        <w:t xml:space="preserve">  № 174</w:t>
        <w:tab/>
        <w:tab/>
        <w:t xml:space="preserve">       </w:t>
        <w:tab/>
        <w:t xml:space="preserve">           </w:t>
        <w:tab/>
        <w:tab/>
        <w:t xml:space="preserve">             г.Аркадак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О Аркадакского муниципального района №716 от 25.10.2023 года «Об утверждении муниципальной программы 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ind w:firstLine="708"/>
        <w:rPr/>
      </w:pPr>
      <w:r>
        <w:rPr/>
        <w:t>В соответствии с Уставом Аркадакского муниципального района, администрация МО Аркадакского муниципального района ПОСТАНОВЛЯЕТ:</w:t>
      </w:r>
    </w:p>
    <w:p>
      <w:pPr>
        <w:pStyle w:val="Normal"/>
        <w:ind w:right="-3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О Аркадакского муниципального района № 716 от 25.10.2023 года «Об утвержден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ind w:right="-31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№1 «Паспорт муниципальной программы», изложить в новой редакции, согласно приложению №1 к настоящему постановлению;</w:t>
      </w:r>
    </w:p>
    <w:p>
      <w:pPr>
        <w:pStyle w:val="Normal"/>
        <w:ind w:right="-31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ложение №2 «Перечень основных мероприятий, объемов и источников финансирования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 на 2024 год»</w:t>
      </w:r>
      <w:r>
        <w:rPr>
          <w:rFonts w:cs="Times New Roman" w:ascii="Times New Roman" w:hAnsi="Times New Roman"/>
          <w:sz w:val="28"/>
          <w:szCs w:val="28"/>
        </w:rPr>
        <w:t>, изложить в новой редакции, согласно приложению №2 к настоящему постановлению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стить настоящее постановление на официальном сайте администрации Аркадакского муниципального района в сети «Интерне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ркадакск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    Н.Н. Луньков</w:t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1: к постановлению администрации МО Аркадакского муниципального района от_17.04.2024__№___174___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</w:t>
      </w:r>
      <w:r>
        <w:rPr/>
        <w:t xml:space="preserve"> </w:t>
      </w:r>
    </w:p>
    <w:tbl>
      <w:tblPr>
        <w:tblW w:w="102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6490"/>
      </w:tblGrid>
      <w:tr>
        <w:trPr>
          <w:trHeight w:val="88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лее - Программа).</w:t>
            </w:r>
          </w:p>
        </w:tc>
      </w:tr>
      <w:tr>
        <w:trPr>
          <w:trHeight w:val="706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</w:tr>
      <w:tr>
        <w:trPr>
          <w:trHeight w:val="418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>
          <w:trHeight w:val="836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муниципального образования Аркадакского муниципального райо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рядные организации, привлеченные на конкурсной основе</w:t>
            </w:r>
          </w:p>
        </w:tc>
      </w:tr>
      <w:tr>
        <w:trPr>
          <w:trHeight w:val="418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сутствуют</w:t>
            </w:r>
          </w:p>
        </w:tc>
      </w:tr>
      <w:tr>
        <w:trPr>
          <w:trHeight w:val="62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>
          <w:trHeight w:val="89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ироста протяженности  автомобильных дорог общего пользования местного значения, соответствующих нормативным требованиям к транспортно - 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целевых показателей муниципальной программы в сфере дорожного хозя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дикаторы)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5,5 </w:t>
            </w:r>
            <w:r>
              <w:rPr/>
              <w:t>к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8"/>
              <w:gridCol w:w="2029"/>
              <w:gridCol w:w="1985"/>
            </w:tblGrid>
            <w:tr>
              <w:trPr>
                <w:trHeight w:val="204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991 км.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409 к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,1 к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 32052,0</w:t>
            </w:r>
            <w:r>
              <w:rPr/>
              <w:t xml:space="preserve">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1897"/>
              <w:gridCol w:w="1985"/>
            </w:tblGrid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1099,0 кв.м.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353,0 кв.м</w:t>
                  </w: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600,0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 – 75,00</w:t>
            </w:r>
            <w:r>
              <w:rPr/>
              <w:t xml:space="preserve">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5,0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 9</w:t>
            </w:r>
            <w:r>
              <w:rPr/>
              <w:t xml:space="preserve"> шт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 шт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 ш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шт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автомобильных дорог общего пользования местного значения, в отношении которых проведен технический учет и  паспортизация 3</w:t>
            </w:r>
            <w:r>
              <w:rPr/>
              <w:t xml:space="preserve"> шт., в том числе по годам: 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шт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ность и поддержание надлежащего технического состояния существующей се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автомобильных дорог общего пользования местного значения в границах МО г. Аркадак и Аркадакского муниципального района Саратов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2,0</w:t>
            </w:r>
            <w:r>
              <w:rPr/>
              <w:t xml:space="preserve"> к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9"/>
              <w:gridCol w:w="2218"/>
              <w:gridCol w:w="1985"/>
            </w:tblGrid>
            <w:tr>
              <w:trPr>
                <w:trHeight w:val="204" w:hRule="atLeast"/>
              </w:trPr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125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зультате проведения ямочного ремонта 10327,0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362,0  кв.м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440,0 кв.м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25,0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ставленной и проведенной экспертизы проектно-сметной документации 5</w:t>
            </w:r>
            <w:r>
              <w:rPr/>
              <w:t xml:space="preserve">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 ед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ед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ой диагностики автомобильных дорог 1</w:t>
            </w:r>
            <w:r>
              <w:rPr/>
              <w:t xml:space="preserve">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ед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иобретенно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орожно - эксплуатационной тех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</w:t>
            </w:r>
            <w:r>
              <w:rPr/>
              <w:t xml:space="preserve">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ед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-2026 годы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ы финансового обеспечения муниципальной программы, в том числе по (годам)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Программы составляет – 142169359,28 рублей (прогнозно) из них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2982759,28 рублей (прогнозно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18037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73829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4554000,00 рублей (прогнозно), из них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554000,00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дорожного фонда Аркадакского муниципального района – 120805880,17 рублей, из них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1917780,1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74188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14693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дорожного фонда МО город Аркадак –16809479,11 рублей, из них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510979,1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3849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913600,00 рублей.</w:t>
            </w:r>
          </w:p>
        </w:tc>
      </w:tr>
      <w:tr>
        <w:trPr>
          <w:trHeight w:val="407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е строительства, реконструкции, капитального ремонта, ремонта и содержания, автомобильных дорог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 пользования местного значения в границах МО г. Аркадак и Аркадакского муниципального района Саратов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муниципальной программы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же время дорожное хозяйство как один из элементов инфраструктуры экономики оказывает влияние на её развит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транспорт как один из самых распространенных, мобильных видов транспорта требует наличие развитой сети автомобильных дорог с комплексом различных инженерных сооружений на них. Автомобильные дороги, являясь сложными инженерно- техническими сооружениями, имеют ряд особенностей, а именн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представляют собой материалоёмкие линейные сооружения, содержание которых требует больших финансовых затра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других видов транспорта автомобильный – наиболее доступный,  его неотъемлемый элемент – автомобильная дорога – доступен абсолютно всем гражданам страны, водителям и пассажирам транспортных средств и пешехода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высокой первоначальной стоимости строительства -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 удобство и комфортность передвижения; скорость движения; пропускная способность; безопасность движения; экономичность движения; долговечность; стоимость содержания; экологическая безопасн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Во-первых, ряд положительных результатов, таких как повышение комфорта и удобства поездок за счёт улучшения качественных показателей сети дорог или экономия времени за счет увеличения средней скорости движения, не может быть выражен в денежном эквиваленте. Во - вторых, результат в форме снижения транспортных затрат, который касается большого количества граждан, трудно спрогнозировать. В-третьих, некоторые положительные результаты, связанные с совершенствованием сети автомобильных дорог, могут быть достигнуты в различных сферах экономики. Поэтому оценить их в количественных показателях представляется не всегда возможны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улучшения состояния дорожной сети являются: снижение текущих издержек, в первую очередь для пользователей автомобильных дорог; стимулирование общего экономического развития прилегающих территорий; экономия времени как для перевозки пассажиров, так и для прохождения грузов, находящихся в пути; снижение числа дорожно - транспортных происшествий и нанесенного материального ущерба; повышение комфорта и удобства поезд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начимость роли автомобильных дорог может быть оценена по следующим показателям: улучшение транспортно-эксплуатационных характеристик автомобильных дорог; поддержание надлежащего технического состояния автомобильных доро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улучшение дорожных условий приводит к: сокращению времени на перевозки грузов и пассажиров (за счет увеличения скорости движения); снижению стоимости перевозок (за счет сокращения расхода горюче - смазочных материалов (ГСМ), снижения износа транспортных средств из-за неудовлетворительного качества дорог, повышения производительности труда); повышению транспортной доступности; сокращению числа дорожно - транспортных происшествий; улучшению экологической ситуации (за счет роста скорости движения, уменьшения расхода ГСМ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и общей протяженности автомобильных дорог общего пользования местного значения в границах Аркадакского муниципального района, составляющей 252,0 км., в том числе 69,0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м. в МО г. Аркадак, протяженность дорог  требующих ремонта  составляет 164,527 к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, задач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:  обеспечение прироста протяженности  автомобильных дорог общего пользования местного значения, соответствующих нормативным требованиям к транспортно - 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.  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муниципальной программы обеспечивается путем решения задач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тижение целевых показателей муниципальной программы в сфере дорожного хозяйств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 муниципально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, определяющими, решение поставленных задач являются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5,5 к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029"/>
        <w:gridCol w:w="1985"/>
      </w:tblGrid>
      <w:tr>
        <w:trPr>
          <w:trHeight w:val="2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91 км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09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1 к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 32052,0</w:t>
      </w:r>
      <w:r>
        <w:rPr/>
        <w:t xml:space="preserve"> кв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897"/>
        <w:gridCol w:w="1985"/>
      </w:tblGrid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99,0 кв.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3,0 кв.м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600,0 кв.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 – 75,00</w:t>
      </w:r>
      <w:r>
        <w:rPr/>
        <w:t xml:space="preserve"> кв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 кв.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 9</w:t>
      </w:r>
      <w:r>
        <w:rPr/>
        <w:t xml:space="preserve"> шт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шт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автомобильных дорог общего пользования местного значения, в отношении которых проведен технический учет и  паспортизация 3</w:t>
      </w:r>
      <w:r>
        <w:rPr/>
        <w:t xml:space="preserve"> шт., в том числе по годам: 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ность и поддержание надлежащего технического состояния существующей се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втомобильных дорог общего пользования местного значения в границах МО г. Аркадак и Аркадак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252,0</w:t>
      </w:r>
      <w:r>
        <w:rPr/>
        <w:t xml:space="preserve"> к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218"/>
        <w:gridCol w:w="1985"/>
      </w:tblGrid>
      <w:tr>
        <w:trPr>
          <w:trHeight w:val="20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2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11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</w:tr>
    </w:tbl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- 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в результате проведения ямочного ремонта 10327,0 кв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2,0  кв.м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,0 кв.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оставленной и проведенной экспертизы проектно-сметной документации 5</w:t>
      </w:r>
      <w:r>
        <w:rPr/>
        <w:t xml:space="preserve"> ед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е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ед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роведенной диагностики автомобильных дорог 1</w:t>
      </w:r>
      <w:r>
        <w:rPr/>
        <w:t xml:space="preserve"> ед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ед.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личество приобретенной дорожно - эксплуатационной техники 2 ед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е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существить строительство, реконструкцию, капитальный ремонт, ремонт и содержание, автомобильных дорог </w:t>
      </w:r>
      <w:r>
        <w:rPr>
          <w:rFonts w:cs="Times New Roman" w:ascii="Times New Roman" w:hAnsi="Times New Roman"/>
          <w:bCs/>
          <w:sz w:val="28"/>
          <w:szCs w:val="28"/>
        </w:rPr>
        <w:t>общего пользования местного значения в границах МО г. Аркадак и Аркадакского муниципального района Сарат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мк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</w:t>
      </w:r>
      <w:r>
        <w:rPr>
          <w:rFonts w:cs="Times New Roman" w:ascii="Times New Roman" w:hAnsi="Times New Roman"/>
          <w:sz w:val="28"/>
          <w:szCs w:val="28"/>
        </w:rPr>
        <w:t>» будет осуществлен: 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 5,5 км.; 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 32052,0 кв.м.; 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а, ремонта тротуаров 75,0 кв.м.;  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проведения ямочного ремонта 10327,0 кв.м., строительный контроль при выполнении работ по строительству, капитальному ремонту, ремонту автомобильных дорог и тротуаров 9 шт.;   технический учет и  паспортизация автомобильных дорог общего пользования местного значения 3 шт. Проведена: экспертиза проектно-сметной документации 5 ед.; диагностика автомобильной дороги 1ед.; осуществле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хранность и поддержание надлежащего технического состояния существующей се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втомобильных дорог общего пользования местного значения в границах МО г. Аркадак и Аркадак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252,0 км.;  приобрете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рожно - эксплуатационная техника в количестве 2 е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Достижение этих результатов означает удовлетворение растущих потребностей  населения по передвижению на основе доступности транспортных услуг, которые относится к числу важнейших параметров, определяющих качество жизни населения и уровень развития эконом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Перечень основных мероприятий программ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обеспечения решения конкретных задач программы сформирован перечень мероприятий.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: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троительства, реконструкции, капитального ремонта, ремонта автомобильных дорог общего пользования местного значения в границах МО г. Аркадак и Аркадакского муниципального района Саратовской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капитальный ремонт, ремонт тротуаров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строительного контроля при  выполнении работ по строительству, капитальному ремонту, ремонту  автомобильных дорог и тротуаров; 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технического учета и паспортизации,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  в границах МО г. Аркадак и Аркадакского муниципального района Саратовской области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ение и проведение экспертизы проектно- сметной документации; 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ведение диагностики автомобильных дорог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еспечение дорожно-эксплуатационной техникой муниципальных районов и городских округов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отражён в приложениях  №2, №3, №4 к программе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Финансовое обеспечение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bookmarkStart w:id="0" w:name="Par700"/>
      <w:bookmarkEnd w:id="0"/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Программы составляет – 142169359,28 рублей (прогнозно) из них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2982759,28 рублей (прогнозно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418037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473829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4554000,00 рублей (прогнозно), из них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554000,00 рублей (прогнозно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муниципального дорожного фонда Аркадакского муниципального района – 120805880,17 рублей, из них по года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1917780,17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374188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414693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муниципального дорожного фонда МО город Аркадак –16809479,11 рублей, из них по года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510979,11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3849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5913600,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before="108" w:after="108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Анализ рисков реализаци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 К таким рискам следует отнести макроэкономические риски, связанные с нестабильностью мировой экономики. К числу макроэкономических рисков также следует отнести изменение конъюнктуры на внутренних и внешних рынках сырья, строительных материалов и техники, рынках рабочей силы, колебания цен в экономике, связанное с колебанием цен на строительны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законодательными рисками. Эффективная и динамичная реализация мероприятий муниципальной программы во многом будет зависеть от совершенствования нормативной правовой базы в сфере законодательства о закупках для государственных (муниципальных) нуж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казателей муниципальной программы в значительной степени зависит от стабильности положений Налогового кодекса Российской Федерации, касающихся ставок акцизов на автомобильное топливо, являющихся источником формирования дорожных фондов. Снижение ставок и доли акцизов в цене автомобильного топлива будет вести к уменьшению доходов дорожных муниципальных фондов и уменьшению в связи с этим объемов дорожных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исками при реализации муниципальной программы и минимизация их негативных последствий при выполнении муниципальной программы будет осуществляться на основе оперативного и среднесрочного планирования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нципа гибкости ресурсного обеспечения при планировании мероприятий, своевременной корректировки планов для обеспечения наиболее эффективного использования выделенных ресурсов; 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управления реализацией Программы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Аркадакского муниципального района (Управление ЖКХ администрации муниципального образования Аркадакского муниципального района) обеспечивает выполнение программных мероприятий с соблюдением объемов бюджетного финансирования, представляет в установленном порядке необходимую отчётную информацию, направляет предложения о внесении изменений в программу и несёт ответственность за несвоевременное выполнение программных мероприятий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роль за ходом реализации Программы осуществляет  заместитель главы администрации муниципального образования Аркадакского муниципального района по вопросам ЖКХ Агапов А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рно:  управляющий делами </w:t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МО Аркадакского </w:t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Д.И. Давыдов</w:t>
      </w:r>
    </w:p>
    <w:p>
      <w:pPr>
        <w:pStyle w:val="Normal"/>
        <w:ind w:right="67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905" w:gutter="0" w:header="0" w:top="89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2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 постановлению администрации МО Аркадакского муниципального района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_______________№_____________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еречень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сновных мероприятий, объемов и источников финансирования муниципальной программы «Строительство, реконструкция, капитальный ремонт, ремонт и содержание автомобильных дорог общего пользования местного значения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в границах МО г. Аркадак и Аркадакского муниципального района Саратовской области на 2024 – 2026 годы» на 2024 год</w:t>
      </w: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1551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30"/>
        <w:gridCol w:w="1123"/>
        <w:gridCol w:w="1285"/>
        <w:gridCol w:w="709"/>
        <w:gridCol w:w="1180"/>
        <w:gridCol w:w="28"/>
        <w:gridCol w:w="77"/>
        <w:gridCol w:w="1320"/>
        <w:gridCol w:w="1430"/>
        <w:gridCol w:w="16"/>
        <w:gridCol w:w="901"/>
        <w:gridCol w:w="73"/>
        <w:gridCol w:w="10"/>
        <w:gridCol w:w="626"/>
        <w:gridCol w:w="38"/>
        <w:gridCol w:w="1746"/>
        <w:gridCol w:w="120"/>
        <w:gridCol w:w="540"/>
        <w:gridCol w:w="880"/>
      </w:tblGrid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(руб.)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7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убсид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</w:tr>
      <w:tr>
        <w:trPr>
          <w:trHeight w:val="105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МО г. Аркадак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Аркадакского М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прироста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.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в сфере дорожного хозяйства</w:t>
            </w:r>
          </w:p>
        </w:tc>
      </w:tr>
      <w:tr>
        <w:trPr>
          <w:trHeight w:val="693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1. Обеспечение строительства, реконструкции, капитального ремонта, ремонта автомобильных дорог общего пользования местного значения в границах МО г. Аркадак и Аркадакского муниципального района Саратовской област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961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8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2624,7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 ремонта автомобильных дорог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8,5</w:t>
            </w:r>
          </w:p>
        </w:tc>
      </w:tr>
      <w:tr>
        <w:trPr>
          <w:trHeight w:val="126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10854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10854,15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9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9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Ремонт автомобильных дорог общего пользования местного значения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10854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10854,15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по автоподъезду к с. Кистендей от автомобильной дороги «Балашов-Ртищево», в том числе мост ч/р Батучка Аркадакского муниципального района Саратовской области ; 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7616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7616,37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,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0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автоподъезду к с Мещеряковка от автомобильной дороги «Балашов- Ртищево», в том числе 1,258 кмв границах с. Мещеряковка на участке км 12+ 650 – км 13+386 Аркадакского муниципального района Саратовской области;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083237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3237,7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0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В. Тиханкина от пересечения с ул. Октябрьская до пересечения с ул. Л.Толстого в г. Аркадаке Саратовской области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, капитальный ремонт, ремонт тротуаров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3. Проведение строительного контроля при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ыполнении работ по строительству, капитальному ремонту, ремонту  автомобильных дорог и тротуаров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234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234,3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4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4.  Проведение технического учета и паспортизации,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томобильных дорог общего пользования местного значения, в отношении которых проведен технический учет и паспортизация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</w:t>
            </w:r>
          </w:p>
        </w:tc>
      </w:tr>
      <w:tr>
        <w:trPr>
          <w:trHeight w:val="64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5. Содержание автомобильных дорог общего пользования местного значения  в границах МО г. Аркадак и Аркадакского муниципального района Саратовской области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347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6989,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6487,9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хранность и поддержание надлежащего технического состояния существующей сети автомобильных дорог  общего пользования местного значения в границах МО г. Аркадак и Аркадакского муниципального района Саратовской области; 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зультате проведения ямочного ремонта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6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451905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80979,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70926,02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62,0</w:t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 Содержание автомобильных дорог общего пользования местного значения в границах МО г. Аркадак Саратовской области в зимний и зимне- весен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357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3578,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  <w:tr>
        <w:trPr>
          <w:trHeight w:val="5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Содержание автомобильных дорог общего пользования местного значения в границах  Аркадакского муниципального района  в зимний  и зимне-весен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4015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4015,21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55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Проведение  ямочного ремонта автомобильных дорог  общего пользования местного значения в МО 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740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400,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0,0</w:t>
            </w:r>
          </w:p>
        </w:tc>
      </w:tr>
      <w:tr>
        <w:trPr>
          <w:trHeight w:val="126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Проведение  ямочного ремонта автомобильных дорог  в Аркадакском муниципальном районе Саратовской области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691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6910,81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.м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2,0</w:t>
            </w:r>
          </w:p>
        </w:tc>
      </w:tr>
      <w:tr>
        <w:trPr>
          <w:trHeight w:val="42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«Автоподъезд к с. Мещеряковка от автомобильной дороги «Балашов-Ртищево», в том числе 1.258 км в границах с. Мещеряковка» Аркадакского муниципального района Саратовской области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,0</w:t>
            </w:r>
          </w:p>
        </w:tc>
      </w:tr>
      <w:tr>
        <w:trPr>
          <w:trHeight w:val="10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 «Автоподъезд к с. Кистендей от автомобильной дороги «Балашов-Ртищево», в том числе мост ч/р Батучка» Аркадакского муниципального района Саратовской области 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691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6910,81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,0</w:t>
            </w:r>
          </w:p>
        </w:tc>
      </w:tr>
      <w:tr>
        <w:trPr>
          <w:trHeight w:val="10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Нанесение горизонтальной дорожной разметки; установка дорожных знаков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Расчистка обочин автомобильных дорог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 Содержание автомобильных дорог общего пользования местного значения в границах  Аркадакского муниципального района Саратовской области  (отсыпка дорожного полотна щебнем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ение и проведение экспертизы проектно- сметной документации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составленной и проведенной экспертизы проектно-сметной документ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85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7. Проведение диагностики автомобильных доро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оведенной диагностики автомобильных доро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1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роприятие 8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орожно - эксплуатационной техникой муниципальных районов и городских округов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иобретенно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орожно - эксплуатационной техники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09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6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54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6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1  Трактор Беларус МТЗ 82.1   с навесным оборудованием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195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6659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3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2  Трактор Беларус МТЗ 82.1   с навесным оборудованием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4040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8740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3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2024 г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2982759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54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6510979,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41917780,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рно:  управляющий делами  администрации М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кадакского муниципального района                                                                                                                                                  Д.И. Давыдов    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HeaderChar">
    <w:name w:val="Header Char"/>
    <w:qFormat/>
    <w:rPr>
      <w:rFonts w:ascii="Arial" w:hAnsi="Arial" w:cs="Arial"/>
      <w:lang w:val="ru-RU"/>
    </w:rPr>
  </w:style>
  <w:style w:type="character" w:styleId="Style13">
    <w:name w:val="Основной текст с отступом Знак"/>
    <w:qFormat/>
    <w:rPr>
      <w:rFonts w:ascii="Arial" w:hAnsi="Arial" w:cs="Arial"/>
      <w:sz w:val="20"/>
      <w:szCs w:val="20"/>
      <w:lang w:val="en-US"/>
    </w:rPr>
  </w:style>
  <w:style w:type="character" w:styleId="1">
    <w:name w:val="Знак Знак1"/>
    <w:qFormat/>
    <w:rPr>
      <w:rFonts w:ascii="Arial" w:hAnsi="Arial" w:cs="Arial"/>
      <w:lang w:val="ru-RU"/>
    </w:rPr>
  </w:style>
  <w:style w:type="character" w:styleId="11">
    <w:name w:val="Знак Знак11"/>
    <w:qFormat/>
    <w:rPr>
      <w:rFonts w:eastAsia="Times New Roman" w:cs="Times New Roman"/>
      <w:lang w:val="ru-RU"/>
    </w:rPr>
  </w:style>
  <w:style w:type="character" w:styleId="Style14">
    <w:name w:val="Название Знак"/>
    <w:qFormat/>
    <w:rPr>
      <w:rFonts w:eastAsia="Times New Roman" w:cs="Times New Roman"/>
      <w:b/>
      <w:bCs/>
      <w:sz w:val="28"/>
      <w:szCs w:val="28"/>
      <w:lang w:val="ru-RU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nametx">
    <w:name w:val="header_name_tx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eastAsia="Calibri" w:cs="Times New Roman"/>
      <w:lang w:val="en-US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eastAsia="Calibri"/>
      <w:sz w:val="24"/>
      <w:szCs w:val="24"/>
    </w:rPr>
  </w:style>
  <w:style w:type="paragraph" w:styleId="12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2:16:00Z</dcterms:created>
  <dc:creator>Баталина Елена Ивановна</dc:creator>
  <dc:description/>
  <dc:language>en-US</dc:language>
  <cp:lastModifiedBy>user</cp:lastModifiedBy>
  <cp:lastPrinted>2024-04-05T12:55:00Z</cp:lastPrinted>
  <dcterms:modified xsi:type="dcterms:W3CDTF">2024-04-19T12:16:00Z</dcterms:modified>
  <cp:revision>2</cp:revision>
  <dc:subject/>
  <dc:title>Приложение № 2</dc:title>
</cp:coreProperties>
</file>