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4.04.2024   </w:t>
        <w:tab/>
        <w:t xml:space="preserve">  № 155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_04.04.2024__№_155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5 </w:t>
            </w:r>
            <w:r>
              <w:rPr/>
              <w:t>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991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1099,0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2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10327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362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1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5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1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9,0 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2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10327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2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1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 5,5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2052,0 кв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10327,0 кв.м., строительный контроль при выполнении работ по строительству, капитальному ремонту, ремонту автомобильных дорог и тротуаров 9 шт.;   технический учет и  паспортизация автомобильных дорог общего пользования местного значения 2 шт. Проведена: экспертиза проектно-сметной документации 5 ед.; диагностика автомобильной дороги 1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04.04.2024_№__155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0854,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3237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В. Тиханкина от пересечения с ул. Октябрьская до пересечения с ул. Л.Толстого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5190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70926,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2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401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4015,2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40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400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.258 км в границах с. Мещеряковка»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6910,8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195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659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404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740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7:00Z</dcterms:created>
  <dc:creator>Баталина Елена Ивановна</dc:creator>
  <dc:description/>
  <dc:language>en-US</dc:language>
  <cp:lastModifiedBy>user</cp:lastModifiedBy>
  <cp:lastPrinted>2024-04-05T12:55:00Z</cp:lastPrinted>
  <dcterms:modified xsi:type="dcterms:W3CDTF">2024-04-15T12:07:00Z</dcterms:modified>
  <cp:revision>2</cp:revision>
  <dc:subject/>
  <dc:title>Приложение № 2</dc:title>
</cp:coreProperties>
</file>