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24.04.2024     </w:t>
        <w:tab/>
        <w:t xml:space="preserve">  № 186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lang w:val="ru-RU"/>
        </w:rPr>
      </w:pPr>
      <w:r>
        <w:rPr>
          <w:rFonts w:eastAsia="Arial" w:cs="Arial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716 от 25.10.2023 года «Об утверждении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О Аркадакского муниципального района № 716 от 25.10.2023 года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ind w:right="-3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№2 «Перечень основных мероприятий, объемов и источников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 на 2024 год»</w:t>
      </w:r>
      <w:r>
        <w:rPr>
          <w:rFonts w:cs="Times New Roman" w:ascii="Times New Roman" w:hAnsi="Times New Roman"/>
          <w:sz w:val="28"/>
          <w:szCs w:val="28"/>
        </w:rPr>
        <w:t>, изложить в новой редакции, согласно приложению №1 к настоящему постановлению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905" w:gutter="0" w:header="0" w:top="89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1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24.04.2024_№___186_____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МО г. Аркадак и Аркадакского муниципального района Саратовской области на 2024 – 2026 годы» на 2024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ироста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в сфере дорожного хозяйства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 ремонта автомобильных дорог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,5</w:t>
            </w:r>
          </w:p>
        </w:tc>
      </w:tr>
      <w:tr>
        <w:trPr>
          <w:trHeight w:val="12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1085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10854,1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9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085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0854,1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о автоподъезду к с. Кистендей от автомобильной дороги «Балашов-Ртищево», в том числе мост ч/р Батучка Аркадакского муниципального района Саратовской области ;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61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616,3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,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 Мещеряковка от автомобильной дороги «Балашов- Ртищево», в том числе 1,258 кмв границах с. Мещеряковка на участке км 12+ 650 – км 13+386 Аркадакского муниципального района Саратовской области;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08323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3237,7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В. Тиханкина от пересечения с ул. Октябрьская до пересечения с ул. Л.Толстого в г. Аркадаке Саратовской области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, капитальный ремонт, 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3. Проведение строительного контроля при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ыполнении работ по строительству, капитальному ремонту, ремонту  автомобильных дорог и тротуаров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64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34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698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6487,9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хранность и поддержание надлежащего технического состояния существующей сети автомобильных дорог  общего пользования местного значения в границах МО г. Аркадак и Аркадакского муниципального района Саратовской области;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451905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70926,02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2,0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ий и зимне- 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357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3578,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ий  и зимне-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401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4015,2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740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400,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Проведение  ямочного ремонта автомобильных дорог  в Аркадакском муниципальном районе Саратовской области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691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6910,8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.м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2,0</w:t>
            </w:r>
          </w:p>
        </w:tc>
      </w:tr>
      <w:tr>
        <w:trPr>
          <w:trHeight w:val="42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«Автоподъезд к с. Мещеряковка от автомобильной дороги «Балашов-Ртищево», в том числе 1.258 км в границах с. Мещеряковка» Аркадакского муниципального района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,0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«Автоподъезд к с. Кистендей от автомобильной дороги «Балашов-Ртищево», в том числе мост ч/р Батучка» Аркадакского муниципального района Саратовской области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691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6910,8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0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Нанесение горизонтальной дорожной разметки; установка дорожных знаков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и проведение экспертизы проектно- сметной документации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составле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1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роприятие 8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орожно - эксплуатационной техникой муниципальных районов и городских округов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иобретенно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орожно - эксплуатационной техники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  Трактор Беларус МТЗ 82.1   с навесным оборудованием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366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8295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366,13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2  Трактор Беларус МТЗ 82.1   с навесным оборудованием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6338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5704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633,8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24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2982759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651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1917780,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    Д.И. Давыдов    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12:00Z</dcterms:created>
  <dc:creator>Баталина Елена Ивановна</dc:creator>
  <dc:description/>
  <dc:language>en-US</dc:language>
  <cp:lastModifiedBy>user</cp:lastModifiedBy>
  <cp:lastPrinted>2024-04-05T12:55:00Z</cp:lastPrinted>
  <dcterms:modified xsi:type="dcterms:W3CDTF">2024-04-25T07:12:00Z</dcterms:modified>
  <cp:revision>2</cp:revision>
  <dc:subject/>
  <dc:title>Приложение № 2</dc:title>
</cp:coreProperties>
</file>