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6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 мая  2024 г. № 226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 создании межведомственной комиссии по проверке открытых детских, игровых, спортивных площадок на территории МО г. Аркада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2D2D2D"/>
          <w:spacing w:val="2"/>
          <w:sz w:val="28"/>
          <w:szCs w:val="28"/>
        </w:rPr>
        <w:t xml:space="preserve"> создания и поддержания комфортных условий для отдыха и развития детей и подростков, обеспечения контроля по безопасности и охраны здоровья детей при эксплуатации оборудования на открытых детских, игровых и спортивных площадках </w:t>
      </w:r>
      <w:r>
        <w:rPr>
          <w:sz w:val="28"/>
          <w:szCs w:val="28"/>
        </w:rPr>
        <w:t>на территории МО г. Аркадак, находящихся в свободном доступе для посещения людьми, в соответствии с Федеральным законом от 06.10.2003 № 131–ФЗ «Об общих принципах организации местного самоуправления в Российской Федерации», Уставом Аркадакского муниципального района, администрация муниципального образования Аркадак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3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межведомственную комиссию по проверке открытых детских, игровых, спортивных площадок, находящихся на территории МО г. Аркадак</w:t>
      </w:r>
      <w:r>
        <w:rPr>
          <w:spacing w:val="2"/>
          <w:sz w:val="28"/>
          <w:szCs w:val="1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3"/>
        <w:ind w:left="0" w:firstLine="720"/>
        <w:jc w:val="both"/>
        <w:textAlignment w:val="baseline"/>
        <w:rPr>
          <w:spacing w:val="2"/>
          <w:sz w:val="28"/>
          <w:szCs w:val="18"/>
        </w:rPr>
      </w:pPr>
      <w:r>
        <w:rPr>
          <w:spacing w:val="2"/>
          <w:sz w:val="28"/>
          <w:szCs w:val="18"/>
        </w:rPr>
        <w:t xml:space="preserve">Утвердить </w:t>
      </w:r>
      <w:r>
        <w:rPr>
          <w:sz w:val="28"/>
          <w:szCs w:val="28"/>
        </w:rPr>
        <w:t>положение</w:t>
      </w:r>
      <w:r>
        <w:rPr>
          <w:spacing w:val="2"/>
          <w:sz w:val="28"/>
          <w:szCs w:val="18"/>
        </w:rPr>
        <w:t xml:space="preserve"> </w:t>
      </w:r>
      <w:r>
        <w:rPr>
          <w:sz w:val="28"/>
          <w:szCs w:val="28"/>
        </w:rPr>
        <w:t>о работе межведомственной комиссии по проверке открытых детских, игровых, спортивных площадок на территории МО г. Аркадак согласно приложению №2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акта обследования открытых детских, игровых, спортивных площадок согласно приложению №3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Аркадакского муниципального района Саратовской области от 16 марта 2023 г. №172 «О создании межведомственной комиссии по проверке открытых детских, игровых, спортивных площадок, находящихся на территории Аркадакского муниципального района» признать утратившим силу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администрации Аркадакского муниципального района в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70"/>
        <w:ind w:firstLine="720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Контроль за исполнением настоящего постановления возложить на заместителя главы администрации МО Аркадакского муниципального района  по вопросам ЖКХ   А.М. Агап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Н.Н. Луньк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1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от 21 мая  2024 г. № 22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верке открытых детских, игровых, спортивных площадок на территории МО г. Аркад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right="-284" w:hanging="4950"/>
        <w:rPr/>
      </w:pPr>
      <w:r>
        <w:rPr>
          <w:sz w:val="28"/>
          <w:szCs w:val="28"/>
        </w:rPr>
        <w:t>Агапов А.М.</w:t>
        <w:tab/>
        <w:tab/>
        <w:t>- заместитель главы администрации МО Аркадакского муниципального района по вопросам ЖКХ,  председатель комиссии;</w:t>
      </w:r>
    </w:p>
    <w:p>
      <w:pPr>
        <w:pStyle w:val="Normal"/>
        <w:ind w:left="4950" w:right="-284" w:hanging="4950"/>
        <w:rPr>
          <w:sz w:val="28"/>
          <w:szCs w:val="28"/>
        </w:rPr>
      </w:pPr>
      <w:r>
        <w:rPr>
          <w:sz w:val="28"/>
          <w:szCs w:val="28"/>
        </w:rPr>
        <w:t xml:space="preserve">Дворников В.А. </w:t>
        <w:tab/>
        <w:t>- начальник управления ЖКХ администрации МО Аркадакского муниципального района, заместитель председателя комиссии;</w:t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>Микуша Л.В.</w:t>
        <w:tab/>
        <w:t>- ведущий специалист управления ЖКХ администрации МО Аркадакского муниципального района, секретарь комиссии.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 xml:space="preserve">Фомочкина С.Н. </w:t>
        <w:tab/>
        <w:t>- начальник отдела архитектуры и строительства 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Лёвина Т.Г. </w:t>
        <w:tab/>
        <w:t>- начальник управления культуры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ндриянова В.Г.                                          - начальник управления образования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онышев К.А.</w:t>
        <w:tab/>
        <w:t>- главный специалист управления ЖКХ  администрации МО Аркадакского муниципального района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сквичев А.П.</w:t>
        <w:tab/>
        <w:tab/>
        <w:t xml:space="preserve">- главный инженер ООО «Аркадакские тепловые сети» (по согласованию)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В отсутствии должностных лиц, членов межведомственной комиссии, в работе комиссии принимают участие заменяющие их лица.</w:t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2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21 мая 2024 г. № 226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оверке открытых детских, игровых, спортивных площадок на территории МО г. Аркад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br/>
        <w:t xml:space="preserve">          1.1 Межведомственная комиссия по обследованию детских игровых и спортивных площадок (далее - Комиссия) создается с целью проведения работ, направленных на выявление и устранение неисправностей детских игровых и спортивных площадок, обеспечение контроля по безопасности при эксплуатации, а также оценки соответствия технического состояния игрового и спортивного оборудования на площадках требованиям безопас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2. Комиссия в работе руководствуется настоящим Положением, нормативными документами, устанавливающими общие требования безопасности при монтаже и эксплуатации оборудования всех типов.</w:t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center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2. Задачи Комисс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Задачами Комиссии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Проведение обследования спортивных объектов и сооружений, игровых комплексов (игровых площадок), находящихся на территориях общего пользования </w:t>
      </w:r>
      <w:r>
        <w:rPr>
          <w:sz w:val="28"/>
          <w:szCs w:val="28"/>
        </w:rPr>
        <w:t>МО г. Аркадак</w:t>
      </w:r>
      <w:r>
        <w:rPr>
          <w:spacing w:val="2"/>
          <w:sz w:val="28"/>
          <w:szCs w:val="28"/>
        </w:rPr>
        <w:t xml:space="preserve"> на их соответствие требованиям безопас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 Выработка требований по устранению неисправностей детских игровых и спортивных площадок на территории </w:t>
      </w:r>
      <w:r>
        <w:rPr>
          <w:sz w:val="28"/>
          <w:szCs w:val="28"/>
        </w:rPr>
        <w:t>МО г. Аркадак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    Принятие решений о демонтаже неисправных элементов детских игровых площадок и спортивных площадок при наличии неисправностей, устранение которых невозмож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 Принятие решений о списании не пригодного для дальнейшего использования детского игрового и спортивного оборуд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3. Полномочия Комисс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br/>
        <w:t xml:space="preserve">          3.1. Комиссия проводит комплексное обследование игрового и спортивного оборудования (осмотр его технического состояния, целостности конструкции, состояния сварных швов, мест крепления и крепежных деталей, надёжности установки, качества лакокрасочных покрытий, габаритных размеров и внешнего вида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По окончании обследования подготавливает заключение (акт), которое должно содержать обоснованные выводы о соответствии (несоответствии) технического состояния игрового и спортивного оборудования законодательным и иным нормативным правовым актам Российской Федерации в сфере технического регулирования с целью принятия соответствующих мер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Члены Комиссии, не согласные с принятым Комиссией заключением, имеют право в письменной форме изложить свое особое мнен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Комиссия несет ответственность за принятие решений в пределах установленной компетентности и в соответствии с действующим законодательством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ind w:firstLine="709"/>
        <w:contextualSpacing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4. Состав, порядок формирования Комиссии и полномочия членов Комисс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  4.1. Комиссия формируется в составе председателя Комиссии, заместителя председателя Комиссии и членов Комисс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В состав Комиссии допускается привлекать специализированную организацию по изготовлению детского игрового и спортивного оборудования для выдачи технического заключения о его состоян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 Члены Комиссии имеют право знакомиться с документами и материалами, касающимися деятельности Комиссии.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/>
      </w:pP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>Глава 5. Порядок деятельности Комисс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Комиссия проводит обследование спортивных объектов и сооружений игровых комплексов в следующих случаях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а) по окончании осенне-зимнего сезона (не позднее 1 июня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б) по окончании весенне-летнего сезона (не позднее 1 ноября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в) при поступлении жалоб на выявленные неисправности (в течение 3 рабочих дней с момента поступления жалобы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при выявлении фактов причинения травм, повреждений при использовании оборудования (в течение 1 рабочего дня с момента выявления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Заключение (акт) обследования игрового и спортивного оборудования составляется Комиссией  в следующие сроки с дат проведения обслужива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 проведении обследований, указанных в подпунктах а), б), пункта 5.1.,  Главы 5 – в течении 5 рабочих дн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 проведении обследований, указанных в подпунктах в), г) пункта 5.1., Главы 5 – в день проведения обслед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При выявлении в ходе обследования несоответствия игрового и спортивного оборудования требованиям безопасности, которые могут привести к причинению травм и повреждений, Комиссия незамедлительно принимает меры по приостановлению использования спортивного или игрового оборудования, устранению выявленных неисправностей, либо демонтажу неисправного оборудова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5.4. При проведении обследования </w:t>
      </w:r>
      <w:r>
        <w:rPr>
          <w:spacing w:val="2"/>
          <w:sz w:val="28"/>
          <w:szCs w:val="28"/>
        </w:rPr>
        <w:t xml:space="preserve">детских игровых и спортивных площадок, указанных в пп. а), б) п.5.1, Гл.5, и установлении фактов несоответствия детского игрового и спортивного оборудования требованиям безопасности, отсутствия возможности их приведения в соответствие с требованиями безопасности,  а также его морального и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зического износа   Комиссия вправе принять решение о списании указанного оборудования.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3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 xml:space="preserve">от 21 мая 2024 г. № 22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я открытых детск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ых, спортивных площа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(населённый пункт)</w:t>
        <w:tab/>
        <w:tab/>
        <w:tab/>
        <w:tab/>
        <w:tab/>
        <w:tab/>
        <w:tab/>
        <w:tab/>
        <w:tab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, назначенная постановлением администрации МО Аркадакского муниципального района от «____» __________ 20___г. № ________ в составе: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а визуальный осмотр о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мотра установлено:</w:t>
      </w:r>
    </w:p>
    <w:p>
      <w:pPr>
        <w:pStyle w:val="Normal"/>
        <w:jc w:val="both"/>
        <w:rPr/>
      </w:pPr>
      <w:r>
        <w:rPr/>
        <w:t>оборудование находится в ___________________ состоянии, дефекты в креплениях и соединениях __________________________________________________________________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ие из оборудования и грунта предметы (крюки, штыри и т.д. ) _________________________________________________________________________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визуального ежедневного осмотра (отсутствует/имеется)__________________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на момент осмотра (удовлетворительное/неудовлетворительное) _________________________________________________________________________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ется _______________________________ (годным/негодным) к эксплуатации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  <w:tab/>
        <w:tab/>
        <w:t xml:space="preserve"> 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подпись, Ф.И.О.) </w:t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1271F"/>
          <w:sz w:val="28"/>
          <w:szCs w:val="28"/>
        </w:rPr>
      </w:pPr>
      <w:r>
        <w:rPr>
          <w:rFonts w:cs="Times New Roman"/>
          <w:b/>
          <w:color w:val="31271F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Д.И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5:00Z</dcterms:created>
  <dc:creator>User</dc:creator>
  <dc:description/>
  <dc:language>en-US</dc:language>
  <cp:lastModifiedBy>user</cp:lastModifiedBy>
  <cp:lastPrinted>2024-05-23T08:47:00Z</cp:lastPrinted>
  <dcterms:modified xsi:type="dcterms:W3CDTF">2024-05-23T05:45:00Z</dcterms:modified>
  <cp:revision>2</cp:revision>
  <dc:subject/>
  <dc:title/>
</cp:coreProperties>
</file>