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center"/>
        <w:rPr>
          <w:rFonts w:ascii="Courier New" w:hAnsi="Courier New" w:cs="Courier New"/>
          <w:spacing w:val="20"/>
        </w:rPr>
      </w:pPr>
      <w:r>
        <w:rPr/>
        <w:t xml:space="preserve">                                                                 </w:t>
      </w:r>
    </w:p>
    <w:p>
      <w:pPr>
        <w:pStyle w:val="Style17"/>
        <w:rPr>
          <w:rFonts w:ascii="Courier New" w:hAnsi="Courier New" w:cs="Courier New"/>
          <w:spacing w:val="20"/>
          <w:sz w:val="28"/>
          <w:szCs w:val="28"/>
        </w:rPr>
      </w:pPr>
      <w:r>
        <w:rPr>
          <w:rFonts w:cs="Courier New" w:ascii="Courier New" w:hAnsi="Courier New"/>
          <w:spacing w:val="20"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 xml:space="preserve"> </w:t>
      </w:r>
      <w:r>
        <w:rPr>
          <w:b/>
          <w:spacing w:val="24"/>
          <w:sz w:val="28"/>
          <w:szCs w:val="28"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252"/>
        <w:jc w:val="center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b/>
          <w:spacing w:val="24"/>
          <w:sz w:val="28"/>
          <w:szCs w:val="28"/>
        </w:rPr>
        <w:t>САРАТОВСКОЙ ОБЛАСТИ</w:t>
      </w:r>
    </w:p>
    <w:p>
      <w:pPr>
        <w:pStyle w:val="Normal"/>
        <w:rPr>
          <w:rFonts w:ascii="Arial" w:hAnsi="Arial" w:cs="Arial"/>
          <w:b/>
          <w:b/>
          <w:spacing w:val="22"/>
          <w:sz w:val="28"/>
          <w:szCs w:val="28"/>
        </w:rPr>
      </w:pPr>
      <w:r>
        <w:rPr>
          <w:rFonts w:cs="Arial" w:ascii="Arial" w:hAnsi="Arial"/>
          <w:b/>
          <w:spacing w:val="2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1.08.2024   №438     </w:t>
      </w:r>
      <w:r>
        <w:rPr/>
        <w:t>г.  Аркада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Helvetica" w:ascii="Helvetica" w:hAnsi="Helvetica"/>
          <w:b/>
          <w:color w:val="33333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 </w:t>
      </w:r>
      <w:r>
        <w:rPr>
          <w:b/>
          <w:sz w:val="28"/>
          <w:szCs w:val="28"/>
        </w:rPr>
        <w:t xml:space="preserve">О    создании     комиссии    по установлению </w:t>
      </w:r>
    </w:p>
    <w:p>
      <w:pPr>
        <w:pStyle w:val="Normal"/>
        <w:rPr/>
      </w:pPr>
      <w:r>
        <w:rPr>
          <w:b/>
          <w:sz w:val="28"/>
          <w:szCs w:val="28"/>
        </w:rPr>
        <w:t>необходимости проведения  капитальн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монта общего имущества  в многоквартирных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х при   формировании   краткосроч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ов на территории  Аркадакского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уководствуясь Жилищ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Саратовской области от 31.12.2013 N 800-П  "Об утверждении областной программы капитального ремонта общего имущества в многоквартирных домах на территории Саратовской области", законом Саратовской области от 27.12.2013 N 240-ЗСО "Об порядке утверждения краткосрочных  планов реализации областной программы капитального ремонта общего имущества в многоквартирных домах на территории Саратовской области", законом Саратовской области от 05.08.2014 г. № 88-ЗСО «О порядке установления необходимости проведения капитального ремонта общего имущества в многоквартирных домах на территории Саратовской области» администрация муниципального образования Аркадакского муниципального район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Создать комиссию по определению необходимости проведения капитального ремонта общего имущества в многоквартирных домах, расположенных на территории Аркадак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 Утвердить </w:t>
      </w:r>
      <w:hyperlink w:anchor="Par31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комиссии по определению необходимости проведения капитального ремонта общего имущества в многоквартирных домах, расположенных на территории Аркадакского муниципального района,  согласно приложения № 1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твердить </w:t>
      </w:r>
      <w:hyperlink w:anchor="Par111">
        <w:r>
          <w:rPr>
            <w:rStyle w:val="InternetLink"/>
            <w:sz w:val="28"/>
            <w:szCs w:val="28"/>
          </w:rPr>
          <w:t>состав</w:t>
        </w:r>
      </w:hyperlink>
      <w:r>
        <w:rPr>
          <w:sz w:val="28"/>
          <w:szCs w:val="28"/>
        </w:rPr>
        <w:t xml:space="preserve"> комиссии по определению необходимости проведения капитального ремонта общего имущества в многоквартирных домах, расположенных на Аркадакского муниципального района, согласно приложения № 2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720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настоящее распоряжение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администрации муниципального образования Аркадакского муниципального района в сети «Интернет».</w:t>
      </w:r>
    </w:p>
    <w:p>
      <w:pPr>
        <w:pStyle w:val="Style18"/>
        <w:ind w:firstLine="708"/>
        <w:jc w:val="both"/>
        <w:rPr/>
      </w:pPr>
      <w:r>
        <w:rPr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Контроль за исполнением данного распоряжения возложить на заместителя главы администрации МО Аркадакского муниципального района по вопросам ЖКХ Агапова А.М. </w:t>
      </w:r>
    </w:p>
    <w:p>
      <w:pPr>
        <w:pStyle w:val="Normal"/>
        <w:shd w:fill="FFFFFF" w:val="clear"/>
        <w:spacing w:lineRule="atLeast" w:line="250"/>
        <w:ind w:firstLine="72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Normal"/>
        <w:shd w:fill="FFFFFF" w:val="clear"/>
        <w:spacing w:before="0" w:after="151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before="0" w:after="151"/>
        <w:rPr>
          <w:rFonts w:ascii="Helvetica" w:hAnsi="Helvetica" w:cs="Helvetica"/>
          <w:color w:val="333333"/>
        </w:rPr>
      </w:pPr>
      <w:r>
        <w:rPr>
          <w:rFonts w:cs="Helvetica" w:ascii="Helvetica" w:hAnsi="Helvetica"/>
          <w:color w:val="333333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 Аркадак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Н. Н. Лунь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>
          <w:sz w:val="28"/>
          <w:szCs w:val="28"/>
        </w:rPr>
        <w:t xml:space="preserve">к 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кадакского муниципального района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1.08.2024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№438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КОМИССИИ ПО ОПРЕДЕЛЕНИЮ НЕОБХОДИМОСТИ ПРО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АПИТАЛЬНОГО РЕМОНТА ОБЩЕГО ИМУЩЕСТВА В МНОГОКВАРТИРНЫХ  ДОМАХ,  РАСПОЛОЖЕННЫХ НА ТЕРРИТОРИИ АРКАДАКСКОГО МУНИЦИПАЛЬНОГО  РАЙО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0" w:name="Par37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 Настоящее Положение регламентирует деятельность комиссии по определению необходимости проведения капитального ремонта общего имущества в многоквартирных домах, расположенных на территории Аркадак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2. Настоящее Положение разработано в целях реализации требований Жилищ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</w:t>
      </w:r>
      <w:hyperlink r:id="rId4">
        <w:r>
          <w:rPr>
            <w:rStyle w:val="InternetLink"/>
            <w:sz w:val="28"/>
            <w:szCs w:val="28"/>
          </w:rPr>
          <w:t>статьи 15</w:t>
        </w:r>
      </w:hyperlink>
      <w:r>
        <w:rPr>
          <w:sz w:val="28"/>
          <w:szCs w:val="28"/>
        </w:rPr>
        <w:t xml:space="preserve"> Федерального закона от 21.07.2007 N 185-ФЗ "О Фонде содействия реформированию жилищно-коммунального хозяйства", Постановлением Саратовской области от 31.12.2013 N 800-П  "Об утверждении областной программы капитального ремонта общего имущества в многоквартирных домах на территории Саратовской области", законом Саратовской области от 05.08.2014 г.            № 88-ЗСО «О порядке установления необходимости проведения капитального ремонта общего имущества в многоквартирных домах на территории Саратовской област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3. Действие настоящего Положения распространяется на многоквартирные дома, расположенные на территории Аркадакского муниципального района, которые подлежат в соответствии с постановлением Саратовской области включению в региональную программу капитального ремонта общего имущества в многоквартирных домах (далее - региональная программ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 Целью деятельности комиссии по определению необходимости проведения капитального ремонта общего имущества в многоквартирных домах, расположенных на территории Аркадакского муниципального района (далее - комиссии), является формирование и актуализация региональной программы, формирование краткосрочных планов реализации региональной программы капитального ремон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Комиссия в своей деятельности руководствуется федеральными законами, нормативными правовыми актами Российской Федерации, законами и нормативными правовыми актами Саратовской области, муниципальными правовыми актами Аркадакского муниципального района,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Решения комиссии для органов местного самоуправления носят рекоменд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7. Комиссия не является юридическим лицо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1" w:name="Par47"/>
      <w:bookmarkEnd w:id="1"/>
      <w:r>
        <w:rPr>
          <w:sz w:val="28"/>
          <w:szCs w:val="28"/>
        </w:rPr>
        <w:t>2. Состав комисс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 Состав комиссии формируется из представителей администрации Аркадакского муниципального района, юридических лиц и индивидуальных предпринимателей, осуществляющих деятельность по управлению многоквартирными домами и деятельность по оказанию услуг и (или) выполнение работ по содержанию и ремонту общего имущества в многоквартирных домах, и (или) уполномоченного представителя некоммерческой организации "Фонд капитального ремонта общего имущества многоквартирных домов Саратовской области" (далее - Фонд), в случае формирования средств фонда капитального ремонта собственниками помещений многоквартирного дома на счете Фон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состав комиссии входят председатель, заместитель председателя, секретарь, члены комиссии. Общее руководство работой комиссии осуществляет председатель комиссии, а в случае его отсутствия -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Председател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Руководит деятельностью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Ведет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Подписывает от имени комиссии все документ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4. Обеспечивает контроль исполнения принятых комиссией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Секретарь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Готовит проекты повесток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Обеспечивает ведение протоколов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3. Извещает членов комиссии и приглашенных на ее заседания лиц о дате, времени, месте проведения и повестк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4. Организует подготовку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Члены комисс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1. Присутствуют на заседаниях комиссии, участвуют в обсуждении рассматриваемых вопросов и выработке по ним реш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2. При невозможности присутствия на заседании заблаговременно извещают об этом секретар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3. В случае необходимости направляют секретарю комиссии свое мнение по вопросам повестки дня в письменном вид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2" w:name="Par66"/>
      <w:bookmarkEnd w:id="2"/>
      <w:r>
        <w:rPr>
          <w:sz w:val="28"/>
          <w:szCs w:val="28"/>
        </w:rPr>
        <w:t>3. Порядок работы комиссии, ее полномоч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Заседание комиссии проводится ежегодно, не позднее 15 сентября года, предшествующего году, в котором планируется осуществление капитального ремонта многоквартирных домов, разработки и реализации региональной программы капитального ремонта, мероприятий по уточнению планируемых видов услуг и (или) работ по капитальному ремонту общего имущества в многоквартирных домах, разработке и утверждению органами местного самоуправления краткосрочных планов реализации региональной программы капитального ремонта, их своевременной актуализации. При необходимости проведения дополнительного заседания комиссии председателем комиссии может быть принято решение о проведении внеочередного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овестка заседания комиссии формируется секретарем комиссии по предложению председателя комиссии и других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Члены комиссии уведомляются о дате, месте и времени заседания комиссии не менее чем за три рабочих дн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седание комиссии правомочно, если на нем присутствуют не менее двух третей ее член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Решения на заседании комиссии принимаются в форме открытого голосования. Решения на заседании комиссии принимаются половиной голосов от числа присутствующих ее членов. В случае равенства голосов членов комиссии голос председателя комиссии, а в его отсутствие - заместителя председателя комиссии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 Комиссия вправе запрашивать у государственных и муниципальных органов, организаций, объединений граждан и граждан информацию, позволяющую определить необходимость проведения капитального ремонта общего имущества в многоквартирном до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7. Комиссия устанавливает значения показателей фактического технического состояния конструктивных элементов и инженерных систем общего имущества многоквартирных домов путем их обследования визуальным способом, инструментальными методами контроля и испытания в соответствии с требованиями Положения по техническому обследованию жилых зданий (ВСН 57-88(р)), утвержденного приказом Госкомархитектуры Госстроя СССР от 6 июля 1988 года N 191, Правил оценки физического износа жилых зданий (ВСН 53-86(р)), утвержденных приказом Госгражданстроя СССР от 24 декабря 1986 года N 446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 По результатам работы комиссия принимает следующие реш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1. О признании многоквартирного дома требующим капитального ремонта в части капитального ремонта определенных элементов строительных конструкций и (или) инженерных систем общего имущества многоквартирного дома в соответствии с перечнем, определенным постановлением Правительства Сарат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принимается исходя из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сроков службы конструктивных элементов и инженерных систем до проведения очередного капитального ремонта (нормативных межремонтных сроков) общего имущества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й о проведенных ранее ремонтах соответствующих элементов строительных конструкций и инженерных систем общего имущества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й экспертиз о состоянии общего имущества в многоквартирном доме или акта осмотра уполномоченными лицами общего имущества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дрес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элементов строительных конструкций и (или) инженерных систем общего имущества многоквартирного дома, требующих капитального ремон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а основании которых принимается реш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я по срокам проведения капитального ремонта элементов строительных конструкций и (или) инженерных систем многоквартирного дом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8.2. Об информировании министерства строительства и жилищно-коммунального хозяйства Саратовской области  и Фонда о значительном физическом износе общего имущества в многоквартирных домах, в которых совокупная стоимость услуг и (или) работ по капитальному ремонту конструктивных элементов и внутридомовых инженерных систем, входящих в состав общего имущества в многоквартирных домах, в расчете на один квадратный метр общей площади жилых помещений превышает стоимость, определенную постановлением Правительства Сарат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принимается исходя из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тепени износа основных конструктивных элементов (крыши, стены, фундамент) общего имущества многоквартирного дом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окупной стоимости капитального ремонта общего имущества многоквартирного дома в расчете на один квадратный метр помещения в таком доме, рассчитанной в текущих цен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должно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сновных конструктивных элементов (крыши, стены, фундамент), физический износ которых превышает 70 процен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упненный расчет стоимости работ (услуг) по капитальному ремонту указанных конструктивных элементов, выполненный в текущих цена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9. Решения, принятые на заседании комиссии, оформляются в форме протокола, который составляется секретарем не позднее 5 (пяти) рабочих дней после проведения заседания комиссии. В случае несогласия с принятым на заседании комиссии решением член комиссии может письменно изложить свое мнение. Данное мнение, оформленное в письменном виде, прилагается к протоколу заседания комиссии. Протокол заседания комиссии подписывается всеми членами комиссии, принявшими участие в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0. Копия протокола с принятыми комиссией решениями направляется в министерство строительства и жилищно-коммунального хозяйства Саратовской области  и Фонд, а также размещается на официальном сайте администрации Аркадакского муниципального района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1. По результатам деятельности комиссии, на основании принятых решений комиссия формирует сведения о многоквартирных домах и направляет их в министерство строительства и жилищно-коммунального хозяйства Саратовской области  до 15 октября года, предшествующего году, в котором планируется осуществление капитального ремонта многоквартирных домов, с указанием следующих данных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ного почтового адреса объе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да построй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- сведений об оказанных услугах и (или) проведенных работах по капитальному ремонту общего имущества в многоквартирном дом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ложений по срокам проведения работ и (или) услуг по капитальному ремонту общего имущества в многоквартирном доме с учетом нормативных сроков службы конструктивных элементов и инженерных систем, входящих в состав общего имущества в многоквартирных дом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рупненного расчета стоимости работ (услуг) по капитальному ремонту конструктивных элементов и инженерных систем, входящих в состав общего имущества в многоквартирном дом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rFonts w:ascii="Helvetica" w:hAnsi="Helvetica" w:cs="Helvetica"/>
        </w:rPr>
      </w:pPr>
      <w:r>
        <w:rPr>
          <w:b/>
          <w:color w:val="31271F"/>
          <w:sz w:val="28"/>
          <w:szCs w:val="28"/>
        </w:rPr>
        <w:t>муниципального района                                                               Д.И. Давыдов</w:t>
      </w:r>
    </w:p>
    <w:p>
      <w:pPr>
        <w:pStyle w:val="Normal"/>
        <w:widowControl w:val="false"/>
        <w:autoSpaceDE w:val="false"/>
        <w:jc w:val="both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>
          <w:sz w:val="28"/>
          <w:szCs w:val="28"/>
        </w:rPr>
        <w:t xml:space="preserve">Приложение №2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/>
      </w:pPr>
      <w:r>
        <w:rPr>
          <w:sz w:val="28"/>
          <w:szCs w:val="28"/>
        </w:rPr>
        <w:t xml:space="preserve">к постановлению администрации МО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ркадакского муниципального района  </w:t>
      </w:r>
    </w:p>
    <w:p>
      <w:pPr>
        <w:pStyle w:val="Normal"/>
        <w:tabs>
          <w:tab w:val="clear" w:pos="708"/>
          <w:tab w:val="left" w:pos="9200" w:leader="none"/>
        </w:tabs>
        <w:ind w:right="-24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1.08.2024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438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bookmarkStart w:id="3" w:name="Par111"/>
      <w:bookmarkEnd w:id="3"/>
      <w:r>
        <w:rPr>
          <w:bCs/>
          <w:sz w:val="28"/>
          <w:szCs w:val="28"/>
        </w:rPr>
        <w:t>СОСТАВ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И ПО ОПРЕДЕЛЕНИЮ НЕОБХОДИМОСТИ ПРОВЕД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ПИТАЛЬНОГО РЕМОНТА ОБЩЕГО ИМУЩЕСТВА В МНОГОКВАРТИРНЫХ ДОМАХ, РАСПОЛОЖЕННЫХ НА ТЕРРИТОРИИ АРКАДАК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пов А.М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главы администрации МО Аркадакского муниципального района по вопросам ЖКХ, председатель комиссии;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ников В.А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управления ЖКХ администрации МО Аркадакского муниципального района, заместитель председателя комиссии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Л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едущий специалист управления ЖКХ администрации МО Аркадакского муниципального района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деева Н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по делам ГО, ЧС и экологическим вопросам администрации МО Аркадакского муниципальн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очкина С.Н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архитектуры и строительства администрации МО Аркадакского муниципального района;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ышев К.А.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управления ЖКХ администрации МО Аркадакского муниципального района,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аденков А.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ОО «Аркадакские тепловые сети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Представители уполномоч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я некоммерч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и "Фонд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монта общего имуще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ратовской области" (по согласованию) - _____________________________</w:t>
      </w:r>
    </w:p>
    <w:p>
      <w:pPr>
        <w:pStyle w:val="Normal"/>
        <w:shd w:fill="FFFFFF" w:val="clear"/>
        <w:spacing w:before="280" w:after="280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>Верно: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Управляющий делами </w:t>
      </w:r>
    </w:p>
    <w:p>
      <w:pPr>
        <w:pStyle w:val="Normal"/>
        <w:shd w:fill="FFFFFF" w:val="clear"/>
        <w:rPr>
          <w:b/>
          <w:b/>
          <w:color w:val="31271F"/>
          <w:sz w:val="28"/>
          <w:szCs w:val="28"/>
        </w:rPr>
      </w:pPr>
      <w:r>
        <w:rPr>
          <w:b/>
          <w:color w:val="31271F"/>
          <w:sz w:val="28"/>
          <w:szCs w:val="28"/>
        </w:rPr>
        <w:t xml:space="preserve">администрации МО Аркадакского </w:t>
      </w:r>
    </w:p>
    <w:p>
      <w:pPr>
        <w:pStyle w:val="Normal"/>
        <w:shd w:fill="FFFFFF" w:val="clear"/>
        <w:rPr>
          <w:rFonts w:ascii="Helvetica" w:hAnsi="Helvetica" w:cs="Helvetica"/>
        </w:rPr>
      </w:pPr>
      <w:r>
        <w:rPr>
          <w:b/>
          <w:color w:val="31271F"/>
          <w:sz w:val="28"/>
          <w:szCs w:val="28"/>
        </w:rPr>
        <w:t xml:space="preserve">муниципального района                                                               Д.И. Давыдов </w:t>
      </w:r>
    </w:p>
    <w:p>
      <w:pPr>
        <w:pStyle w:val="Normal"/>
        <w:rPr>
          <w:rFonts w:ascii="Helvetica" w:hAnsi="Helvetica" w:cs="Helvetica"/>
          <w:sz w:val="28"/>
          <w:szCs w:val="28"/>
        </w:rPr>
      </w:pPr>
      <w:r>
        <w:rPr>
          <w:rFonts w:cs="Helvetica" w:ascii="Helvetica" w:hAnsi="Helvetic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sz w:val="28"/>
      <w:szCs w:val="2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Cs w:val="20"/>
    </w:rPr>
  </w:style>
  <w:style w:type="paragraph" w:styleId="TextBodyIndent">
    <w:name w:val="Body Text Indent"/>
    <w:basedOn w:val="Normal"/>
    <w:pPr>
      <w:ind w:firstLine="3420"/>
      <w:jc w:val="right"/>
    </w:pPr>
    <w:rPr>
      <w:b/>
      <w:sz w:val="28"/>
      <w:szCs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FCA9FA6E2F8BC48ABCFE24C38FBD843C07FD69C1D623B59F6C16C5910t3cBO" TargetMode="External"/><Relationship Id="rId3" Type="http://schemas.openxmlformats.org/officeDocument/2006/relationships/hyperlink" Target="consultantplus://offline/ref=DFCA9FA6E2F8BC48ABCFE24C38FBD843C07FD69C1D623B59F6C16C5910t3cBO" TargetMode="External"/><Relationship Id="rId4" Type="http://schemas.openxmlformats.org/officeDocument/2006/relationships/hyperlink" Target="consultantplus://offline/ref=2556D884D103B028D5F34C6FDD6E61DAFB92A6EBA0EC024855531DD831FCA4CE4DB0F925072679E820f5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09:04:00Z</dcterms:created>
  <dc:creator>User</dc:creator>
  <dc:description/>
  <dc:language>en-US</dc:language>
  <cp:lastModifiedBy>user</cp:lastModifiedBy>
  <cp:lastPrinted>2024-08-21T10:45:00Z</cp:lastPrinted>
  <dcterms:modified xsi:type="dcterms:W3CDTF">2024-08-22T09:04:00Z</dcterms:modified>
  <cp:revision>2</cp:revision>
  <dc:subject/>
  <dc:title/>
</cp:coreProperties>
</file>