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rPr/>
      </w:pPr>
      <w:r>
        <w:rPr>
          <w:rFonts w:eastAsia="Times New Roman" w:cs="Times New Roman" w:ascii="Times New Roman" w:hAnsi="Times New Roman"/>
          <w:b/>
          <w:bCs/>
          <w:spacing w:val="24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АДМИНИСТРАЦИЯ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  <w:t>САРАТОВСКОЙ ОБЛАСТИ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24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b/>
          <w:b/>
          <w:bCs/>
          <w:spacing w:val="2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10"/>
          <w:sz w:val="30"/>
          <w:szCs w:val="3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24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4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  29.08.2024</w:t>
        <w:tab/>
        <w:t xml:space="preserve">  № 451</w:t>
        <w:tab/>
        <w:tab/>
        <w:t xml:space="preserve">       </w:t>
        <w:tab/>
        <w:t xml:space="preserve">           </w:t>
        <w:tab/>
        <w:tab/>
        <w:t xml:space="preserve">             г.Аркадак</w:t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288" w:before="80" w:after="0"/>
        <w:rPr>
          <w:lang w:val="ru-RU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ind w:right="48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 МО Аркадакского муниципального района №716 от 25.10.2023 года «Об утверждении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</w:p>
    <w:p>
      <w:pPr>
        <w:pStyle w:val="NoSpacing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Spacing"/>
        <w:ind w:firstLine="708"/>
        <w:rPr/>
      </w:pPr>
      <w:r>
        <w:rPr/>
        <w:t>В соответствии с Уставом Аркадакского муниципального района, администрация МО Аркадакского муниципального района ПОСТАНОВЛЯЕТ:</w:t>
      </w:r>
    </w:p>
    <w:p>
      <w:pPr>
        <w:pStyle w:val="Normal"/>
        <w:ind w:right="-3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постановление администрации МО Аркадакского муниципального района № 716 от 25.10.2023 года «Об утвержден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</w:t>
      </w:r>
    </w:p>
    <w:p>
      <w:pPr>
        <w:pStyle w:val="Normal"/>
        <w:ind w:right="-31"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иложение №1 «Паспорт муниципальной программы», изложить в новой редакции, согласно приложению №1 к настоящему постановлению;</w:t>
      </w:r>
    </w:p>
    <w:p>
      <w:pPr>
        <w:pStyle w:val="Normal"/>
        <w:ind w:right="-31"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ложение №2 «Перечень основных мероприятий, объемов и источников финансирования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» на 2024 год»</w:t>
      </w:r>
      <w:r>
        <w:rPr>
          <w:rFonts w:cs="Times New Roman" w:ascii="Times New Roman" w:hAnsi="Times New Roman"/>
          <w:sz w:val="28"/>
          <w:szCs w:val="28"/>
        </w:rPr>
        <w:t>, изложить в новой редакции, согласно приложению №2 к настоящему постановлению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исполнением настоящего постановления возложить н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зместить настоящее постановление на официальном сайте администрации Аркадакского муниципального района в сети «Интерне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Аркадакског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    Н.Н. Луньков</w:t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ложение №1: к постановлению администрации МО Аркадакского муниципального района от_29.08.2024_№ 45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7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  <w:r>
        <w:rPr/>
        <w:t xml:space="preserve"> </w:t>
      </w:r>
    </w:p>
    <w:tbl>
      <w:tblPr>
        <w:tblW w:w="102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6490"/>
      </w:tblGrid>
      <w:tr>
        <w:trPr>
          <w:trHeight w:val="88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далее - Программа).</w:t>
            </w:r>
          </w:p>
        </w:tc>
      </w:tr>
      <w:tr>
        <w:trPr>
          <w:trHeight w:val="70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36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администрация муниципального образования Аркадакского муниципального района;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ядные организации, привлеченные на конкурсной основе</w:t>
            </w:r>
          </w:p>
        </w:tc>
      </w:tr>
      <w:tr>
        <w:trPr>
          <w:trHeight w:val="418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тсутствуют</w:t>
            </w:r>
          </w:p>
        </w:tc>
      </w:tr>
      <w:tr>
        <w:trPr>
          <w:trHeight w:val="62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уют</w:t>
            </w:r>
          </w:p>
        </w:tc>
      </w:tr>
      <w:tr>
        <w:trPr>
          <w:trHeight w:val="892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целевых показателей муниципальной программы в сфере дорожного хозяй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евые показатели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й программы </w:t>
            </w:r>
          </w:p>
          <w:p>
            <w:pPr>
              <w:pStyle w:val="Normal"/>
              <w:ind w:right="-6352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каторы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5,904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48"/>
              <w:gridCol w:w="2029"/>
              <w:gridCol w:w="1985"/>
            </w:tblGrid>
            <w:tr>
              <w:trPr>
                <w:trHeight w:val="20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0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395 км.</w:t>
                  </w:r>
                </w:p>
              </w:tc>
              <w:tc>
                <w:tcPr>
                  <w:tcW w:w="20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,409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,1 к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1565,5</w:t>
            </w:r>
            <w:r>
              <w:rPr/>
              <w:t xml:space="preserve">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0612,5 кв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353,0 кв.м</w:t>
                  </w:r>
                  <w:r>
                    <w:rPr>
                      <w:rFonts w:cs="Times New Roman" w:ascii="Times New Roman" w:hAnsi="Times New Roman"/>
                      <w:color w:val="FF0000"/>
                      <w:sz w:val="28"/>
                      <w:szCs w:val="28"/>
                    </w:rPr>
                    <w:t>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2600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крепление обочин щебнем на автомобильной дороге 4100,0 п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1897"/>
              <w:gridCol w:w="1985"/>
            </w:tblGrid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100,0 п.м.</w:t>
                  </w:r>
                </w:p>
              </w:tc>
              <w:tc>
                <w:tcPr>
                  <w:tcW w:w="1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 п.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0,0 п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</w:t>
            </w:r>
            <w:r>
              <w:rPr/>
              <w:t xml:space="preserve">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5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10</w:t>
            </w:r>
            <w:r>
              <w:rPr/>
              <w:t xml:space="preserve"> шт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шт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 шт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автомобильных дорог общего пользования местного значения, в отношении которых проведен технический учет и  паспортизация 10</w:t>
            </w:r>
            <w:r>
              <w:rPr/>
              <w:t xml:space="preserve"> шт., в том числе по годам: 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шт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хранность и поддержание надлежащего технического состояния существующей сет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2,0</w:t>
            </w:r>
            <w:r>
              <w:rPr/>
              <w:t xml:space="preserve"> к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9"/>
              <w:gridCol w:w="2218"/>
              <w:gridCol w:w="1985"/>
            </w:tblGrid>
            <w:tr>
              <w:trPr>
                <w:trHeight w:val="204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ind w:right="125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117" w:hRule="atLeast"/>
              </w:trPr>
              <w:tc>
                <w:tcPr>
                  <w:tcW w:w="1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2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52,0 км.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 7759,0 кв.м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794,0  кв.м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440,0 кв.м.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25,0 кв.м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составленной и проведенной экспертизы проектно-сметной документации 5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3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оведенной диагностики автомобильных дорог 1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1ед.</w:t>
                  </w:r>
                </w:p>
              </w:tc>
            </w:tr>
          </w:tbl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риобретенн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орожно - эксплуатационной техник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</w:t>
            </w:r>
            <w:r>
              <w:rPr/>
              <w:t xml:space="preserve"> ед., в том числе по годам:</w:t>
            </w:r>
          </w:p>
          <w:tbl>
            <w:tblPr>
              <w:tblW w:w="6062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80"/>
              <w:gridCol w:w="2181"/>
              <w:gridCol w:w="1701"/>
            </w:tblGrid>
            <w:tr>
              <w:trPr>
                <w:trHeight w:val="20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4 год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026 год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2 ед.</w:t>
                  </w:r>
                </w:p>
              </w:tc>
              <w:tc>
                <w:tcPr>
                  <w:tcW w:w="2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-2026 годы</w:t>
            </w:r>
          </w:p>
        </w:tc>
      </w:tr>
      <w:tr>
        <w:trPr>
          <w:trHeight w:val="803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ёмы финансового обеспечения муниципальной программы, в том числе по (годам)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Программы составляет – 142169359,28 рублей (прогнозно)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2982759,28 рублей (прогнозно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18037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7382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4554000,00 рублей (прогнозно), из них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554000,00 рублей (прогнозно)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Аркадакского муниципального района – 120805880,17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1917780,17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374188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4146930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муниципального дорожного фонда МО город Аркадак –16809479,11 рублей, из них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510979,11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4384900,00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13600,00 рублей.</w:t>
            </w:r>
          </w:p>
        </w:tc>
      </w:tr>
      <w:tr>
        <w:trPr>
          <w:trHeight w:val="407" w:hRule="atLeast"/>
        </w:trPr>
        <w:tc>
          <w:tcPr>
            <w:tcW w:w="374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490" w:type="dxa"/>
            <w:tcBorders>
              <w:top w:val="single" w:sz="6" w:space="0" w:color="7F7F7F"/>
              <w:left w:val="single" w:sz="6" w:space="0" w:color="7F7F7F"/>
              <w:bottom w:val="single" w:sz="6" w:space="0" w:color="7F7F7F"/>
              <w:right w:val="single" w:sz="6" w:space="0" w:color="7F7F7F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существление строительства, реконструкции, капитального ремонта, ремонта и содержания, автомобильных дорог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муниципальной программы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же время дорожное хозяйство как один из элементов инфраструктуры экономики оказывает влияние на её развит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е развитой сети автомобильных дорог с комплексом различных инженерных сооружений на них. Автомобильные дороги, являясь сложными инженерно- техническими сооружениями, имеют ряд особенностей, а именн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редставляют собой материалоёмкие линейные сооружения, содержание которых требует больших финансовых затрат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других видов транспорта автомобильный – наиболее доступный,  его неотъемлемый элемент – автомобильная дорога – доступен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высокой первоначальной стоимости строительства -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любой товар, автомобильная дорога обладает определенными потребительскими свойствами, а именно: удобство и комфортность передвижения; скорость движения; пропускная способность; безопасность движения; экономичность движения; долговечность; стоимость содержания; экологическая безопаснос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направлений деятельности государства по финансированию дорожного хозяйства является максимальное удовлетворение потребности населения и экономики страны в автомобильных дорогах с высокими потребительскими свойствами при минимальных и ограниченных финансовых ресурсах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 как повышение комфорта и удобства поездок за счё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 - 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ями улучшения состояния дорожной сети являются: снижение текущих издержек, в первую очередь для пользователей автомобильных дорог; стимулирование общего экономического развития прилегающих территорий; экономия времени как для перевозки пассажиров, так и для прохождения грузов, находящихся в пути; снижение числа дорожно - транспортных происшествий и нанесенного материального ущерба; повышение комфорта и удобства поездок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значимость роли автомобильных дорог может быть оценена по следующим показателям: улучшение транспортно-эксплуатационных характеристик автомобильных дорог; поддержание надлежащего технического состояния автомобильных доро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улучшение дорожных условий приводит к: сокращению времени на перевозки грузов и пассажиров (за счет увеличения скорости движения); снижению стоимости перевозок (за счет сокращения расхода горюче - смазочных материалов (ГСМ), снижения износа транспортных средств из-за неудовлетворительного качества дорог, повышения производительности труда); повышению транспортной доступности; сокращению числа дорожно - транспортных происшествий; улучшению экологической ситуации (за счет роста скорости движения, уменьшения расхода ГСМ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 общей протяженности автомобильных дорог общего пользования местного значения в границах Аркадакского муниципального района, составляющей 252,0 км., в том числе 69,0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м. в МО г. Аркадак, протяженность дорог  требующих ремонта  составляет 164,527 к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12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, задач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муниципальной программы является:  обеспечение прироста протяженности  автомобильных дорог общего пользования местного значения, соответствующих нормативным требованиям к транспортно - 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  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и муниципальной программы обеспечивается путем решения задач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стижение целевых показателей муниципальной программы в сфере дорожного хозяйства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показатели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показателями, определяющими, решение поставленных задач являются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5,904 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8"/>
        <w:gridCol w:w="2029"/>
        <w:gridCol w:w="1985"/>
      </w:tblGrid>
      <w:tr>
        <w:trPr>
          <w:trHeight w:val="20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95 км.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09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,1 к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 31565,5 </w:t>
      </w:r>
      <w:r>
        <w:rPr/>
        <w:t>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97"/>
        <w:gridCol w:w="1985"/>
      </w:tblGrid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12,5кв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53,0 кв.м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600,0 кв.м.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обочин щебнем на автомобильной дороге   4100,0 п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897"/>
        <w:gridCol w:w="1985"/>
      </w:tblGrid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0,0 п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 п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,0 п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 – 75,00</w:t>
      </w:r>
      <w:r>
        <w:rPr/>
        <w:t xml:space="preserve">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 10</w:t>
      </w:r>
      <w:r>
        <w:rPr/>
        <w:t xml:space="preserve"> шт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шт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автомобильных дорог общего пользования местного значения, в отношении которых проведен технический учет и  паспортизация 10</w:t>
      </w:r>
      <w:r>
        <w:rPr/>
        <w:t xml:space="preserve"> шт., в том числе по годам: 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шт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2,0</w:t>
      </w:r>
      <w:r>
        <w:rPr/>
        <w:t xml:space="preserve"> к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218"/>
        <w:gridCol w:w="1985"/>
      </w:tblGrid>
      <w:tr>
        <w:trPr>
          <w:trHeight w:val="204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2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117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,0 км.</w:t>
            </w:r>
          </w:p>
        </w:tc>
      </w:tr>
    </w:tbl>
    <w:p>
      <w:pPr>
        <w:pStyle w:val="ConsPlusNormal"/>
        <w:jc w:val="both"/>
        <w:rPr>
          <w:sz w:val="20"/>
          <w:szCs w:val="20"/>
        </w:rPr>
      </w:pPr>
      <w:r>
        <w:rPr>
          <w:sz w:val="20"/>
          <w:szCs w:val="20"/>
        </w:rPr>
        <w:t>-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в результате проведения ямочного ремонта 7759,0 кв.м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94,0  кв.м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40,0 кв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,0 кв.м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оличество составленной и проведенной экспертизы проектно-сметной документации 5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личество проведенной диагностики автомобильных дорог 1</w:t>
      </w:r>
      <w:r>
        <w:rPr/>
        <w:t xml:space="preserve">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ед.</w:t>
            </w:r>
          </w:p>
        </w:tc>
      </w:tr>
    </w:tbl>
    <w:p>
      <w:pPr>
        <w:pStyle w:val="Normal"/>
        <w:spacing w:lineRule="atLeast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количество приобретенной</w:t>
      </w:r>
      <w:r>
        <w:rPr/>
        <w:t xml:space="preserve"> дорожно - эксплуатационной техники 2 ед., в том числе по годам:</w:t>
      </w:r>
    </w:p>
    <w:tbl>
      <w:tblPr>
        <w:tblW w:w="6062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2181"/>
        <w:gridCol w:w="1701"/>
      </w:tblGrid>
      <w:tr>
        <w:trPr>
          <w:trHeight w:val="20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</w:tr>
      <w:tr>
        <w:trPr>
          <w:trHeight w:val="214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ед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tLeas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осуществить строительство, реконструкцию, капитальный ремонт, ремонт и содержание, автомобильных дорог </w:t>
      </w:r>
      <w:r>
        <w:rPr>
          <w:rFonts w:cs="Times New Roman" w:ascii="Times New Roman" w:hAnsi="Times New Roman"/>
          <w:bCs/>
          <w:sz w:val="28"/>
          <w:szCs w:val="28"/>
        </w:rPr>
        <w:t>общего пользования местного значения в границах МО г. Аркадак и Аркадакского муниципального района Сарат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мках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Строительство, реконструкция, капитальный ремонт, ремонт и содержание автомобильных дорог общего пользования местного значения в границах МО г. Аркадак и Аркадакского муниципального района Саратовской области на 2024-2026 годы</w:t>
      </w:r>
      <w:r>
        <w:rPr>
          <w:rFonts w:cs="Times New Roman" w:ascii="Times New Roman" w:hAnsi="Times New Roman"/>
          <w:sz w:val="28"/>
          <w:szCs w:val="28"/>
        </w:rPr>
        <w:t>» будет осуществлен:  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6,134 км.; 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автомобильных дорог 32834,5 кв.м.; укрепление обочин щебнем на автомобильной дороге 4100,0 п.м.; 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монта, ремонта тротуаров 75,0 кв.м.;  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зультате проведения ямочного ремонта 7759,0 кв.м., строительный контроль при выполнении работ по строительству, капитальному ремонту, ремонту автомобильных дорог и тротуаров 10 шт.; технический учет и  паспортизация автомобильных дорог общего пользования местного значения 10 шт. Проведена: экспертиза проектно-сметной документации 5 ед.; диагностика автомобильной дороги 1ед.; осуществл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ность и поддержание надлежащего технического состояния существующей се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втомобильных дорог общего пользования местного значения в границах МО г. Аркадак и Аркадакского муниципального района Саратовской области </w:t>
      </w:r>
      <w:r>
        <w:rPr>
          <w:rFonts w:cs="Times New Roman" w:ascii="Times New Roman" w:hAnsi="Times New Roman"/>
          <w:sz w:val="28"/>
          <w:szCs w:val="28"/>
        </w:rPr>
        <w:t>252,0 км.;  приобрет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рожно - эксплуатационная техника в количестве 2 е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Достижение этих результатов означает удовлетворение растущих потребностей  населения по передвижению на основе доступности транспортных услуг, которые относится к числу важнейших параметров, определяющих качество жизни населения и уровень развития экономи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Перечень основных мероприятий программ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целях обеспечения решения конкретных задач программы сформирован перечень мероприятий.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: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оительство, капитальный ремонт, ремонт тротуаров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ведение строительного контроля при  выполнении работ по строительству, капитальному ремонту, ремонту  автомобильных дорог и тротуаров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технического учета и паспортизации,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ление и проведение экспертизы проектно- сметной документации; 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проведение диагностики автомобильных дорог;</w:t>
      </w:r>
    </w:p>
    <w:p>
      <w:pPr>
        <w:pStyle w:val="Normal"/>
        <w:tabs>
          <w:tab w:val="clear" w:pos="708"/>
          <w:tab w:val="left" w:pos="720" w:leader="none"/>
          <w:tab w:val="center" w:pos="484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обеспечение дорожно-эксплуатационной техникой муниципальных районов и городских округов област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отражён в приложениях  №2, №3, №4 к программе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6. Финансовое обеспечение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bookmarkStart w:id="0" w:name="Par700"/>
      <w:bookmarkEnd w:id="0"/>
      <w:r>
        <w:rPr>
          <w:rFonts w:cs="Times New Roman" w:ascii="Times New Roman" w:hAnsi="Times New Roman"/>
          <w:sz w:val="28"/>
          <w:szCs w:val="28"/>
        </w:rPr>
        <w:t>Общий объем финансового обеспечения Программы составляет – 142169359,28 рублей (прогнозно) из них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2982759,28 рублей (прогнозно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418037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47382900,00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4554000,00 рублей (прогнозно), из них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4554000,00 рублей (прогнозно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Аркадакского муниципального района – 120805880,17 рублей, из них по го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41917780,17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374188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414693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 муниципального дорожного фонда МО город Аркадак –16809479,11 рублей, из них по годам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6510979,11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438490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913600,00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15" w:leader="none"/>
        </w:tabs>
        <w:spacing w:before="108" w:after="108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. Анализ рисков реализации муниципальной программ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рядом макроэкономических, социальных, финансовых и иных рисков, которые могут привести к несвоевременному или неполному решению задач муниципальной программы, нерациональному использованию ресурсов, другим негативным последствиям. К таким рискам следует отнести макроэкономические риски, связанные с нестабильностью мировой экономики. К числу макроэкономических рисков также следует отнести изменение конъюнктуры на внутренних и внешних рынках сырья, строительных материалов и техники, рынках рабочей силы, колебания цен в экономике, связанное с колебанием цен на строительные материал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сопряжена с законодательными рисками. Эффективная и динамичная реализация мероприятий муниципальной программы во многом будет зависеть от совершенствования нормативной правовой базы в сфере законодательства о закупках для государственных (муниципальных) нужд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казателей муниципальной программы в значительной степени зависит от стабильности положений Налогового кодекса Российской Федерации, касающихся ставок акцизов на автомобильное топливо, являющихся источником формирования дорожных фондов. Снижение ставок и доли акцизов в цене автомобильного топлива будет вести к уменьшению доходов дорожных муниципальных фондов и уменьшению в связи с этим объемов дорожных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при реализации муниципальной программы и минимизация их негативных последствий при выполнении муниципальной программы будет осуществляться на основе оперативного и среднесрочного планирования работ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управления реализацией муниципальной программы предусматривает следующие меры, направленные на управление рисками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принципа гибкости ресурсного обеспечения при планировании мероприятий, своевременной корректировки планов для обеспечения наиболее эффективного использования выделенных ресурсов; периодическая корректировка состава программных мероприятий и показателей с учетом достигнутых результатов и текущих условий реализации муниципальной программы.</w:t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80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управления реализацией Программы.</w:t>
      </w:r>
    </w:p>
    <w:p>
      <w:pPr>
        <w:pStyle w:val="Normal"/>
        <w:tabs>
          <w:tab w:val="clear" w:pos="708"/>
          <w:tab w:val="left" w:pos="138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Аркадакского муниципального района (Управление ЖКХ администрации муниципального образования Аркадакского муниципального района) обеспечивает выполнение программных мероприятий с соблюдением объемов бюджетного финансирования, представляет в установленном порядке необходимую отчётную информацию, направляет предложения о внесении изменений в программу и несёт ответственность за несвоевременное выполнение программных мероприятий.</w:t>
      </w:r>
    </w:p>
    <w:p>
      <w:pPr>
        <w:pStyle w:val="Normal"/>
        <w:tabs>
          <w:tab w:val="clear" w:pos="708"/>
          <w:tab w:val="left" w:pos="28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нтроль за ходом реализации Программы осуществляет  заместитель главы администрации муниципального образования Аркадакского муниципального района по вопросам ЖКХ Агапов А.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рно:  управляющий делами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и МО Аркадакского </w:t>
      </w:r>
    </w:p>
    <w:p>
      <w:pPr>
        <w:pStyle w:val="Normal"/>
        <w:tabs>
          <w:tab w:val="clear" w:pos="708"/>
          <w:tab w:val="left" w:pos="1380" w:leader="none"/>
        </w:tabs>
        <w:ind w:right="-34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                                                                  Д.И. Давыдов</w:t>
      </w:r>
    </w:p>
    <w:p>
      <w:pPr>
        <w:pStyle w:val="Normal"/>
        <w:ind w:right="672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sectPr>
          <w:type w:val="nextPage"/>
          <w:pgSz w:w="11906" w:h="16838"/>
          <w:pgMar w:left="1134" w:right="905" w:gutter="0" w:header="0" w:top="899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ind w:left="5040" w:right="85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ложение № 2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к  постановлению администрации МО Аркадакского муниципального района 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_29.08.2024 _№__451____</w:t>
      </w:r>
    </w:p>
    <w:p>
      <w:pPr>
        <w:pStyle w:val="Normal"/>
        <w:ind w:left="8460" w:right="672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Перечень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основных мероприятий, объемов и источников финансирования муниципальной программы «Строительство, реконструкция, капитальный ремонт, ремонт и содержание автомобильных дорог общего пользования местного значения </w:t>
      </w:r>
    </w:p>
    <w:p>
      <w:pPr>
        <w:pStyle w:val="Normal"/>
        <w:spacing w:lineRule="atLeast" w:line="120"/>
        <w:ind w:right="8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в границах МО г. Аркадак и Аркадакского муниципального района Саратовской области на 2024 – 2026 годы» на 2024 год</w:t>
      </w:r>
      <w:r>
        <w:rPr>
          <w:rFonts w:cs="Times New Roman" w:ascii="Times New Roman" w:hAnsi="Times New Roman"/>
          <w:sz w:val="22"/>
          <w:szCs w:val="22"/>
        </w:rPr>
        <w:t>.</w:t>
      </w:r>
    </w:p>
    <w:tbl>
      <w:tblPr>
        <w:tblW w:w="15510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1123"/>
        <w:gridCol w:w="1285"/>
        <w:gridCol w:w="709"/>
        <w:gridCol w:w="1180"/>
        <w:gridCol w:w="28"/>
        <w:gridCol w:w="77"/>
        <w:gridCol w:w="1320"/>
        <w:gridCol w:w="1430"/>
        <w:gridCol w:w="16"/>
        <w:gridCol w:w="901"/>
        <w:gridCol w:w="73"/>
        <w:gridCol w:w="10"/>
        <w:gridCol w:w="626"/>
        <w:gridCol w:w="38"/>
        <w:gridCol w:w="1746"/>
        <w:gridCol w:w="120"/>
        <w:gridCol w:w="540"/>
        <w:gridCol w:w="880"/>
      </w:tblGrid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8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(руб.)</w:t>
            </w:r>
          </w:p>
        </w:tc>
        <w:tc>
          <w:tcPr>
            <w:tcW w:w="3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78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Субсид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3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гнозно)</w:t>
            </w:r>
          </w:p>
        </w:tc>
        <w:tc>
          <w:tcPr>
            <w:tcW w:w="19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е значение</w:t>
            </w:r>
          </w:p>
        </w:tc>
      </w:tr>
      <w:tr>
        <w:trPr>
          <w:trHeight w:val="105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МО г. Аркадак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ый фонд Аркадакского МР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бюджет</w:t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ль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обеспечение прироста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ремонта и содержания, автомобильных дорог в границах МО г. Аркадак и Аркадакского муниципального района Саратовской области.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1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стижение целевых показателей муниципальной программы в сфере дорожного хозяйства</w:t>
            </w:r>
          </w:p>
        </w:tc>
      </w:tr>
      <w:tr>
        <w:trPr>
          <w:trHeight w:val="693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1. Обеспечение строительства, реконструкции, капитального ремонта, ремонта автомобильных дорог общего пользования местного значения в границах МО г. Аркадак и Аркадакского муниципального района Саратовской области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0961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6988,5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22624,7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рирост протяженности автомобильных дорог общего пользования местного значения, соответствующих нормативным требованиям к транспортно-эксплуатационным показателям, в результате строительства, реконструкции, капитального ремонта,  ремонта автомобильных дорог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дорожного покрытия автомобильных дорог общего пользования местного значения, соответствующих нормативным требованиям к транспортно-эксплуатационным показателям,  в результате строительства, реконструкции, капитального ремонта, ремонта автомобильных дорог; укрепление обочин щебнем  на автомобильной дороге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;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в.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8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265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311387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25311387,28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3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612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0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 Ремонт автомобильных дорог общего пользования местного значения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7215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17215,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12,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по автоподъезду к с. Кистендей от автомобильной дороги «Балашов-Ртищево», в том числе мост ч/р Батучка Аркадакского муниципального района Саратовской области ;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616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616,3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автоподъезду к с Мещеряковка от автомобильной дороги «Балашов- Ртищево», в том числе 1,258 кмв границах с. Мещеряковка на участке км 12+ 650 – км 13+386 Аркадакского муниципального района Саратовской области;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821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42821,59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ул. Ленина от пересечения  ул. Степная до д. №144 в г. Аркадаке Саратовской области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777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6777,35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2,5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2 Укрепление обочин щебнем на автомобильных дорогах: </w:t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17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171,9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«Автоподъезд к с. Кистендей от автомобильной дороги «Балашов-Ртищево», в том числе мост ч/р Батучка» на участке км 0+545- км 2+595 Аркадакского муниципального района Саратовской област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17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4171,97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епление обочин щебнем  на автомобильной дороге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0,0</w:t>
            </w:r>
          </w:p>
        </w:tc>
      </w:tr>
      <w:tr>
        <w:trPr>
          <w:trHeight w:val="83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, капитальный ремонт, ремонт тротуаров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ирост площади асфальтобетонного покрытия тротуаров, соответствующих нормативным требованиям к транспортно-эксплуатационным показателям,  в результате строительства,  капитального ремонта, ремонта тротуаров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88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41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роприятие 3. Проведение строительного контроля при </w:t>
            </w:r>
            <w:r>
              <w:rPr>
                <w:rFonts w:cs="Times New Roman" w:ascii="Times New Roman" w:hAnsi="Times New Roman"/>
                <w:b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выполнении работ по строительству, капитальному ремонту, ремонту  автомобильных дорог и тротуаров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34,3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личество объектов, на которых проведен строительный контроль при выполнении работ по строительству, капитальному ремонту, ремонту автомобильных дорог и тротуар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442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4.  Проведение технического учета и паспортизации, автомобильных дорог общего пользования местного знач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 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мобильных дорог общего пользования местного значения, в отношении которых проведен технический учет и паспортизация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20000,00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шт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</w:tr>
      <w:tr>
        <w:trPr>
          <w:trHeight w:val="144" w:hRule="atLeast"/>
        </w:trPr>
        <w:tc>
          <w:tcPr>
            <w:tcW w:w="155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: обеспечение сохранности существующей сети автомобильных дорог общего пользования местного значения, поддержание надлежащего технического состояния автомобильных дорог</w:t>
            </w:r>
          </w:p>
        </w:tc>
      </w:tr>
      <w:tr>
        <w:trPr>
          <w:trHeight w:val="648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</w:rPr>
              <w:t>Мероприятие 5. Содержание автомобильных дорог общего пользования местного значения  в границах МО г. Аркадак и Аркадакского муниципального района Саратовской области: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2347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16989,7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06487,9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 xml:space="preserve">Сохранность и поддержание надлежащего технического состояния существующей сети автомобильных дорог  общего пользования местного значения в границах МО г. Аркадак и Аркадакского муниципального района Саратовской области;  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0"/>
                <w:szCs w:val="20"/>
              </w:rPr>
              <w:t>прирост отремонтированного дорожного покрытия автомобильных дорог, соответствующих нормативным требованиям к транспортно-эксплуатационным показателям,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зультате проведения ямочного ремонта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6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73137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8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250392,89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2,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3794,0</w:t>
            </w:r>
          </w:p>
        </w:tc>
      </w:tr>
      <w:tr>
        <w:trPr>
          <w:trHeight w:val="70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 Содержание автомобильных дорог общего пользования местного значения в границах МО г. Аркадак Саратовской области в зимний и зимне- 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59313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63578,2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5735,6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0</w:t>
            </w:r>
          </w:p>
        </w:tc>
      </w:tr>
      <w:tr>
        <w:trPr>
          <w:trHeight w:val="53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 Содержание автомобильных дорог общего пользования местного значения в границах  Аркадакского муниципального района  в зимний  и зимне-весенний период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6313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46313,4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,0</w:t>
            </w:r>
          </w:p>
        </w:tc>
      </w:tr>
      <w:tr>
        <w:trPr>
          <w:trHeight w:val="557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 Проведение  ямочного ремонта автомобильных дорог  общего пользования местного значения в МО  г. Аркадак Саратовской области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1740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400,8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4,0</w:t>
            </w:r>
          </w:p>
        </w:tc>
      </w:tr>
      <w:tr>
        <w:trPr>
          <w:trHeight w:val="1266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4. Проведение  ямочного ремонта автомобильных дорог  в Аркадакском муниципальном районе Саратовской области: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34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343,8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</w:tc>
      </w:tr>
      <w:tr>
        <w:trPr>
          <w:trHeight w:val="42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«Автоподъезд к с. Мещеряковка от автомобильной дороги «Балашов-Ртищево», в том числе 1,258 км в границах с. Мещеряковка»  на участке с км 0+960 по км 11+100 Аркадакского муниципального района Саратовской области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34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343,86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/>
                <w:sz w:val="20"/>
                <w:szCs w:val="20"/>
                <w:highlight w:val="yellow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,0</w:t>
            </w:r>
          </w:p>
        </w:tc>
      </w:tr>
      <w:tr>
        <w:trPr>
          <w:trHeight w:val="699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 «Автоподъезд к с. Кистендей от автомобильной дороги «Балашов-Ртищево», в том числе мост ч/р Батучка» Аркадакского муниципального района Саратовской области 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109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5. Нанесение горизонтальной дорожной разметки; установка дорожных знаков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6. Расчистка обочин автомобильных дорог;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 Содержание автомобильных дорог общего пользования местного значения в границах  Аркадакского муниципального района Саратовской области  (отсыпка дорожного полотна щебнем)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роприятие 6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оставление и проведение экспертизы проектно- сметной документации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6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8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b/>
                <w:sz w:val="20"/>
                <w:szCs w:val="20"/>
              </w:rPr>
              <w:t>Количество составленной и проведенной экспертизы проектно-сметной документации</w:t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608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</w:tr>
      <w:tr>
        <w:trPr>
          <w:trHeight w:val="855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оприятие 7. Проведение диагностики автомобильных дорог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оведенной диагностики автомобильных доро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1" w:hRule="atLeast"/>
        </w:trPr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Мероприятие 8.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дорожно - эксплуатационной техникой муниципальных районов и городских округов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Администрация МО Аркадакского муниципального района</w:t>
            </w:r>
            <w:r>
              <w:rPr>
                <w:rFonts w:cs="Times New Roman" w:ascii="Times New Roman" w:hAnsi="Times New Roman"/>
              </w:rPr>
              <w:t xml:space="preserve"> (Управление  ЖКХ  администрации муниципального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Аркадакского муниципального района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ое значение (2023 год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-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риобретенно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дорожно - эксплуатационной техники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>
          <w:trHeight w:val="1091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highlight w:val="yellow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0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6000,00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1  Трактор Беларус МТЗ 82.1   с навесным оборудованием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366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118295,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35366,13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8.2  Трактор Беларус МТЗ 82.1   и прицеп</w:t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6338,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35704,7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70633,8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vertAlign w:val="superscript"/>
              </w:rPr>
              <w:t>Ед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</w:tr>
      <w:tr>
        <w:trPr>
          <w:trHeight w:val="144" w:hRule="atLeast"/>
        </w:trPr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2024 год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52982759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54000,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6510979,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41917780,17</w:t>
            </w:r>
          </w:p>
        </w:tc>
        <w:tc>
          <w:tcPr>
            <w:tcW w:w="1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-</w:t>
            </w:r>
          </w:p>
        </w:tc>
        <w:tc>
          <w:tcPr>
            <w:tcW w:w="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vertAlign w:val="superscript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ерно:  управляющий делами  администрации М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ркадакского муниципального района                                                                                                                                                  Д.И. Давыдов     </w:t>
      </w:r>
    </w:p>
    <w:p>
      <w:pPr>
        <w:pStyle w:val="Normal"/>
        <w:ind w:right="6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Arial" w:hAnsi="Arial" w:cs="Arial"/>
      <w:sz w:val="20"/>
      <w:szCs w:val="20"/>
      <w:lang w:val="en-US"/>
    </w:rPr>
  </w:style>
  <w:style w:type="character" w:styleId="HeaderChar">
    <w:name w:val="Header Char"/>
    <w:qFormat/>
    <w:rPr>
      <w:rFonts w:ascii="Arial" w:hAnsi="Arial" w:cs="Arial"/>
      <w:lang w:val="ru-RU"/>
    </w:rPr>
  </w:style>
  <w:style w:type="character" w:styleId="Style13">
    <w:name w:val="Основной текст с отступом Знак"/>
    <w:qFormat/>
    <w:rPr>
      <w:rFonts w:ascii="Arial" w:hAnsi="Arial" w:cs="Arial"/>
      <w:sz w:val="20"/>
      <w:szCs w:val="20"/>
      <w:lang w:val="en-US"/>
    </w:rPr>
  </w:style>
  <w:style w:type="character" w:styleId="1">
    <w:name w:val="Знак Знак1"/>
    <w:qFormat/>
    <w:rPr>
      <w:rFonts w:ascii="Arial" w:hAnsi="Arial" w:cs="Arial"/>
      <w:lang w:val="ru-RU"/>
    </w:rPr>
  </w:style>
  <w:style w:type="character" w:styleId="11">
    <w:name w:val="Знак Знак11"/>
    <w:qFormat/>
    <w:rPr>
      <w:rFonts w:eastAsia="Times New Roman" w:cs="Times New Roman"/>
      <w:lang w:val="ru-RU"/>
    </w:rPr>
  </w:style>
  <w:style w:type="character" w:styleId="Style14">
    <w:name w:val="Название Знак"/>
    <w:qFormat/>
    <w:rPr>
      <w:rFonts w:eastAsia="Times New Roman" w:cs="Times New Roman"/>
      <w:b/>
      <w:bCs/>
      <w:sz w:val="28"/>
      <w:szCs w:val="28"/>
      <w:lang w:val="ru-RU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eadernametx">
    <w:name w:val="header_name_tx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fotitle">
    <w:name w:val="info-title"/>
    <w:basedOn w:val="Style1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libri" w:hAnsi="Calibri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rFonts w:eastAsia="Calibri" w:cs="Times New Roman"/>
      <w:lang w:val="en-US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>
      <w:rFonts w:eastAsia="Calibri"/>
      <w:sz w:val="24"/>
      <w:szCs w:val="24"/>
    </w:rPr>
  </w:style>
  <w:style w:type="paragraph" w:styleId="12">
    <w:name w:val="Без интервала1"/>
    <w:qFormat/>
    <w:pPr>
      <w:widowControl/>
      <w:bidi w:val="0"/>
      <w:spacing w:lineRule="auto" w:line="276"/>
      <w:ind w:firstLine="567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 w:cs="Times New Roman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Z">
    <w:name w:val="z-Начало формы"/>
    <w:basedOn w:val="Normal"/>
    <w:next w:val="Normal"/>
    <w:qFormat/>
    <w:pPr>
      <w:widowControl/>
      <w:pBdr>
        <w:bottom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widowControl/>
      <w:pBdr>
        <w:top w:val="single" w:sz="6" w:space="1" w:color="000000"/>
      </w:pBdr>
      <w:autoSpaceDE w:val="true"/>
      <w:jc w:val="center"/>
    </w:pPr>
    <w:rPr>
      <w:vanish/>
      <w:sz w:val="16"/>
      <w:szCs w:val="16"/>
    </w:rPr>
  </w:style>
  <w:style w:type="paragraph" w:styleId="Headertexttopleveltextcentertext">
    <w:name w:val="header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06:30:00Z</dcterms:created>
  <dc:creator>Баталина Елена Ивановна</dc:creator>
  <dc:description/>
  <dc:language>en-US</dc:language>
  <cp:lastModifiedBy>user</cp:lastModifiedBy>
  <cp:lastPrinted>2024-08-20T08:48:00Z</cp:lastPrinted>
  <dcterms:modified xsi:type="dcterms:W3CDTF">2024-08-29T06:30:00Z</dcterms:modified>
  <cp:revision>2</cp:revision>
  <dc:subject/>
  <dc:title>Приложение № 2</dc:title>
</cp:coreProperties>
</file>