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 </w:t>
      </w:r>
      <w:r>
        <w:rPr>
          <w:b/>
          <w:bCs/>
          <w:spacing w:val="20"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РКАДАКСКОГО МУНИЦИПАЛЬНОГО РАЙОНА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24"/>
        </w:rPr>
        <w:t xml:space="preserve">        </w:t>
      </w:r>
    </w:p>
    <w:p>
      <w:pPr>
        <w:pStyle w:val="Normal"/>
        <w:ind w:right="485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От 20.09.2024 № 497       </w:t>
      </w:r>
    </w:p>
    <w:p>
      <w:pPr>
        <w:pStyle w:val="Normal"/>
        <w:ind w:right="3064" w:hanging="0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г. Аркадак</w:t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внесении изменений в постановление администрации муниципального образования Аркадакского муниципального района Саратовской области от 01.08.2024 года № 394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На основании Устава Аркадакского муниципального района, </w:t>
      </w:r>
      <w:r>
        <w:rPr>
          <w:sz w:val="28"/>
          <w:szCs w:val="26"/>
        </w:rPr>
        <w:t xml:space="preserve">администрация МО Аркадакского муниципального района Сара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220" w:after="0"/>
        <w:jc w:val="both"/>
        <w:rPr/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Аркадакского муниципального района Саратовской области от 01.08.2024 года №394 «О предоставлении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» изменения, заменив в наименовании и по тексту постановления, в наименовании и по тексту приложения №1, по тексту приложения №2 слова «30 сентября 2024 года» словами «31 декабря 2024 го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Н.Н. Луньков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27:00Z</dcterms:created>
  <dc:creator>Ильичёв</dc:creator>
  <dc:description/>
  <dc:language>en-US</dc:language>
  <cp:lastModifiedBy>user</cp:lastModifiedBy>
  <cp:lastPrinted>2024-08-06T10:08:00Z</cp:lastPrinted>
  <dcterms:modified xsi:type="dcterms:W3CDTF">2024-09-24T10:27:00Z</dcterms:modified>
  <cp:revision>2</cp:revision>
  <dc:subject/>
  <dc:title/>
</cp:coreProperties>
</file>