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_16.10.2024__ года</w:t>
        <w:tab/>
        <w:t xml:space="preserve">  № _561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lang w:val="ru-RU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716 от 25.10.2023 года «Об утверждении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О Аркадакского муниципального района № 716 от 25.10.2023 года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1 «Паспорт муниципальной программы», изложить в новой редакции, согласно приложению №1 к настоящему постановлению;</w:t>
      </w:r>
    </w:p>
    <w:p>
      <w:pPr>
        <w:pStyle w:val="Normal"/>
        <w:ind w:right="-31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№2 «Перечень основных мероприятий, объемов и источников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 на 2024 год»</w:t>
      </w:r>
      <w:r>
        <w:rPr>
          <w:rFonts w:cs="Times New Roman" w:ascii="Times New Roman" w:hAnsi="Times New Roman"/>
          <w:sz w:val="28"/>
          <w:szCs w:val="28"/>
        </w:rPr>
        <w:t>, изложить в новой редакции, согласно приложению №2 к настоящему постановлению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: к постановлению администрации МО Аркадакского муниципального района от__16.10.2024_№_561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  <w:r>
        <w:rPr/>
        <w:t xml:space="preserve"> 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490"/>
      </w:tblGrid>
      <w:tr>
        <w:trPr>
          <w:trHeight w:val="88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70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3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униципального образования Аркадакского муниципальн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, привлеченные на конкурсной основе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уют</w:t>
            </w:r>
          </w:p>
        </w:tc>
      </w:tr>
      <w:tr>
        <w:trPr>
          <w:trHeight w:val="62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9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целевых показателей муниципальной программы в сфере дорожного хозя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ы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27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029"/>
              <w:gridCol w:w="1985"/>
            </w:tblGrid>
            <w:tr>
              <w:trPr>
                <w:trHeight w:val="20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761 км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409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1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1565,5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612,5 кв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353,0 кв.м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600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обочин щебнем на автомобильной дороге 4100,0 п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100,0 п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 п.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 п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9</w:t>
            </w:r>
            <w:r>
              <w:rPr/>
              <w:t xml:space="preserve"> шт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автомобильных дорог общего пользования местного значения, в отношении которых проведен технический учет и  паспортизация 10</w:t>
            </w:r>
            <w:r>
              <w:rPr/>
              <w:t xml:space="preserve"> шт., в том числе по годам: 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ность и поддержание надлежащего технического состояния существующей се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  <w:r>
              <w:rPr/>
              <w:t xml:space="preserve">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2218"/>
              <w:gridCol w:w="1985"/>
            </w:tblGrid>
            <w:tr>
              <w:trPr>
                <w:trHeight w:val="204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12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 7851,0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886,0  кв.м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40,0 кв.м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ставленной и проведенной экспертизы проектно-сметной документации 3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ой диагностики автомобильных дорог 2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рожно - эксплуатационной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-2026 годы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ы финансового обеспечения муниципальной программы, в том числе по (годам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рограммы составляет – 142169359,28 рублей (прогнозно)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2982759,28 рублей (прогнозно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8037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7382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4554000,00 рублей (прогнозно),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554000,00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Аркадакского муниципального района – 120805880,17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1917780,1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7418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469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МО город Аркадак –16809479,11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10979,1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84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13600,00 рублей.</w:t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е строительства, реконструкции, капитального ремонта, ремонта и содержания, автомобильных доро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муниципальной программ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же время дорожное хозяйство как один из элементов инфраструктуры экономики оказывает влияние на её разви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е развитой сети автомобильных дорог с комплексом различных инженерных сооружений на них. Автомобильные дороги, являясь сложными инженерно- техническими сооружениями, имеют ряд особенностей, 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ёмкие линейные сооружения, содержание которых требует больших финансовых затра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– наиболее доступный, 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-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ё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 - 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 снижение текущих издержек, в первую очередь для пользователей автомобильных дорог; стимулирование общего экономического развития прилегающих территорий; экономия времени как для перевозки пассажиров, так и для прохождения грузов, находящихся в пути; снижение числа дорожно - транспортных происшествий и нанесенного материального ущерба; повышение комфорта и удобства поезд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улучшение транспортно-эксплуатационных характеристик автомобильных дорог; поддержание надлежащего технического состояния автомобильных доро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 сокращению времени на перевозки грузов и пассажиров (за счет увеличения скорости движения); снижению стоимости перевозок (за счет сокращения расхода горюче - смазочных материалов (ГСМ), снижения износа транспортных средств из-за неудовлетворительного качества дорог, повышения производительности труда); повышению транспортной доступности; сокращению числа дорожно - транспортных происшествий; улучшению экологической ситуации (за счет роста скорости движения, уменьшения расхода ГС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 общей протяженности автомобильных дорог общего пользования местного значения в границах Аркадакского муниципального района, составляющей 252,0 км., в том числе 69,0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 в МО г. Аркадак, протяженность дорог  требующих ремонта  составляет 164,527 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: 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  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обеспечивается путем решения задач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ижение целевых показателей муниципальной программы в сфере дорожного хозяй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, определяющими, решение поставленных задач являютс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27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29"/>
        <w:gridCol w:w="1985"/>
      </w:tblGrid>
      <w:tr>
        <w:trPr>
          <w:trHeight w:val="2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61 к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09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1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1565,5 </w:t>
      </w:r>
      <w:r>
        <w:rPr/>
        <w:t>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97"/>
        <w:gridCol w:w="1985"/>
      </w:tblGrid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2,5кв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3,0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600,0 кв.м.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обочин щебнем на автомобильной дороге   4100,0 п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97"/>
        <w:gridCol w:w="1985"/>
      </w:tblGrid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0,0 п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п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 п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</w:r>
      <w:r>
        <w:rPr/>
        <w:t xml:space="preserve">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9</w:t>
      </w:r>
      <w:r>
        <w:rPr/>
        <w:t xml:space="preserve"> шт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ш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автомобильных дорог общего пользования местного значения, в отношении которых проведен технический учет и  паспортизация 10</w:t>
      </w:r>
      <w:r>
        <w:rPr/>
        <w:t xml:space="preserve"> шт., в том числе по годам: 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</w:t>
      </w:r>
      <w:r>
        <w:rPr/>
        <w:t xml:space="preserve">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18"/>
        <w:gridCol w:w="1985"/>
      </w:tblGrid>
      <w:tr>
        <w:trPr>
          <w:trHeight w:val="20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11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</w:tr>
    </w:tbl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результате проведения ямочного ремонта 7851,0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6,0  кв.м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оставленной и проведенной экспертизы проектно-сметной документации 3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роведенной диагностики автомобильных дорог 2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д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личество приобретенной</w:t>
      </w:r>
      <w:r>
        <w:rPr/>
        <w:t xml:space="preserve"> дорожно - эксплуатационной техники 2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существить строительство, реконструкцию, капитальный ремонт, ремонт и содержание,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 местного значения в границах МО г. Аркадак и Аркадакского муниципального района Сарат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</w:t>
      </w:r>
      <w:r>
        <w:rPr>
          <w:rFonts w:cs="Times New Roman" w:ascii="Times New Roman" w:hAnsi="Times New Roman"/>
          <w:sz w:val="28"/>
          <w:szCs w:val="28"/>
        </w:rPr>
        <w:t>» будет осуществлен: 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27 км.;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31565,5 кв.м.; укрепление обочин щебнем на автомобильной дороге 4100,0 п.м.;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а, ремонта тротуаров 75,0 кв.м.; 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проведения ямочного ремонта 7851,0 кв.м., строительный контроль при выполнении работ по строительству, капитальному ремонту, ремонту автомобильных дорог и тротуаров 9 шт.; технический учет и  паспортизация автомобильных дорог общего пользования местного значения 10 шт. Проведена: экспертиза проектно-сметной документации 3 ед.; диагностика автомобильной дороги 2 ед.; осуществл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 км.;  приобрет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о - эксплуатационная техника в количестве 2 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стижение этих результатов означает удовлетворение растущих потребностей  населения по передвижению на основе доступности транспортных услуг, которые относится к числу важнейших параметров, определяющих качество жизни населения и уровень развития эконом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еречень основных мероприятий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шения конкретных задач программы сформирован перечень мероприятий.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: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капитальный ремонт, ремонт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строительного контроля при  выполнении работ по строительству, капитальному ремонту, ремонту  автомобильных дорог и тротуаров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хнического учета и паспортизации,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и проведение экспертизы проектно- сметной документации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ведение диагностики автомобильных дорог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ение дорожно-эксплуатационной техникой муниципальных районов и городских округов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отражён в приложениях  №2, №3, №4 к программе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овое обеспечение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Par700"/>
      <w:bookmarkEnd w:id="0"/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составляет – 142169359,28 рублей (прогнозно) из них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2982759,28 рублей (прогноз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18037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73829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4554000,00 рублей (прогнозно), из них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554000,00 рублей (прогноз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Аркадакского муниципального района – 120805880,17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1917780,17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74188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14693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МО город Аркадак –16809479,11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510979,11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3849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913600,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108" w:after="108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Анализ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мировой экономики. 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, связанное с колебанием цен на строительн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законодательными рисками. Эффективная и динамичная реализация мероприятий муниципальной программы во многом будет зависеть от совершенствования нормативной правовой базы в сфере законодательства о закупках для государственных (муниципальных) нуж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муниципальных фондов и уменьшению в связи с этим объемов дорожных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а гибкости ресурсного обеспечения при планировании мероприятий, своевременной корректировки планов для обеспечения наиболее эффективного использования выделенных ресурсов; 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грамм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Аркадакского муниципального района (Управление ЖКХ администрации муниципального образования Аркадакского муниципального района) обеспечивает выполнение программных мероприятий с соблюдением объемов бюджетного финансирования, представляет в установленном порядке необходимую отчётную информацию, направляет предложения о внесении изменений в программу и несёт ответственность за несвоевременное выполнение программных мероприятий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ходом реализации Программы осуществляет  заместитель главы администрации муниципального образования Аркадакского муниципального района по вопросам ЖКХ Агапов А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но:  управляющий делами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Д.И. Давыдов</w:t>
      </w:r>
    </w:p>
    <w:p>
      <w:pPr>
        <w:pStyle w:val="Normal"/>
        <w:ind w:right="67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w="11906" w:h="16838"/>
          <w:pgMar w:left="1134" w:right="905" w:gutter="0" w:header="0" w:top="89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2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_16.10.2024__№_561___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МО г. Аркадак и Аркадакского муниципального района Саратовской области на 2024 – 2026 годы» на 2024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в сфере дорожного хозяйства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 ремонта автомобильных дорог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; укрепление обочин щебнем  на автомобильной дороге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.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11387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5311387,2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7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721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7215,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2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о автоподъезду к с. Кистендей от автомобильной дороги «Балашов-Ртищево», в том числе мост ч/р Батучка Аркадакского муниципального района Саратовской области ;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 Мещеряковка от автомобильной дороги «Балашов- Ртищево», в том числе 1,258 кмв границах с. Мещеряковка на участке км 12+ 650 – км 13+386 Аркадакского муниципального района Саратовской области;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82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821,5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енина от пересечения  ул. Степная до д. №144 в г. Аркадаке Саратовской области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777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777,3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2 Укрепление обочин щебнем на автомобильных дорогах: 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17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171,9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«Автоподъезд к с. Кистендей от автомобильной дороги «Балашов-Ртищево», в том числе мост ч/р Батучка» на участке км 0+545- км 2+595 Аркадакского муниципального района Саратов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17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171,9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обочин щебнем  на автомобильной дороге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капитальный ремонт, 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3. Проведение строительного контроля при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ыполнении работ по строительству, капитальному ремонту, ремонту  автомобильных дорог и тротуар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6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34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6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6487,9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хранность и поддержание надлежащего технического состояния существующей сети автомобильных дорог  общего пользования местного значения в границах МО г. Аркадак и Аркадакского муниципального района Саратовской области;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813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00392,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86,0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и зимне- 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5237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7976,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261,04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ий  и зимне-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380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3800,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300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3002,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Проведение  ямочного ремонта автомобильных дорог  в Аркадакском муниципальном районе Саратовской области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933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9330,9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,0</w:t>
            </w:r>
          </w:p>
        </w:tc>
      </w:tr>
      <w:tr>
        <w:trPr>
          <w:trHeight w:val="42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«Автоподъезд к с. Мещеряковка от автомобильной дороги «Балашов-Ртищево», в том числе 1,258 км в границах с. Мещеряковка»  на участке с км 0+960 по км 11+100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34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343,8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</w:tr>
      <w:tr>
        <w:trPr>
          <w:trHeight w:val="69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«Автоподъезд к с. Кистендей от автомобильной дороги «Балашов-Ртищево», в том числе мост ч/р Батучка» Аркадакского муниципального района Саратовской области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987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987,04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Нанесение горизонтальной дорожной разметки; установка дорожных знаков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,0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и проведение экспертизы проектно- сметной документ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составле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1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роприятие 8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орожно - эксплуатационной техникой муниципальных районов и городских округов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иобретенно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орожно - эксплуатационной техники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6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  Трактор Беларус МТЗ 82.1   с навесным оборудованием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366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8295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366,13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2  Трактор Беларус МТЗ 82.1   и прицеп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6338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5704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633,8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3Навесное оборудование к трактору Беларус МТЗ 82,1- отвал коммунальный гидроповоротный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4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2982759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651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1917780,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    Д.И. Давыдов     </w:t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3:57:00Z</dcterms:created>
  <dc:creator>Баталина Елена Ивановна</dc:creator>
  <dc:description/>
  <dc:language>en-US</dc:language>
  <cp:lastModifiedBy>user</cp:lastModifiedBy>
  <cp:lastPrinted>2024-10-17T12:33:00Z</cp:lastPrinted>
  <dcterms:modified xsi:type="dcterms:W3CDTF">2024-10-18T03:57:00Z</dcterms:modified>
  <cp:revision>2</cp:revision>
  <dc:subject/>
  <dc:title>Приложение № 2</dc:title>
</cp:coreProperties>
</file>