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exact" w:line="300" w:before="1332" w:after="0"/>
        <w:jc w:val="center"/>
        <w:rPr>
          <w:rFonts w:ascii="Courier New" w:hAnsi="Courier New" w:cs="Courier New"/>
          <w:spacing w:val="20"/>
        </w:rPr>
      </w:pPr>
      <w:r>
        <w:rPr/>
        <w:object w:dxaOrig="992" w:dyaOrig="1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6pt;height:62.4pt" filled="f" o:ole="">
            <v:imagedata r:id="rId3" o:title=""/>
          </v:shape>
          <o:OLEObject Type="Embed" ProgID="" ShapeID="ole_rId2" DrawAspect="Content" ObjectID="_330744430" r:id="rId2"/>
        </w:object>
      </w:r>
    </w:p>
    <w:p>
      <w:pPr>
        <w:pStyle w:val="Style19"/>
        <w:rPr>
          <w:sz w:val="28"/>
        </w:rPr>
      </w:pPr>
      <w:r>
        <w:rPr>
          <w:sz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 </w:t>
      </w:r>
      <w:r>
        <w:rPr>
          <w:b/>
          <w:spacing w:val="24"/>
          <w:sz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Arial" w:hAnsi="Arial" w:cs="Arial"/>
          <w:b/>
          <w:b/>
          <w:spacing w:val="22"/>
          <w:sz w:val="12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ind w:right="141" w:hanging="0"/>
        <w:jc w:val="center"/>
        <w:rPr>
          <w:rFonts w:ascii="Arial" w:hAnsi="Arial" w:cs="Arial"/>
          <w:b/>
          <w:b/>
          <w:color w:val="000000"/>
          <w:spacing w:val="20"/>
          <w:kern w:val="2"/>
          <w:sz w:val="32"/>
          <w:szCs w:val="32"/>
        </w:rPr>
      </w:pPr>
      <w:r>
        <w:rPr>
          <w:rFonts w:cs="Arial" w:ascii="Arial" w:hAnsi="Arial"/>
          <w:b/>
          <w:color w:val="000000"/>
          <w:spacing w:val="20"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ind w:right="141" w:hanging="0"/>
        <w:jc w:val="center"/>
        <w:rPr>
          <w:b/>
          <w:b/>
          <w:color w:val="000000"/>
          <w:kern w:val="2"/>
          <w:sz w:val="32"/>
          <w:szCs w:val="32"/>
        </w:rPr>
      </w:pPr>
      <w:r>
        <w:rPr>
          <w:b/>
          <w:color w:val="000000"/>
          <w:kern w:val="2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10.2024 г.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u w:val="single"/>
        </w:rPr>
        <w:t>547</w:t>
      </w:r>
      <w:r>
        <w:rPr>
          <w:sz w:val="28"/>
          <w:szCs w:val="28"/>
        </w:rPr>
        <w:t xml:space="preserve">                                                              </w:t>
        <w:tab/>
        <w:t xml:space="preserve">   г.  Арка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Чистая вода на территории МО г. Аркадак» на 2025-2027 годы</w:t>
      </w:r>
    </w:p>
    <w:p>
      <w:pPr>
        <w:pStyle w:val="Normal"/>
        <w:ind w:right="46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 Федеральным законом от 06.10.2003г. № 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администрация МО Аркадакского муниципального района постановляет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Чистая вода на территории МО г. Аркадак» на 2025-2027 годы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 1 января 2025 год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Н.Н. Луньков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425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500" w:hanging="0"/>
        <w:jc w:val="right"/>
        <w:rPr/>
      </w:pPr>
      <w:r>
        <w:rPr>
          <w:b/>
        </w:rPr>
        <w:tab/>
        <w:t xml:space="preserve">Приложение </w:t>
      </w:r>
    </w:p>
    <w:p>
      <w:pPr>
        <w:pStyle w:val="Normal"/>
        <w:ind w:left="4320" w:hanging="3060"/>
        <w:jc w:val="right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 постановлению  администрации  МО                                                                                                                                     Аркадакского муниципального района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</w:t>
      </w:r>
      <w:r>
        <w:rPr>
          <w:b/>
          <w:sz w:val="26"/>
        </w:rPr>
        <w:t xml:space="preserve">от </w:t>
      </w:r>
      <w:r>
        <w:rPr>
          <w:b/>
          <w:sz w:val="26"/>
          <w:u w:val="single"/>
        </w:rPr>
        <w:t xml:space="preserve">10.10.2024 </w:t>
      </w:r>
      <w:r>
        <w:rPr>
          <w:b/>
          <w:sz w:val="26"/>
        </w:rPr>
        <w:t>года №</w:t>
      </w:r>
      <w:r>
        <w:rPr>
          <w:b/>
          <w:sz w:val="26"/>
          <w:u w:val="single"/>
        </w:rPr>
        <w:t>547</w:t>
      </w:r>
      <w:r>
        <w:rPr>
          <w:b/>
          <w:sz w:val="26"/>
        </w:rPr>
        <w:t xml:space="preserve">   </w:t>
      </w:r>
      <w:r>
        <w:rPr>
          <w:b/>
          <w:sz w:val="26"/>
          <w:u w:val="single"/>
        </w:rPr>
        <w:t xml:space="preserve">         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ind w:left="5040" w:hanging="0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ind w:left="5040" w:hanging="0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МУНИЦИПА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Чистая вода на территории  МО г. Аркада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на  2025-2027 годы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40"/>
          <w:szCs w:val="40"/>
        </w:rPr>
        <w:t xml:space="preserve"> </w:t>
      </w:r>
      <w:r>
        <w:rPr>
          <w:b/>
          <w:sz w:val="28"/>
          <w:szCs w:val="28"/>
        </w:rPr>
        <w:t>«Чистая вода на территории  МО г. Аркадак на  2025-2027 годы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18"/>
        <w:gridCol w:w="5529"/>
      </w:tblGrid>
      <w:tr>
        <w:trPr>
          <w:trHeight w:val="404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Программы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истая вода на территории  МО г. Аркадак на  2025-2027 год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333" w:hRule="atLeast"/>
        </w:trPr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ор предложения по разработке Программы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МО Аркадакского муниципального района по вопросам ЖКХ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, отдел ЖКХ администрации МО Аркадакского муниципального района, водоснабжающая организация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города питьевой водой нормативного качества и в достаточном количестве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вышение эффективности, устойчивости и надежности функционирования систем водоснабжения и водоотведения;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ерь в системах водоснабжения  на 10%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еребойного водоснабжения населения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-2027 годы</w:t>
            </w:r>
          </w:p>
        </w:tc>
      </w:tr>
      <w:tr>
        <w:trPr>
          <w:trHeight w:val="84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, в том числе по (годам), тыс. руб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 тыс. руб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 тыс. руб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5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 тыс. руб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г. Аркадак: 1550 тыс. руб.</w:t>
            </w:r>
          </w:p>
        </w:tc>
      </w:tr>
      <w:tr>
        <w:trPr>
          <w:trHeight w:val="33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6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 тыс. руб.</w:t>
            </w:r>
          </w:p>
        </w:tc>
      </w:tr>
      <w:tr>
        <w:trPr>
          <w:trHeight w:val="158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г. Аркадак: 1150 тыс. руб.</w:t>
            </w:r>
          </w:p>
        </w:tc>
      </w:tr>
      <w:tr>
        <w:trPr>
          <w:trHeight w:val="36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7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тыс. руб.</w:t>
            </w:r>
          </w:p>
        </w:tc>
      </w:tr>
      <w:tr>
        <w:trPr>
          <w:trHeight w:val="509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О г. Аркадак: 1000 тыс. руб.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еспечение населения города питьевой водой нормативного качества и в достаточном количеств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зисное состояние водопроводно-канализационного хозяйства обусловлено неудовлетворительным финансовым положением, высокими затратами, отсутствием экономических стимулов снижения издержек, связанных с оказанием услуг, высокой степенью износа основных фондов, неэффективной работой предприятий, большими потерям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жилищно-коммунального хозяйства г. Аркадак водоснабжением и водоотведением занимается водоснабжающая организац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ая протяженность эксплуатируемых предприятием водопроводно-канализационного хозяйства города сетей водопровода составляет 70,7 километров, канализационных сетей 4,8 километра, 11 га полей фильт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-за повышенного загрязнения водоисточников, традиционно применяемые технологии обработки воды  стали в большинстве случаев недостаточно эффективными, поэтому водопроводные сооружения не всегда обеспечивают надежную подготовку и подачу населению питьевой воды гарантированно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ьезную эпидемическую опасность представляет вторичное микробное загрязнение питьевой воды из-за коррозии и зарастания ветхих водопроводных распределительных сетей. Изношенность сетей водоснабжения и канализации превысило критический уровень и составляет 7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ревышением нормативного срока службы эксплуатируются 50 процентов или 35 км водопроводных сетей. Ежегодная замена трубопроводной сети составляет 0,3-0,5 процентов от общей протяженности сети, вместо требуемых для надежной работы 5-6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2004 года недофинансирование мероприятий районной целевой программы «Обеспечение населения Аркадакского района питьевой водой в 2004 – 2010 гг.» привело к резкому износу основных фондов. Техническое состояние инженерной инфраструктуры характеризуется высоким (70 процентов) уровнем износа, высокой аварийностью, низким коэффициентом полезного действия мощностей и большими потерями питьев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стоящее время планово-предупредительный ремонт уступил место вынужденным аварийно-восстановительным работам, затраты на которые в 2-3 раза выше. Следствием этого стало обострение проблемы снабжения населения города питьевой водой, дефицит мощностей водоотведения и очистки сточных вод, повсеместный перерасход топливно-энергетических ресурсов. Одна из причин сложившейся ситуации заключается в том, что предприятие водопроводно-канализационного хозяйства не имеют серьезных экономических стимулов к оптимизации структуры тарифов и снижению нерациональных затрат материально-механических ресур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большинства инвестиционных проектов по развитию инженерной инфраструктуры показывает, что в основном они направлены на интенсивное наращивание мощностей и в значительно меньшей степени предполагают меры по сокращению затрат, потерь и уте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выполнение бюджетных обязательств и отсутствие эффективных и прочных процедур формирования и изменения тарифов обуславливают непривлекательность водопроводно-канализационного хозяйства для частных инвестиций. Между тем большинство проектов модернизации коммунальной инфраструктуры потенциально являются коммерчески выгодными. Создание условий для притока частных инвестиций могло бы кардинально изменить финансовое положение в отра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Основные цели и задачи 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лавными целями Программы являются улучшение обеспечения населения питьевой водой нормативного качества и в достаточном количестве, улучшение на этой основе состояния здоровья населения, повышение эффективности, устойчивости и надежности функционирования систем водоснабжения и водоотведения, привлечение инвестиций в водопроводно-канализационное хозяйство, улучшение качества услуг с одновременным снижением затрат. Достижение основных целей Программы обеспечит возможность устойчивого развития водопроводно-канализационного хозяйства, начиная с 2025 года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настоящей Программ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еспечение населения г. Аркадак чистой водо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нижение затрат водоснабжающей организации за счет энергоэффективных технолог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витие  систем водоснабже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овышение технического уровня и надежности функционирования систем водоснабжения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Программы будет ежегодно проводиться на основании целевых показателей Программ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ценка социально-экономического значения программы для развития района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ческой целью Концепции социально-экономического развития Аркадакского муниципального  района является создание условий  качества жизни населения района путем эффективного использования всех видов природных ресурсов территории, развитие человеческого потенциала, повышение  общей эффективности функционирования объектов социальной сферы и управления. 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стратегических направлений развития района (приоритет) – формирование благоприятной среды для жизнедеятельности населения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условия проживания населения во многом определяются эффективностью деятельности местной власти по организации представления широкого спектра услуг, прежде всего в сфере жилищно-коммунального хозяйства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ализации приоритета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расширение перечня основных, наиболее востребованных услуг жилищно-коммунальной сферы;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- обеспечение жителей города качественной питьевой вод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firstLine="4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 эффективность Программы</w:t>
      </w:r>
    </w:p>
    <w:p>
      <w:pPr>
        <w:pStyle w:val="Style18"/>
        <w:ind w:left="360" w:firstLine="4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418"/>
      </w:tblGrid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60" w:firstLine="49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аселения, которое обеспеченно чистой водо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7</w:t>
            </w:r>
          </w:p>
        </w:tc>
      </w:tr>
      <w:tr>
        <w:trPr>
          <w:trHeight w:val="36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которое будет обеспечено чистой водой после реализации Программ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4</w:t>
            </w:r>
          </w:p>
        </w:tc>
      </w:tr>
      <w:tr>
        <w:trPr>
          <w:trHeight w:val="240" w:hRule="atLeast"/>
          <w:cantSplit w:val="true"/>
        </w:trPr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эффективность        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3</w:t>
            </w:r>
          </w:p>
        </w:tc>
      </w:tr>
    </w:tbl>
    <w:p>
      <w:pPr>
        <w:pStyle w:val="Style18"/>
        <w:ind w:left="360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социальной эффективности Программы определен следующим образом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э   = (С'кол – Скол) х (1 – Скол), где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'кол – доля населения, которое будет обеспечено чистой водой после реализации Программ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'кол = 10192 / 13000 = 0,784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л – доля населения, которое обеспеченно чистой водо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 = 8541 /13000 = 0,657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Механизмы реализации и управления Программы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редставляет собой комплекс взаимно увязанных технических и организационных мероприятий (приложение  к настоящей Программе), осуществляемых органами   районной власти совместно с организациями жилищно-коммунального хозяйства. Реализация мероприятий обеспечит поэтапное достижение целей – обеспечение граждан города чистой водой и снижение затрат водоснабжающей организации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реализацией Программы осуществляет Заказчик -  Администрация МО Аркадакского муниципального района. В рамках реализации Программы Администрация МО Аркадакского муниципального района выполняет следующие функции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существляет управление, мониторинг и контроль над реализацией Программ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беспечивает привлечение средств федерального и областного бюджет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ключает соглашения, необходимые для реализации Программ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рабатывает нормативно-правовые акты, необходимые для выполнения мероприятий Программы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едставляет в установленные сроки отчетность о реализации 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Возможные риски в ходе реализации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реализации Программы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и техногенные катастроф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Программы могут повлиять опережающие темпы инфляции, что приведет к повышению стоимости строительно-монтажных работ, а в результате – к невозможности реализации мероприятий в рамках ресурсного обеспечения, предусмотренного Программо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 в полном объеме обеспечение финансирования 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основных рисков являются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е взаимодействие с региональными органами исполнительной власт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ресурс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корректировка мероприятий 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6.Финансовое обеспечение реализации муниципальной программы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ероприятий Программы осуществляется за счёт средств местного бюджета. Комплекс мероприятий Программы формируется по статьям расходов по направлениям Программ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минимальной потребности городских структур и организаций, обеспечивающих водоснабжение г. Аркадак, предполагаемое общее финансирование программных мероприятий составит  3700 тыс. рублей, в том числе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5 год – 1150 тыс. руб.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6 год  - 1550 тыс.руб.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7 год  - 1000 тыс.руб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но: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</w:t>
      </w:r>
    </w:p>
    <w:p>
      <w:pPr>
        <w:pStyle w:val="Normal"/>
        <w:tabs>
          <w:tab w:val="clear" w:pos="708"/>
          <w:tab w:val="left" w:pos="9781" w:leader="none"/>
        </w:tabs>
        <w:ind w:right="-57" w:hanging="0"/>
        <w:rPr>
          <w:b/>
          <w:b/>
          <w:bCs/>
        </w:rPr>
      </w:pPr>
      <w:r>
        <w:rPr>
          <w:b/>
          <w:bCs/>
          <w:sz w:val="28"/>
          <w:szCs w:val="28"/>
        </w:rPr>
        <w:t>Аркадакского муниципального района                                     Д.И.Давыдов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764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7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  <w:r>
        <w:rPr>
          <w:b/>
          <w:sz w:val="28"/>
          <w:szCs w:val="28"/>
        </w:rPr>
        <w:t>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b/>
        </w:rPr>
        <w:t>«Чистая вода на территории  МО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b/>
        </w:rPr>
        <w:t>г. Аркадак  на  2025-2027 годы»</w:t>
      </w:r>
    </w:p>
    <w:p>
      <w:pPr>
        <w:pStyle w:val="Normal"/>
        <w:ind w:right="-31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ёмах и источниках финансового обеспечения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основных мероприятий и целевых показателей муниципальной программы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  <w:u w:val="single"/>
        </w:rPr>
        <w:t>«Чистая вода на территории  МО г. Аркадак на  2025-2027 годы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"/>
        <w:gridCol w:w="2835"/>
        <w:gridCol w:w="1418"/>
        <w:gridCol w:w="1100"/>
        <w:gridCol w:w="993"/>
        <w:gridCol w:w="992"/>
        <w:gridCol w:w="992"/>
        <w:gridCol w:w="992"/>
        <w:gridCol w:w="993"/>
        <w:gridCol w:w="1275"/>
        <w:gridCol w:w="176"/>
        <w:gridCol w:w="961"/>
        <w:gridCol w:w="1701"/>
      </w:tblGrid>
      <w:tr>
        <w:trPr>
          <w:trHeight w:val="2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bookmarkStart w:id="0" w:name="OLE_LINK1"/>
            <w:bookmarkStart w:id="1" w:name="OLE_LINK2"/>
            <w:bookmarkStart w:id="2" w:name="OLE_LINK3"/>
            <w:bookmarkStart w:id="3" w:name="OLE_LINK4"/>
            <w:bookmarkEnd w:id="0"/>
            <w:bookmarkEnd w:id="1"/>
            <w:bookmarkEnd w:id="2"/>
            <w:bookmarkEnd w:id="3"/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рограммных 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ъёмы и источники финансирования (тыс.руб.)</w:t>
            </w:r>
          </w:p>
        </w:tc>
        <w:tc>
          <w:tcPr>
            <w:tcW w:w="41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оды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41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каза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 xml:space="preserve">Цель: 1 </w:t>
            </w:r>
            <w:r>
              <w:rPr>
                <w:b/>
                <w:sz w:val="28"/>
                <w:szCs w:val="28"/>
                <w:u w:val="single"/>
              </w:rPr>
              <w:t>Обеспечение населения г. Аркадак  чистой водой</w:t>
            </w:r>
          </w:p>
        </w:tc>
      </w:tr>
      <w:tr>
        <w:trPr/>
        <w:tc>
          <w:tcPr>
            <w:tcW w:w="1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Задача: 1 Развитие  систем водоснабжения г. Аркадак </w:t>
            </w:r>
          </w:p>
        </w:tc>
      </w:tr>
      <w:tr>
        <w:trPr/>
        <w:tc>
          <w:tcPr>
            <w:tcW w:w="1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:</w:t>
            </w:r>
          </w:p>
        </w:tc>
      </w:tr>
      <w:tr>
        <w:trPr>
          <w:trHeight w:val="715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монт водопроводной сети  г. Аркадак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кадакс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населения города питьевой водой нормативного качества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</w:t>
            </w:r>
          </w:p>
        </w:tc>
      </w:tr>
      <w:tr>
        <w:trPr>
          <w:trHeight w:val="36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22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мена насосного оборудования на станции водозабор г. Аркада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кадакс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населения города питьевой водой нормативного качеств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центробежных электронасосов   для подъема в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кадакс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населения города питьевой водой нормативного качества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но: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</w:t>
      </w:r>
    </w:p>
    <w:p>
      <w:pPr>
        <w:pStyle w:val="Normal"/>
        <w:tabs>
          <w:tab w:val="clear" w:pos="708"/>
          <w:tab w:val="left" w:pos="9781" w:leader="none"/>
        </w:tabs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ркадакского муниципального района                                                                                                 </w:t>
        <w:tab/>
        <w:t xml:space="preserve">            Д.И.Давы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72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tabs>
          <w:tab w:val="clear" w:pos="708"/>
          <w:tab w:val="left" w:pos="637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Чистая вода на территории  МО</w:t>
      </w:r>
    </w:p>
    <w:p>
      <w:pPr>
        <w:pStyle w:val="Normal"/>
        <w:tabs>
          <w:tab w:val="clear" w:pos="708"/>
          <w:tab w:val="left" w:pos="6375" w:leader="none"/>
        </w:tabs>
        <w:jc w:val="right"/>
        <w:rPr/>
      </w:pPr>
      <w:r>
        <w:rPr>
          <w:b/>
          <w:sz w:val="22"/>
          <w:szCs w:val="22"/>
        </w:rPr>
        <w:t>г. Аркадак  на  2025-2027 годы»</w:t>
      </w:r>
    </w:p>
    <w:p>
      <w:pPr>
        <w:pStyle w:val="Normal"/>
        <w:ind w:left="907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7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 xml:space="preserve">о целевых показателях муниципальной программы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«Чистая вода на территории  МО</w:t>
      </w:r>
    </w:p>
    <w:p>
      <w:pPr>
        <w:pStyle w:val="Normal"/>
        <w:tabs>
          <w:tab w:val="clear" w:pos="708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г. Аркадак  на  2025-2027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5" w:type="dxa"/>
        <w:jc w:val="left"/>
        <w:tblInd w:w="-8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"/>
        <w:gridCol w:w="131"/>
        <w:gridCol w:w="2026"/>
        <w:gridCol w:w="1799"/>
        <w:gridCol w:w="6"/>
        <w:gridCol w:w="1080"/>
        <w:gridCol w:w="819"/>
        <w:gridCol w:w="81"/>
        <w:gridCol w:w="900"/>
        <w:gridCol w:w="26"/>
        <w:gridCol w:w="1009"/>
        <w:gridCol w:w="979"/>
        <w:gridCol w:w="29"/>
        <w:gridCol w:w="1008"/>
        <w:gridCol w:w="189"/>
        <w:gridCol w:w="819"/>
        <w:gridCol w:w="81"/>
        <w:gridCol w:w="1401"/>
        <w:gridCol w:w="39"/>
        <w:gridCol w:w="811"/>
        <w:gridCol w:w="89"/>
        <w:gridCol w:w="1680"/>
      </w:tblGrid>
      <w:tr>
        <w:trPr/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9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ъемы и источники финансирования (тыс. руб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795" w:hRule="atLeast"/>
        </w:trPr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сего (тыс. рублей)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бюджет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показате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28" w:hRule="atLeast"/>
        </w:trPr>
        <w:tc>
          <w:tcPr>
            <w:tcW w:w="154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овышение эффективности, устойчивости и надежности функционирования водоснабжения и водоотвед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4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  <w:r>
              <w:rPr>
                <w:color w:val="000000"/>
                <w:sz w:val="28"/>
                <w:szCs w:val="28"/>
              </w:rPr>
              <w:t xml:space="preserve"> обеспечение населения питьевой водой нормативного качества </w:t>
            </w:r>
          </w:p>
        </w:tc>
      </w:tr>
      <w:tr>
        <w:trPr>
          <w:trHeight w:val="421" w:hRule="atLeast"/>
        </w:trPr>
        <w:tc>
          <w:tcPr>
            <w:tcW w:w="154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: «Чистая вода на территории  МО г. Аркадак  на  2025-2027 годы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допроводной сети  г. Аркадак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населения города питьевой водой нормативного качества и в достаточном количеств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49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ного оборудования на станции водозабор г. Аркадак</w:t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спечение населения города питьевой водой нормативного качества и в достаточном количестве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" w:hRule="atLeast"/>
        </w:trPr>
        <w:tc>
          <w:tcPr>
            <w:tcW w:w="154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рно: 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МО</w:t>
      </w:r>
    </w:p>
    <w:p>
      <w:pPr>
        <w:pStyle w:val="Normal"/>
        <w:tabs>
          <w:tab w:val="clear" w:pos="708"/>
          <w:tab w:val="left" w:pos="9781" w:leader="none"/>
        </w:tabs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кадакского муниципального района                                                                                                      Д.И.Давы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48:00Z</dcterms:created>
  <dc:creator>User</dc:creator>
  <dc:description/>
  <dc:language>en-US</dc:language>
  <cp:lastModifiedBy>user</cp:lastModifiedBy>
  <cp:lastPrinted>2024-10-18T09:17:00Z</cp:lastPrinted>
  <dcterms:modified xsi:type="dcterms:W3CDTF">2024-10-18T07:48:00Z</dcterms:modified>
  <cp:revision>2</cp:revision>
  <dc:subject/>
  <dc:title>Приложение</dc:title>
</cp:coreProperties>
</file>