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ind w:right="2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24.10.2024  №__590__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истемы мониторин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стояния системы теплоснабжения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сезону», </w:t>
      </w:r>
      <w:r>
        <w:rPr>
          <w:sz w:val="28"/>
          <w:szCs w:val="28"/>
        </w:rPr>
        <w:t xml:space="preserve">в соответствии с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Ф», </w:t>
      </w:r>
      <w:r>
        <w:rPr>
          <w:sz w:val="28"/>
        </w:rPr>
        <w:t xml:space="preserve">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 xml:space="preserve">администрация муниципального образования Аркадакского муниципального района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 О С Т А Н О В Л Я 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систему мониторинга состояния системы теплоснабжения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3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30780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1 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становлению администрации МО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ркадакского муниципального района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__24.10.2024 г. № _590_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92.4pt;mso-wrap-distance-left:9pt;mso-wrap-distance-right:0pt;mso-wrap-distance-top:0pt;mso-wrap-distance-bottom:0pt;margin-top:0.05pt;mso-position-vertical-relative:text;margin-left:276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1 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становлению администрации МО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ркадакского муниципального района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__24.10.2024 г. № _590_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системы мониторинга состояния теплоснаб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Аркадак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Настоящий Порядок определяет взаимодействие администрации муниципального района, теплоснабжающих и теплосетевых организаций при создании и функционировании системы мониторинга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состояния системы теплоснабжения – это комплексная система наблюдений, оценки и прогноза состояния тепловых сетей (далее – система мониторинг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создания и функционирования системы мониторинга теплоснабжения являются повышение надежности и безопасности систем теплоснабжения, снижение затрат на проведение аварийно-восстановительных работ посредством реализации мероприятий по предупреждению, предотвращению, выявлению и ликвидации авари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системы мониторинга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бор, обработка и анализ данных о состоянии объектов теплоснабжения, статистических данных об аварийности на системах теплоснабжения и проводимых на них ремонтных рабо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процесса составления планов, проведения ремонтных работ на теплосет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планирование выделения финансовых средств на содержание и проведения ремонтных работ на теплосетя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Функционирование системы мониторинга осуществляется на объектовом и территориальном </w:t>
      </w:r>
      <w:r>
        <w:rPr>
          <w:i/>
          <w:iCs/>
          <w:sz w:val="28"/>
          <w:szCs w:val="28"/>
        </w:rPr>
        <w:t>(муниципальном)</w:t>
      </w:r>
      <w:r>
        <w:rPr>
          <w:sz w:val="28"/>
          <w:szCs w:val="28"/>
        </w:rPr>
        <w:t xml:space="preserve"> уровн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организационно-методическое руководство и координацию деятельности системы мониторинга осуществляют организации эксплуатирующие теплосе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территориальном (муниципальном) уровне организационно-методическое руководство и координацию деятельности системы мониторинга осуществляет администрация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Система мониторинга включает в себ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бор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хранение, обработка и представление данны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и выдача информации для принятия ре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Сбор данны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сбора данных мониторинга за состоянием тепловых сетей объединяет в себе все существующие методы наблюдения за тепловыми сетями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истему сбора данных вносятся данные по проведенным ремонтам и сведения, накапливаемые эксплуатационным персонал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ир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аспортная база данных технологического оборудования прокладок теплов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положение смежных коммуникаций в 5-ти метровой зоне вдоль прокладки теплосети, схема дренажных и канализационн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ая документация в электронном виде (аксонометрические схемы теплопроводов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нные о грунтах в зоне прокладки теплосети (грунтовые воды, суффозионные грунт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данных организуется на бумажных носителя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нализ данных для управления производится специалистами администрации поселения. На основе анализа данных принимается соответствую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Хранение, обработка и представление данных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диная база данных хранится и обрабатывается  на бумажном носител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Анализ и выдача информации для принятия реш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анализа и выдачи информации в тепловых сетях направлена на решение задачи оптимизации планов ремонта на основе выбора из сетей, имеющих повреждения, самых ненадежных, исходя из заданного объема финанс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информации для статистической обработки данных являются результаты опрессовки в ремонтный период, которая применяется как основной метод диагностики и планирования ремонтов и перекладок тепловых се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ые мониторинга накладываются на актуальные паспортные характеристики объекта в целях выявления истинного состояния объекта, исключения ложной информации и принятия оптимального управленческого решения. </w:t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ind w:firstLine="851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51"/>
        <w:shd w:fill="auto" w:val="clear"/>
        <w:spacing w:lineRule="auto" w:line="240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Д.И. Давыдов</w:t>
      </w:r>
    </w:p>
    <w:p>
      <w:pPr>
        <w:pStyle w:val="Normal"/>
        <w:jc w:val="both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2:00Z</dcterms:created>
  <dc:creator>User</dc:creator>
  <dc:description/>
  <dc:language>en-US</dc:language>
  <cp:lastModifiedBy>user</cp:lastModifiedBy>
  <cp:lastPrinted>2024-10-25T08:34:00Z</cp:lastPrinted>
  <dcterms:modified xsi:type="dcterms:W3CDTF">2024-10-31T07:03:00Z</dcterms:modified>
  <cp:revision>4</cp:revision>
  <dc:subject/>
  <dc:title/>
</cp:coreProperties>
</file>