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/>
        <w:t xml:space="preserve">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03.10.2024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   531    </w:t>
      </w:r>
      <w:r>
        <w:rPr>
          <w:sz w:val="28"/>
          <w:szCs w:val="28"/>
        </w:rPr>
        <w:t xml:space="preserve">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О Аркадак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от 21.08.2024 г. № 4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здании     комиссии    по установлению </w:t>
      </w:r>
    </w:p>
    <w:p>
      <w:pPr>
        <w:pStyle w:val="Normal"/>
        <w:rPr/>
      </w:pPr>
      <w:r>
        <w:rPr>
          <w:b/>
          <w:sz w:val="28"/>
          <w:szCs w:val="28"/>
        </w:rPr>
        <w:t>необходимости проведения капит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а общего имущества в многоквартирных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х при   формировании   краткосроч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 на территории Аркадакского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Устава Аркадакского муниципального района, администрация муниципального образования Аркадакского муниципального района,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О Аркадакского муниципального района от 21.08.2024 г. № 438 «О    создании     комиссии    по установлению необходимости проведения капитального ремонта общего имущества в многоквартирных домах при   формировании   краткосрочных планов на территории Аркадакского муниципальн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2 изложить в новой редакции, согласно приложению основ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Н. Н. Лун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ркадакского муниципального района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_03.10.2024_ №   _531___</w:t>
      </w: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КОМИССИИ ПО ОПРЕДЕЛЕНИЮ НЕОБХОДИМОСТИ ПРО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ПИТАЛЬНОГО РЕМОНТА ОБЩЕГО ИМУЩЕСТВА В МНОГОКВАРТИРНЫХ ДОМАХ, РАСПОЛОЖЕННЫХ НА ТЕРРИТОРИИ АРКАДАК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А.М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МО Аркадакского муниципального района по вопросам ЖКХ, председатель комиссии;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ов В.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ЖКХ администрации МО Аркадак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Ю.Ю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управления ЖКХ администрации МО Аркадакского муниципальн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деева Н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делам ГО, ЧС и экологическим вопросам администрации МО Аркадакского муниципального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очкина С.Н.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хитектуры и строительства администрации МО Аркадакского муниципального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ышев К.А.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управления ЖКХ администрации МО Аркадакского муниципального района,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денков А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Аркадакские тепловые сет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едставители уполномоч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я некоммер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"Фонд капи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монта обще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" (по согласованию)  _____________________________</w:t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rFonts w:ascii="Helvetica" w:hAnsi="Helvetica" w:cs="Helvetica"/>
        </w:rPr>
      </w:pPr>
      <w:r>
        <w:rPr>
          <w:b/>
          <w:color w:val="31271F"/>
          <w:sz w:val="28"/>
          <w:szCs w:val="28"/>
        </w:rPr>
        <w:t xml:space="preserve">муниципального района                                                               Д.И. Давыдов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TextBodyIndent">
    <w:name w:val="Body Text Indent"/>
    <w:basedOn w:val="Normal"/>
    <w:pPr>
      <w:ind w:firstLine="3420"/>
      <w:jc w:val="right"/>
    </w:pPr>
    <w:rPr>
      <w:b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44:00Z</dcterms:created>
  <dc:creator>User</dc:creator>
  <dc:description/>
  <dc:language>en-US</dc:language>
  <cp:lastModifiedBy>user</cp:lastModifiedBy>
  <cp:lastPrinted>2024-10-02T11:40:00Z</cp:lastPrinted>
  <dcterms:modified xsi:type="dcterms:W3CDTF">2024-10-03T11:44:00Z</dcterms:modified>
  <cp:revision>2</cp:revision>
  <dc:subject/>
  <dc:title/>
</cp:coreProperties>
</file>