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_18.10.2024_ года</w:t>
        <w:tab/>
        <w:t xml:space="preserve">  № __563__</w:t>
        <w:tab/>
        <w:tab/>
        <w:t xml:space="preserve">       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426"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знании утратившему силу постановление администрации МО Аркадакского муниципального района  от 28.10.2019 года № 655 «Об утверждении Положения о порядке ведения реестра парковок общего пользования в МО г. Аркадак и Аркадакском  муниципальном районе Саратовской области» </w:t>
      </w:r>
    </w:p>
    <w:p>
      <w:pPr>
        <w:pStyle w:val="Normal"/>
        <w:ind w:left="426"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ind w:left="426"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left="426" w:right="-31"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постановление администрации МО Аркадакского муниципального района от 28.10.2019 года  №65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ведения реестра парковок общего пользования в МО г. Аркадак и Аркадакском  муниципальном районе Саратовской области».</w:t>
      </w:r>
    </w:p>
    <w:p>
      <w:pPr>
        <w:pStyle w:val="Normal"/>
        <w:ind w:left="426" w:right="-3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МО Аркадакского муниципального района в сети «Интернет».</w:t>
      </w:r>
    </w:p>
    <w:p>
      <w:pPr>
        <w:pStyle w:val="Normal"/>
        <w:ind w:left="426" w:right="-3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Н.Н. Луньков</w:t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426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719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13:00Z</dcterms:created>
  <dc:creator>Баталина Елена Ивановна</dc:creator>
  <dc:description/>
  <dc:language>en-US</dc:language>
  <cp:lastModifiedBy>user</cp:lastModifiedBy>
  <cp:lastPrinted>2024-10-17T16:08:00Z</cp:lastPrinted>
  <dcterms:modified xsi:type="dcterms:W3CDTF">2024-10-18T10:13:00Z</dcterms:modified>
  <cp:revision>2</cp:revision>
  <dc:subject/>
  <dc:title>Приложение № 2</dc:title>
</cp:coreProperties>
</file>