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52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overflowPunct w:val="false"/>
        <w:autoSpaceDE w:val="false"/>
        <w:spacing w:lineRule="auto" w:line="252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2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ar-SA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spacing w:lineRule="auto" w:line="240" w:before="0" w:after="0"/>
        <w:ind w:left="6521" w:hanging="0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г. Аркадак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т 13.12.2024  № 722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муниципальной программы «Укрепление общественного здоровья на территории Аркадакского муниципального района на 2025 – 2030 годы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целях формирования системы мотивации граждан Аркадакского муниципального района к здоровому образу жизни, включая здоровое питание и отказ от вредных привычек, на основании Устава Аркадакского муниципального района, администрация муниципального образования Аркадакского муниципального района 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.</w:t>
        <w:tab/>
        <w:t>Утвердить муниципальную программу «Укрепление общественного здоровья на территории Аркадакского муниципального района на 2025 – 2030 годы» согласно прило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2. Разместить настоящее постановление на официальном сайте администрации МО Аркадакского муниципального района в сети «Интернет»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. Контроль за исполнением настоящего постановления возложить на первого заместителя главы администрации МО Аркадакского муниципального района, заместителя главы администрации МО района по вопросам социальной сферы А.В.Визне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 Настоящее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Аркадак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района                                                              Н.Н. Луньк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постановлению администрации МО Аркадакского муниципального район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_13.12.2024 года № _722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bookmarkStart w:id="0" w:name="_Hlk35303845"/>
      <w:bookmarkEnd w:id="0"/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«Укрепление общественного здоровья на территории Аркадакского муниципального района на 2025-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крепление общественного здоровья на территории Аркадакского муниципального района на 2025-203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ая характери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Укрепление общественного здоровья на территории Аркадакского муниципального района на 2025-2030 годы» (далее — Муниципальна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) разработана в рамках реализации мероприятий регионального проекта «Формирование системы мотиваци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граждан к здоровому образу жизни, включая здоровое питание и отказ от вредных привычек» федерального проекта «Укрепление общественного здоровья» национального проекта «Демография».</w:t>
      </w:r>
    </w:p>
    <w:p>
      <w:pPr>
        <w:pStyle w:val="111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Муниципальная программа предусматривает мероприятия, направленные на укрепление общественного здоровья путём пропаганды здорового образа жизни, отказа от вредных привычек, ответственного отношения к своему здоровью, своевременного обращения в медицинские организации с профилактической целью для прохождения диспансеризации и профилактического медицинского осмотра, раннего выявления факторов риска хронических неинфекционных заболеваний и их коррекции.</w:t>
      </w:r>
    </w:p>
    <w:p>
      <w:pPr>
        <w:pStyle w:val="1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2"/>
          <w:color w:val="000000"/>
          <w:sz w:val="28"/>
          <w:szCs w:val="28"/>
        </w:rPr>
        <w:t xml:space="preserve">Информирование о факторах риска хронических неинфекционных заболеваний и создание мотивации к ведению здорового образа жизни осуществляется на популяционном, групповом и индивидуальном уровнях. </w:t>
      </w:r>
    </w:p>
    <w:p>
      <w:pPr>
        <w:pStyle w:val="111"/>
        <w:spacing w:lineRule="auto" w:line="240" w:before="0" w:after="0"/>
        <w:ind w:left="0"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 — 2025-2030 годы.</w:t>
      </w:r>
    </w:p>
    <w:p>
      <w:pPr>
        <w:pStyle w:val="1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Муниципальная программа носит межведомственный и системный характер, ведет к достижению целевых показателей национального проекта «Демография», а также способствует достижению целей других региональных и федеральных проектов.</w:t>
      </w:r>
    </w:p>
    <w:p>
      <w:pPr>
        <w:pStyle w:val="111"/>
        <w:spacing w:lineRule="auto" w:line="240" w:before="0" w:after="0"/>
        <w:ind w:left="0" w:firstLine="696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1.1. Цели и задачи программы</w:t>
      </w:r>
    </w:p>
    <w:p>
      <w:pPr>
        <w:pStyle w:val="111"/>
        <w:spacing w:lineRule="auto" w:line="240" w:before="0" w:after="0"/>
        <w:ind w:left="0" w:firstLine="696"/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1"/>
        <w:spacing w:lineRule="auto" w:line="240" w:before="0" w:after="0"/>
        <w:ind w:left="0"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Целью муниципальной программы является снижение смертности населения района от основных причин, в том числе среди трудоспособного населения, улучшение демографических показателей до значений среднеобластного уровня.</w:t>
      </w:r>
    </w:p>
    <w:p>
      <w:pPr>
        <w:pStyle w:val="111"/>
        <w:spacing w:lineRule="auto" w:line="240" w:before="0" w:after="0"/>
        <w:ind w:left="0"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сновная задача — воспитание ответственного отношения к своему здоровью, повышение уровня информированности населения о факторах риска развития заболеваний, профилактических мероприятиях, направленных на сохранение здоровья, раннюю диагностику заболеваний, приверженность к лечению, а также регулярное обследование в рамках диспансеризации и профилактических медицинских осмотров.</w:t>
      </w:r>
    </w:p>
    <w:p>
      <w:pPr>
        <w:pStyle w:val="111"/>
        <w:spacing w:lineRule="auto" w:line="240" w:before="0" w:after="0"/>
        <w:ind w:left="0"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Одно из основных направлений — пропаганда здорового образа жизни, в том числе физической активности, рационального питания, негативного отношения к потреблению алкоголя и табака, среди детей и подростков в общеобразовательных и дошкольных учреждениях.</w:t>
      </w:r>
    </w:p>
    <w:p>
      <w:pPr>
        <w:pStyle w:val="1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. Географическая характеристика Аркадакского муниципального  района</w:t>
      </w:r>
    </w:p>
    <w:p>
      <w:pPr>
        <w:pStyle w:val="11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кадакский муниципальный район Саратовской области расположен на западе Правобережья, в среднем течении реки Хопер на Окско-Донской равнине, в северо-западной части Саратовской области. Граничит на севере с Ртищевским и Турковским районами, на юге - с Балашовским и Калининским, на западе - с Романовским, на востоке – с Екатериновским и Калининским район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района составляет 2200 квадратных километров. Административный центр – город Аркадак. В состав Аркадакского муниципального района входят 6 муниципальных образований (58 населенных пункто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тность населения: 75,5 чел./км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мат в Аркадакском муниципальном районе – умеренно-континентальный. Среднемесячные температуры воздуха летом повышаются до 24°С. Среднемесячные температуры в январе колеблются от –11°С до –14°С. 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ая сумма осадков составляет от 500-580 мм. Относительная влажность воздуха зимой превышает 80 процентов. Летом она составляет   60-65 процент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 Демографические характерис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Аркадакского муниципального района по состоянию на 01 января 2024 года проживает 19018 человек, в том числе сельское население — 9920 человек, население города Аркадак – 10624 человек. 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населения Аркадакского муниципального района по полу и возрасту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0-14 лет) – 2314 человек, из них мальчики – 1212, девочки – 1102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дрост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5-17 лет) – 542 человек, из них юноши – 283, девушки – 265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зрослые 18 лет и старш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16156 человек, из них мужчины – 7571, женщины – 8585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удоспособного возра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6156 человека, из них мужчины – 5587, женщины – 4642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арше трудоспособ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6270 человека, из них мужчины – 2165, женщины – 4105. 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1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4. Заболеваемость и смертность </w:t>
      </w:r>
    </w:p>
    <w:p>
      <w:pPr>
        <w:pStyle w:val="Style151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неинфекционных заболеваний в динамике</w:t>
      </w:r>
    </w:p>
    <w:p>
      <w:pPr>
        <w:pStyle w:val="Style151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Саратовстата, численность населения Аркадакского муниципального района на 1 января 2024 года составила 19018 человек, из них 10624 человек (56 процента) – городское население, 8394 человек (44,0 процента) – сельские жители. 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е района за год сократилось на 2,4 процента (на 269 человека). Снижение численности населения обусловлено как естественной, так и миграционной убылью населения.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23 года в районе родилось 104 детей, что на 15,6 процента меньше в сравнении с 2023 годом (родилось 126 детей). Коэффициент рождаемости составил 5,4 на 1000 населения (2022 год – 6,4 на 1000 населения). Объективный фактор, повлиявший на изменение показателя – уменьшение количества женщин фертильного возраста. 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равнительном анализе смертности в Аркадакском муниципальном районе в 2023 и 2022 годах отмечается увеличение общей смертности на 4,9 процента: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373 человек (19,3 человека на 1000 населения),</w:t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400 человек (20,3 человека на 1000 населения)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ение показателя по Саратовской области (13,5 человека на 1000 населения) составляет 42,9 процента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ая убыль населения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13,9 на 1000 населения (показатель по Саратовской области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–6,9 на 1000 населения),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13,9 на 1000 населения (показатель по Саратовской област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sz w:val="28"/>
          <w:szCs w:val="28"/>
        </w:rPr>
        <w:t>–7,5 на 1000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ение показателя по Саратовской области составляет 85,3 процента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причиной смертности населения являются болезни системы кровообращения (33,2 процента от всех умерших)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4 человек (636,6 человека на 100 тысяч населения),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46 человека (733,3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чается уменьшение количества умерших от болезней системы кровообращения на 13,2 процента и превышение на 13,0 процента показателя по Саратовской области (565,5 человека на 100 тысяч населения).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умерших от болезней системы кровообращения в возрасте 75 лет и старше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остав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7 процента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от внешних причин в 2023 году уменьшилась на 14,4 процента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31 человек (159,1 человека на 100 тысяч населения),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37 человек (185,9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оказатель выше на 25,0 процентов показателя по Саратовской области (127,2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от новообразований увеличилось на 11,3 процента и больше</w:t>
      </w:r>
      <w:bookmarkStart w:id="1" w:name="_Hlk35422884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34,8 процента показателя по Саратовской области (185,5 человека на 100 тысяч населения)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9 человека (251,5 человека на 100 тысяч населения),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45 человек (226,0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от болезней органов пищеварения в 2023 году увеличилась на 66,7 процента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6 человек (184,8 человека на 100 тысяч населения),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 человек (150,7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ение показателя по Саратовской области (110,9 человека на 100 тысяч населения) составило 22,6 процента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от болезней органов дыхания уменьшилась на 35,9 процентов и превысила на 44,4 процента показатель по Саратовской области (57,447,1 человека на 100 тысяч населения)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16 человек (82,9 человека на 100 тысяч населения),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21 человек (105,5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населения в трудоспособном возрасте в 2023 году увеличилась по сравнению с 2022 годом на 24,0 процента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мужчин в трудоспособном возрасте от всех причин составила 547,9 человека на 100 тысяч населения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женщин в трудоспособном возрасте от всех причин составила 100,7 человека на 100 тысяч населения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смертности от болезней системы кровообращения в 201823 году в трудоспособном возрасте увеличился в 1,5 раза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человек (98,2 человека на 100 тысяч населения),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человека (38,0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оказатель выше на 1,5 процента показателя по Саратовской области (96,7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тность от травм и отравлений в трудоспособном возрасте увеличилась на 815,40,5 процента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 человек (186,5 человека на 100 тысяч населения),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7 человек (161,5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ышение показателя по Саратовской области (113,6 человека на 100 тысяч населения) составило 64,2 процента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мертность в трудоспособном возрасте от новообразований в 2023 году увеличилась на 4,2 процента: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3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11 человек (108,0 человека на 100 тысяч населения),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— 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 (4103,64,3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ается превышение на 28,5 процента показателя по Саратовской области (84,0 человека на 100 тысяч населения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района отмечена многолетняя тенденция увеличения численности населения старше трудоспособного возраста, что свидетельствует о демографическом старении населения района. Доля лиц старше трудоспособного возраста в структуре общей численности населения за последнее десятилетие увеличилась на 22 процента и на начало года составила более 39 процентов. В среднесрочной перспективе данная динамика будет продолжена на фоне снижения численности трудоспособного населения, что может привести к росту числа умерших за счет высокой смертности лиц старше трудоспособного возраста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1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5. Заболеваемость населения злокачественными образованиями</w:t>
      </w:r>
    </w:p>
    <w:p>
      <w:pPr>
        <w:pStyle w:val="Style151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кадакский муниципальный район входит в число районов, где отмечается высокий уровень онкозаболеваемости. На диспансерном учете состоит 576 человек.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ая заболеваемость онкопатологией в 2023 году увеличилась по сравнению с 2022 годом на 25,3 процента и составила в 2023 году 482,5 случая на 100 тысяч населения, в 2022 году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385,1 случая на 100 тысяч населения, что выше на 6,1 процента показателя по Саратовской области (454,7 случая на 100 тыс. населения.)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отмечено: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выявляемости злокачественной патологии на ранних стадиях по сравнению с прошлым годом на 61,7 процента и составило 58,3 процента, что ниже целевого показателя по Саратовской области на 5,5 процента;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профилактические осмотры прошли 8047 женщин, что составило 90,3 процента от плана на 2023 год. Онкоцитологические исследования были проведены всем осмотренным женщинам.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мографические исследования проведены 1998 женщинам, выявлено 56 случаев патологии молочной железы, из них 3 случая с подозрением на онкологические заболевания. Все пациентки направлены в Государственное учреждение здравоохранения «Областной клинический онкологический диспансер»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о обследований на онкомаркеры у 462 мужчин, выявлено 67 положительных реакций. Направлены на консультацию к онкологу 16 человек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диспансеризации обследовано 6576 человек.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ми локализациями онкологических заболеваний являются предстательная железа у мужчин – 21,4 процента, молочная железа у женщин – 58,8 процента, а также прямая кишка, легкие и почки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смертности от новообразований в 2023 году составил 215,0 человека на 100 тысяч населения, что больше на 11,40 процента показателя по Саратовской области. 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1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6. Характеристика службы медицинской профилактики</w:t>
      </w:r>
    </w:p>
    <w:p>
      <w:pPr>
        <w:pStyle w:val="Style151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доступность имеющихся ресурсов общественного здоровья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ческая служба Аркадакского муниципального района представлена кабинетом медицинской профилактики. В кабинете медицинской профилактики работают 2 человека среднего медицинского персонала. Координацию профилактической работы осуществляет государственное учреждение здравоохранения «Саратовский областной центр медицинский профилактики»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 медицинской профилактики является ключевым звеном в организации профилактической работы, в том числе проведении диспансеризации, профилактических медицинских осмотров взрослого населения, коррекции факторов риска развития хронических неинфекционных заболеваний, динамическом наблюдении за пациентами, имеющими высокий сердечно-сосудистый риск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ы кабинета медицинской профилактики проводят обучение граждан правилам оказания первой помощи при жизнеугрожающих состояниях, организуют и принимают участие в проведении мероприятий по пропаганде здорового образа жизни среди населения, в том числе в рамках проведения массовых акций и информационных кампаний.</w:t>
      </w:r>
    </w:p>
    <w:p>
      <w:pPr>
        <w:pStyle w:val="Style151"/>
        <w:widowControl w:val="false"/>
        <w:suppressAutoHyphens w:val="tru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района работают школы курсового гигиенического обучения, в которых обучено 951 человек, из них 518 человек обучено в школе «Здоровый образ жизни».</w:t>
      </w:r>
    </w:p>
    <w:p>
      <w:pPr>
        <w:pStyle w:val="Normal"/>
        <w:widowControl w:val="false"/>
        <w:pBdr>
          <w:bottom w:val="single" w:sz="6" w:space="30" w:color="FFFFFF"/>
        </w:pBdr>
        <w:tabs>
          <w:tab w:val="clear" w:pos="708"/>
          <w:tab w:val="left" w:pos="735" w:leader="none"/>
          <w:tab w:val="left" w:pos="855" w:leader="none"/>
        </w:tabs>
        <w:suppressAutoHyphens w:val="true"/>
        <w:spacing w:lineRule="auto" w:line="240" w:before="0" w:after="0"/>
        <w:contextualSpacing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7. Общая характеристика системы управления здравоохранением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Министерство здравоохранения Саратовской области является органом исполнительной власти Саратовской области, наделенным полномочиями и осуществляющим функции в установленных Положением о министерстве здравоохранения Саратовской области сферах деятельности. 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медицинской помощи жителям Аркадакского муниципального района осуществляет Государственное учреждение здравоохранения Саратовской области «Аркадакская районная больница» (ГУЗ СО «Аркадакская РБ»). В структуру районной больницы входят 20 фельдшерско-акушерских пунктов, 1 отделение врача общей практики. Создано 10 домовых хозяйств.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клиника рассчитана на 490 посещений в смену (из них 100 – детское поликлиническое отделение). Имеются 8 терапевтических участков и 4 педиатрических участка. Стационар рассчитан на 101 койку, из них круглосуточных – 77, коек дневного пребывания – 24.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center"/>
        <w:textAlignment w:val="baseline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1.8. Распространенность факторов риска развития хронических неинфекционных заболеваний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center"/>
        <w:textAlignment w:val="baseline"/>
        <w:rPr>
          <w:rFonts w:cs="Times New Roman"/>
          <w:b/>
          <w:b/>
          <w:bCs/>
          <w:color w:val="000000"/>
          <w:lang w:eastAsia="zh-CN"/>
        </w:rPr>
      </w:pPr>
      <w:r>
        <w:rPr>
          <w:rFonts w:cs="Times New Roman"/>
          <w:b/>
          <w:bCs/>
          <w:color w:val="000000"/>
          <w:lang w:eastAsia="zh-CN"/>
        </w:rPr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о итогам 2023 года основными факторами риска хронических неинфекционных заболеваний среди взрослого населения в Аркадакском муниципальном районе являлись: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избыточный вес – 21,6 процентов;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курение – 20,1 процент;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пагубное потребление алкоголя – 0,1 процент;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повышенный уровень глюкозы – 4,8 процентов;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гиподинамия – 21,3 процента;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нерациональное питание – 26,2 процента;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высокий и очень высокий сердечно-сосудистый риск – 4,1 процента;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ab/>
        <w:t>повышенный уровень артериального давления – 25,6 процента.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1.9. Волонтерские организации в сфере здравоохранения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 соответствии с постановлением Правительства Саратовской области от 24 января 2018 года № 32-П «О создании Совета по вопросам добровольчества (волонтерства) в Саратовской области» в целях обеспечения эффективного взаимодействия по вопросам подготовки и реализации добровольчества (волонтерства) при администрации Аркадакского муниципального района создан Совет по вопросам добровольчества (волонтерства) в районе, который является постоянно действующим совещательным консультативным органом.</w:t>
      </w:r>
    </w:p>
    <w:p>
      <w:p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В целях реализации Стратегии поддержки добровольческой деятельности в сфере охраны здоровья в ГУЗ СО «Аркадакская РБ» создана консультативная группа по добровольчеству в сфере охраны здоровь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ветственным за развитие добровольчества и взаимодействие с волонтерским сообществом является заместитель главного врача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ГУЗ СО «Аркадакская РБ» по организационно-методической работ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993" w:footer="0" w:bottom="1134"/>
          <w:pgNumType w:start="1" w:fmt="decimal"/>
          <w:formProt w:val="false"/>
          <w:titlePg/>
          <w:textDirection w:val="lrTb"/>
          <w:docGrid w:type="default" w:linePitch="360" w:charSpace="24576"/>
        </w:sectPr>
        <w:pStyle w:val="Normal"/>
        <w:widowControl w:val="false"/>
        <w:pBdr>
          <w:bottom w:val="single" w:sz="6" w:space="30" w:color="FFFFFF"/>
        </w:pBdr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Проводится мониторинг потребности в волонтерской помощи. Основными направлениями привлечения волонтеров являются: содействие популяризации здорового образа жизни, помощь в проведении просветительских мероприятий среди населения, проведении донорских акций и других мероприятий, раздача информационных материалов населению, организация досуговых мероприятий для детей, помощь медицинским сестрам в уходе за пациентами, участие в кормлении пациен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. 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Укрепление общественного здоровья на территории Аркадакского муниципального района на 2024-2030 годы»</w:t>
      </w:r>
    </w:p>
    <w:p>
      <w:pPr>
        <w:pStyle w:val="Normal"/>
        <w:shd w:fill="FFFFFF" w:val="clear"/>
        <w:suppressAutoHyphens w:val="tru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812"/>
        <w:gridCol w:w="4233"/>
        <w:gridCol w:w="1320"/>
        <w:gridCol w:w="1444"/>
        <w:gridCol w:w="3928"/>
        <w:gridCol w:w="3013"/>
      </w:tblGrid>
      <w:tr>
        <w:trPr>
          <w:tblHeader w:val="true"/>
          <w:trHeight w:val="540" w:hRule="atLeast"/>
        </w:trPr>
        <w:tc>
          <w:tcPr>
            <w:tcW w:w="81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42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Наименование мероприятия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контрольной точки</w:t>
            </w:r>
          </w:p>
        </w:tc>
        <w:tc>
          <w:tcPr>
            <w:tcW w:w="27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Сроки реализации</w:t>
            </w:r>
          </w:p>
        </w:tc>
        <w:tc>
          <w:tcPr>
            <w:tcW w:w="392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Ответственный исполнитель</w:t>
            </w:r>
          </w:p>
        </w:tc>
        <w:tc>
          <w:tcPr>
            <w:tcW w:w="301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Документ</w:t>
            </w:r>
          </w:p>
        </w:tc>
      </w:tr>
      <w:tr>
        <w:trPr>
          <w:tblHeader w:val="true"/>
          <w:trHeight w:val="435" w:hRule="atLeast"/>
        </w:trPr>
        <w:tc>
          <w:tcPr>
            <w:tcW w:w="81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Начало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кончание</w:t>
            </w:r>
          </w:p>
        </w:tc>
        <w:tc>
          <w:tcPr>
            <w:tcW w:w="39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Проведение информационно-коммуникационной кампании, направленной на формирование системы мотивации граждан к здоровому образу жизни, включая здоровое питание, отказ от вредных привычек, профилактику заболеваний полости рта, охрану репродуктивного здоровья мужчин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проведённой информационно-коммуникационной кампан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зработка и внедрение стратегии проведения информационно-коммуникационной кампании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bookmarkStart w:id="2" w:name="__DdeLink__1719_900904960"/>
            <w:bookmarkEnd w:id="2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Ежегодный отчет о результатах с определением наиболее эффективных способов подачи информации для целевой аудитории и/или рекламно-информационных материалов </w:t>
            </w:r>
          </w:p>
        </w:tc>
      </w:tr>
      <w:tr>
        <w:trPr>
          <w:trHeight w:val="741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.1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змещение наружной рекламы в общедоступных места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Ежегодный фотоотчёт </w:t>
            </w:r>
          </w:p>
        </w:tc>
      </w:tr>
      <w:tr>
        <w:trPr>
          <w:trHeight w:val="1437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остранение информационных материалов (буклеты, листовки) среди жител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Аркадакского муниципа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едицинские работники ФАПов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Ежегодный отчёт с приложением утвержденных макетов</w:t>
            </w:r>
          </w:p>
        </w:tc>
      </w:tr>
      <w:tr>
        <w:trPr>
          <w:trHeight w:val="1092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3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рансляция аудио- и видеороликов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УЗ СО «Аркадакская РБ»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медицинской части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чёт о рабо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УЗ СО «Аркадакская РБ»</w:t>
            </w:r>
          </w:p>
        </w:tc>
      </w:tr>
      <w:tr>
        <w:trPr>
          <w:trHeight w:val="2796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.1.4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Активное использование сайта ГУЗ СО «Аркадакская РБ» и администрации Аркадакского муниципаль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для пропаганды здорового образа жизни, повышения информированности по вопросам укрепления здоровья, профилактики неинфекционных заболеваний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чёт о рабо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УЗ СО «Аркадакская РБ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.1.5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еализация тематических проектов в средствах массовой информации: размещение информационных статей в печатных средствах массовой информации; ведение аккаунтов в социальных сетя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ет о реализации тематических проектов в средствах массовой информац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.1.6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ведение анализа   информационного пространства, оценка эффективности рекламно-информационных кампаний (ежегодно)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ключение об эффективности рекламно-информационных кампани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Разработка и внедрение корпоративных программ укрепления здоровья работающи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ботодатели (по согласованию)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Внедрены корпоративные программы укрепления здоровья работающи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зработка корпоративных программ для работающи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ботодатели (по согласованию)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орпоративная программа согласована с работодателем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ключение соглашений с работодателями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25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ботодатели (по согласованию)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дписаны соглашения о сотрудничеств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2.3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Внедрение корпоративных программ на предприятия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ботодатели (по согласованию)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Ежегодный анализ промежуточных результатов корпоративной программ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Популяционная профилактика неинфекционных заболеваний, в том числе сердечно-сосудистых и онкологических, заболеваний полости рта, репродуктивной системы мужчин; пропаганда здорового образа жизни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проведённых мероприятия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нализ демографических показателей в динамике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рганизация и проведение массовых пропагандистских мероприятий с привлечением волонтёров (добровольцев), общественных организаций, заинтересованных лиц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проведённых мероприятия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рганизация и проведение мероприятий к датам, отмечаемым Всемирной организации здравоохранения, с привлечением волонтёров (добровольцев), общественных организаций, заинтересованных лиц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проведённых мероприятия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трансляций информационно-пропагандистских видео- и аудиороликов в кинозалах и торговых центра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проведённых мероприятия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е мероприятий, направленных на выявление и коррекцию факторов риска развития хронических неинфекционных заболеваний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 о работе профилактической службы</w:t>
            </w:r>
          </w:p>
        </w:tc>
      </w:tr>
      <w:tr>
        <w:trPr>
          <w:trHeight w:val="685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бследования граждан в кабинете медицинской профилактики, в том числе в рамках диспансеризации и профилактических медицинских осмотров, с целью раннего выявления факторов риска развития хронических неинфекционных заболеваний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 о работе профилактической служб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ррекции факторов риска развития хронических неинфекционных заболеваний в рамках профилактического консультирования в кабинете медицинской профилактики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 о работе профилактической служб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бучения и формирования мотивации граждан к здоровому образу жизни в рамках школы «Здоровый образ жизни»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 о работе профилактической служб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бучения оказанию первой доврачебной помощи при неотложных состояниях в рамках обучающих занятий на ФАПа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 о работе профилактической служб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обучения оказанию первой доврачебной помощи при неотложных состояниях в рамках профилактического консультирования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ёт о работе профилактической службы</w:t>
            </w:r>
          </w:p>
        </w:tc>
      </w:tr>
      <w:tr>
        <w:trPr>
          <w:trHeight w:val="2539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е мероприятий, направленных на выявление и коррекцию факторов риска развития сердечно-сосудистых заболеваний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истические отчё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показателей главного внештатного специалис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1"/>
              <w:widowControl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профилактике факторов риска болезней системы кровообращения с участием кабинета медицинской профилактики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проведённых мероприятия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1"/>
              <w:widowControl/>
              <w:suppressAutoHyphens w:val="true"/>
              <w:snapToGrid w:val="false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информационно-просветительских программ для населения с использованием средств массовой информации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__DdeLink__895_2258904497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работе со средствами массовой информац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21"/>
              <w:widowControl/>
              <w:ind w:left="62" w:right="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справочной информации о возможности пройти кардио-скрининг, скрининг на наличие факторов риска развития инсульта, диспансеризацию и профилактический медицинский осмотр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ГУЗ СО «Аркадакская РБ»</w:t>
            </w:r>
          </w:p>
        </w:tc>
      </w:tr>
      <w:tr>
        <w:trPr>
          <w:trHeight w:val="831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матических акций, приуроченных к Международному дню отказа от курения (19 ноября), Всемирному дню без табака (31 мая), Всемирному дню сердца (29 сентября), Всемирному дню борьбы с инсультом (29 октября)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проведённых мероприятиях</w:t>
            </w:r>
          </w:p>
        </w:tc>
      </w:tr>
      <w:tr>
        <w:trPr>
          <w:trHeight w:val="2827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ведение мероприятий, направленных на выявление и коррекцию факторов риска развития онкологических заболеваний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истические отчёты, анализ показателей главного внештатного специалиста</w:t>
            </w:r>
          </w:p>
        </w:tc>
      </w:tr>
      <w:tr>
        <w:trPr>
          <w:trHeight w:val="973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в электронных средствах массовой информации, социальных сетях, на сайт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ГУЗ СО «Аркадакская РБ» </w:t>
            </w: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и, направленной на пропаганду здорового образа жизни, отказ от вредных привычек, повышение приверженности к профилактике и ранней диагностике злокачественных новообразований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работе со средствами массовой информации</w:t>
            </w:r>
          </w:p>
        </w:tc>
      </w:tr>
      <w:tr>
        <w:trPr>
          <w:trHeight w:val="2674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специальном диагностическом проекте «Поезд здоровья»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проведённых мероприятиях</w:t>
            </w:r>
          </w:p>
        </w:tc>
      </w:tr>
      <w:tr>
        <w:trPr>
          <w:trHeight w:val="953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ещение плакатов и баннеров по профилактике онкологических заболеваний в общедоступных местах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УЗ СО «Аркадакская РБ»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работе</w:t>
            </w:r>
          </w:p>
        </w:tc>
      </w:tr>
      <w:tr>
        <w:trPr>
          <w:trHeight w:val="2694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пространение среди населения буклетов, листовок, брошюр по профилактике и раннему выявлению новообразований 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 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работе</w:t>
            </w:r>
          </w:p>
        </w:tc>
      </w:tr>
      <w:tr>
        <w:trPr>
          <w:trHeight w:val="2674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внедрение планов обучения в школах здоровья по профилактике злокачественных новообразований для общей лечебной сети параллельно с онко-школой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 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bookmarkStart w:id="4" w:name="__DdeLink__1668_954659884"/>
            <w:bookmarkEnd w:id="4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 о работе</w:t>
            </w:r>
          </w:p>
        </w:tc>
      </w:tr>
      <w:tr>
        <w:trPr>
          <w:trHeight w:val="2825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6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72"/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оекта «Онкопатруль», направленного на профилактику онкологических заболеваний и мотивацию к самоконтролю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 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ет о мероприятиях</w:t>
            </w:r>
          </w:p>
        </w:tc>
      </w:tr>
      <w:tr>
        <w:trPr>
          <w:trHeight w:val="689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Организация и проведение информационно-образовательных мероприятий среди детей и подростков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-1800" w:leader="none"/>
              </w:tabs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bookmarkStart w:id="5" w:name="__DdeLink__1240_3739152890"/>
            <w:bookmarkEnd w:id="5"/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проведённых мероприятиях</w:t>
            </w:r>
          </w:p>
        </w:tc>
      </w:tr>
      <w:tr>
        <w:trPr>
          <w:trHeight w:val="3676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7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рганизация и проведение в общеобразовательных и средних профессиональных организациях конференций, семинаров, круглых столов, квестов и др.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 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 администрация МО Аркадакс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едагогические работники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проведённых мероприятиях</w:t>
            </w:r>
          </w:p>
        </w:tc>
      </w:tr>
      <w:tr>
        <w:trPr>
          <w:trHeight w:val="1251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7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рганизация и проведение интерактивных игр в дошкольных образовательных учреждения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 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проведённых мероприятиях</w:t>
            </w:r>
          </w:p>
        </w:tc>
      </w:tr>
      <w:tr>
        <w:trPr>
          <w:trHeight w:val="2102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 администрация МО Аркадакс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едагогические работники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092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/>
              </w:rPr>
              <w:t>Проведение мероприятий в трудовых коллектива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я МО Аркадакс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ботодатели (по согласованию)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о проведённых мероприятиях</w:t>
            </w:r>
          </w:p>
        </w:tc>
      </w:tr>
      <w:tr>
        <w:trPr>
          <w:trHeight w:val="1819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8.1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крининговые обследования работающих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кабинета медицинской профилактики</w:t>
            </w:r>
          </w:p>
        </w:tc>
      </w:tr>
      <w:tr>
        <w:trPr>
          <w:trHeight w:val="2385" w:hRule="atLeast"/>
        </w:trPr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администрация МО Аркадакского муниципального район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ботодатели (по согласованию)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8.2</w:t>
            </w:r>
          </w:p>
        </w:tc>
        <w:tc>
          <w:tcPr>
            <w:tcW w:w="42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60" w:right="1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филактическое консультирование, направленное на отказ от вредных привычек и ведение здорового образа жизни</w:t>
            </w:r>
          </w:p>
        </w:tc>
        <w:tc>
          <w:tcPr>
            <w:tcW w:w="13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01.04.2025</w:t>
            </w:r>
          </w:p>
        </w:tc>
        <w:tc>
          <w:tcPr>
            <w:tcW w:w="14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31.12.2030</w:t>
            </w:r>
          </w:p>
        </w:tc>
        <w:tc>
          <w:tcPr>
            <w:tcW w:w="39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врач ГУЗ СО «Аркадакская РБ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ного врача ГУЗ СО «Аркадакская РБ» по организационно-методической работе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частковые терапевты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ельдшеры ФАП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администрация МО Аркадакского муниципального район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07" w:right="3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ботодатели (по согласованию)</w:t>
            </w:r>
          </w:p>
        </w:tc>
        <w:tc>
          <w:tcPr>
            <w:tcW w:w="3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81" w:right="13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чёты кабинета медицинской профилак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 Аркадакского муниципального района                                                                                                 Д.И. Давыдов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rPr>
        <w:rFonts w:ascii="Times New Roman" w:hAnsi="Times New Roman" w:cs="Times New Roman"/>
        <w:color w:val="FF0000"/>
        <w:sz w:val="28"/>
        <w:szCs w:val="28"/>
        <w:lang w:eastAsia="zh-CN"/>
      </w:rPr>
    </w:pPr>
    <w:r>
      <w:rPr>
        <w:rFonts w:cs="Times New Roman" w:ascii="Times New Roman" w:hAnsi="Times New Roman"/>
        <w:color w:val="FF0000"/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72">
    <w:name w:val="Font Style72"/>
    <w:qFormat/>
    <w:rPr>
      <w:rFonts w:ascii="Arial" w:hAnsi="Arial" w:cs="Arial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Цветной список - Акцент 11"/>
    <w:basedOn w:val="Normal"/>
    <w:qFormat/>
    <w:pPr>
      <w:suppressAutoHyphens w:val="true"/>
      <w:spacing w:lineRule="auto" w:line="276" w:before="0" w:after="200"/>
      <w:ind w:left="720" w:hanging="0"/>
    </w:pPr>
    <w:rPr>
      <w:kern w:val="2"/>
      <w:lang w:eastAsia="zh-CN"/>
    </w:rPr>
  </w:style>
  <w:style w:type="paragraph" w:styleId="Style21">
    <w:name w:val="Style21"/>
    <w:basedOn w:val="Normal"/>
    <w:qFormat/>
    <w:pPr>
      <w:widowControl w:val="false"/>
      <w:spacing w:lineRule="auto" w:line="240" w:before="0" w:after="0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1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2:00Z</dcterms:created>
  <dc:creator>Секретарь</dc:creator>
  <dc:description/>
  <dc:language>en-US</dc:language>
  <cp:lastModifiedBy>user</cp:lastModifiedBy>
  <cp:lastPrinted>2024-12-16T14:39:00Z</cp:lastPrinted>
  <dcterms:modified xsi:type="dcterms:W3CDTF">2024-12-16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