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                                        </w:t>
      </w:r>
      <w:r>
        <w:rPr>
          <w:b/>
          <w:spacing w:val="24"/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  <w:t xml:space="preserve">               </w:t>
      </w:r>
      <w:r>
        <w:rPr>
          <w:b/>
          <w:spacing w:val="110"/>
          <w:sz w:val="30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pacing w:val="110"/>
          <w:sz w:val="24"/>
          <w:szCs w:val="24"/>
        </w:rPr>
      </w:pPr>
      <w:r>
        <w:rPr>
          <w:b/>
          <w:spacing w:val="11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ID="Прямая соединительная линия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т    28.01.2025 г      №   56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Аркадак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бразования Аркадакского муниципального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района от 16.02.2015 г. №247 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«Об утверждении административного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гламента предоставления муниципальной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услуги "Выдача разрешения на строительство"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228011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27 июля 2010 года N 210-ФЗ "Об организации предоставления государственных и муниципальных услуг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1876063" \l "7D20K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, на основании </w:t>
      </w:r>
      <w:hyperlink r:id="rId2">
        <w:r>
          <w:rPr>
            <w:rStyle w:val="InternetLink"/>
            <w:sz w:val="26"/>
            <w:szCs w:val="26"/>
          </w:rPr>
          <w:t>Устава Аркадакского муниципального района</w:t>
        </w:r>
      </w:hyperlink>
      <w:r>
        <w:rPr>
          <w:sz w:val="26"/>
          <w:szCs w:val="26"/>
        </w:rPr>
        <w:t xml:space="preserve"> администрация муниципального образования  Аркадак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риложение к постановлению администрации муниципального образования Аркадакского муниципального района № 247 от 16.02.2015 года «Об утверждении административного регламента предоставления муниципальной услуги "Выдача разрешения на строительство», внести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 подпункт    4)  пункта 1.4  раздел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 дополнить абзацем  « - 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с учетом использования функционала</w:t>
      </w:r>
      <w:r>
        <w:rPr>
          <w:rFonts w:cs="Montserrat;Times New Roman" w:ascii="Montserrat;Times New Roman" w:hAnsi="Montserrat;Times New Roman"/>
          <w:color w:val="27335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ФГИС ЕЦП НСПД  (Федеральная государственная информационная система «Единая цифровая платформа «Национальная система пространственных данных»)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Разместить административный регламент на официальном сайте администрации муниципального образования  Аркадакского муниципального района 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22272F"/>
          <w:sz w:val="26"/>
          <w:szCs w:val="26"/>
        </w:rPr>
      </w:pPr>
      <w:r>
        <w:rPr>
          <w:b/>
          <w:sz w:val="26"/>
          <w:szCs w:val="26"/>
        </w:rPr>
        <w:t xml:space="preserve">Глава  Аркадак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       Н.Н. Луньков </w: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448235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52:00Z</dcterms:created>
  <dc:creator>Елена</dc:creator>
  <dc:description/>
  <dc:language>en-US</dc:language>
  <cp:lastModifiedBy>user</cp:lastModifiedBy>
  <cp:lastPrinted>2025-01-22T14:49:00Z</cp:lastPrinted>
  <dcterms:modified xsi:type="dcterms:W3CDTF">2025-01-30T07:52:00Z</dcterms:modified>
  <cp:revision>2</cp:revision>
  <dc:subject/>
  <dc:title/>
</cp:coreProperties>
</file>