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Courier New" w:hAnsi="Courier New" w:cs="Courier New"/>
          <w:b/>
          <w:b/>
          <w:spacing w:val="24"/>
          <w:sz w:val="24"/>
          <w:lang w:val="en-US"/>
        </w:rPr>
      </w:pPr>
      <w:r>
        <w:rPr>
          <w:rFonts w:cs="Courier New" w:ascii="Courier New" w:hAnsi="Courier New"/>
          <w:b/>
          <w:spacing w:val="24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8510</wp:posOffset>
                </wp:positionH>
                <wp:positionV relativeFrom="page">
                  <wp:posOffset>2832100</wp:posOffset>
                </wp:positionV>
                <wp:extent cx="3027680" cy="497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8.01.2025          №   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Аркада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39.15pt;mso-wrap-distance-left:9pt;mso-wrap-distance-right:9pt;mso-wrap-distance-top:0pt;mso-wrap-distance-bottom:0pt;margin-top:223pt;mso-position-vertical-relative:page;margin-left: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pict>
                          <v:line id="shape_0" from="114pt,11.4pt" to="179.5pt,11.4pt" ID="Прямая соединительная линия 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.95pt,10.05pt" to="95.7pt,10.1pt" ID="Прямая соединительная линия 1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 28.01.2025          №   5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г.Аркада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5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pacing w:val="110"/>
          <w:sz w:val="30"/>
          <w:szCs w:val="24"/>
        </w:rPr>
      </w:pPr>
      <w:r>
        <w:rPr>
          <w:b/>
          <w:spacing w:val="110"/>
          <w:sz w:val="30"/>
          <w:szCs w:val="24"/>
        </w:rPr>
      </w:r>
    </w:p>
    <w:tbl>
      <w:tblPr>
        <w:tblW w:w="14813" w:type="dxa"/>
        <w:jc w:val="left"/>
        <w:tblInd w:w="-4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4678"/>
      </w:tblGrid>
      <w:tr>
        <w:trPr>
          <w:trHeight w:val="1007" w:hRule="atLeast"/>
        </w:trPr>
        <w:tc>
          <w:tcPr>
            <w:tcW w:w="1013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 внесении изменений в постановле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Аркадакского муниципального райо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от 16.02.2015 г. №251  «Об утверждении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административного регламента предоставлен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муниципальной  услуги  «Выдача разрешен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на ввод</w:t>
            </w:r>
            <w:r>
              <w:rPr>
                <w:bCs/>
                <w:color w:val="4F81BD"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en-US"/>
              </w:rPr>
              <w:t>объекта в эксплуатацию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rFonts w:ascii="Cambria" w:hAnsi="Cambria" w:cs="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соответствии с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https://docs.cntd.ru/document/902228011" \l "7D20K3"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Федеральным законом от 27 июля 2010 года N 210-ФЗ "Об организации предоставления государственных и муниципальных услуг"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https://docs.cntd.ru/document/901876063" \l "7D20K3"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Федеральным законом от 6 октября 2003 года N 131-ФЗ "Об общих принципах организации местного самоуправления в Российской Федерации"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, на основании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Устава Аркадакского муниципального района</w:t>
              </w:r>
            </w:hyperlink>
            <w:r>
              <w:rPr>
                <w:sz w:val="26"/>
                <w:szCs w:val="26"/>
              </w:rPr>
              <w:t xml:space="preserve"> администрация муниципального образования  Аркадакского муниципального района ПОСТАНОВЛЯЕТ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ложение к постановлению администрации муниципального образования Аркадакского муниципального района № 251 от 16.02.2015 года «Об утверждении административного регламента предоставления муниципальной услуги  «Выдача разрешения на ввод объекта в эксплуатацию», внести следующие изменения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 подпункт    4)  пункта 1.4  раздел 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   дополнить абзацем  « - </w:t>
            </w: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 xml:space="preserve"> с учетом использования функционала</w:t>
            </w:r>
            <w:r>
              <w:rPr>
                <w:rFonts w:cs="Montserrat;Times New Roman" w:ascii="Montserrat;Times New Roman" w:hAnsi="Montserrat;Times New Roman"/>
                <w:color w:val="27335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shd w:fill="FFFFFF" w:val="clear"/>
              </w:rPr>
              <w:t>ФГИС ЕЦП НСПД  (Федеральная государственная информационная система «Единая цифровая платформа «Национальная система пространственных данных») 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 Разместить административный регламент на официальном сайте администрации муниципального образования  Аркадак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color w:val="22272F"/>
                <w:sz w:val="26"/>
                <w:szCs w:val="26"/>
              </w:rPr>
            </w:pPr>
            <w:r>
              <w:rPr>
                <w:color w:val="22272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Аркадакского </w:t>
            </w:r>
          </w:p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Н.Н. Луньк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448235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52:00Z</dcterms:created>
  <dc:creator>Елена</dc:creator>
  <dc:description/>
  <dc:language>en-US</dc:language>
  <cp:lastModifiedBy>user</cp:lastModifiedBy>
  <cp:lastPrinted>2025-01-22T14:49:00Z</cp:lastPrinted>
  <dcterms:modified xsi:type="dcterms:W3CDTF">2025-01-30T07:52:00Z</dcterms:modified>
  <cp:revision>2</cp:revision>
  <dc:subject/>
  <dc:title/>
</cp:coreProperties>
</file>