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Courier New" w:hAnsi="Courier New" w:cs="Courier New"/>
          <w:b/>
          <w:b/>
          <w:spacing w:val="24"/>
          <w:sz w:val="24"/>
          <w:lang w:val="en-US"/>
        </w:rPr>
      </w:pPr>
      <w:r>
        <w:rPr>
          <w:rFonts w:cs="Courier New" w:ascii="Courier New" w:hAnsi="Courier New"/>
          <w:b/>
          <w:spacing w:val="24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</w:rPr>
        <w:t>г. Аркадак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ge">
                  <wp:posOffset>3201035</wp:posOffset>
                </wp:positionV>
                <wp:extent cx="235902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 22.01.2025</w:t>
                              <w:tab/>
                              <w:t>№       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18.05pt;mso-wrap-distance-left:9pt;mso-wrap-distance-right:9pt;mso-wrap-distance-top:0pt;mso-wrap-distance-bottom:0pt;margin-top:252.0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pt,11.4pt" to="179.5pt,11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т   22.01.2025</w:t>
                        <w:tab/>
                        <w:t>№       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Аркадак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2.06.20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739 «О создании комиссии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м вопрос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На основании Устава Аркадакского муниципального района, администрация муниципального образования Аркадакского муниципального района Саратовской области ПОСТАНОВЛЯЕТ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риложение № 1 к постановлению администрации МО Аркадакского муниципального района № 739 от 22.06.2012 г. «О создании комиссии по жилищным вопросам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Вывести из состава комиссии начальника отдела по управлению муниципальным имуществом администрации МО Аркадакского муниципального района Кашкову Ирину Алексеев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 начальника отдела по  управлению муниципальным имуществом администрации МО Аркадакского муниципального района Дрис Людмилу Викторовну.</w:t>
      </w:r>
    </w:p>
    <w:p>
      <w:pPr>
        <w:pStyle w:val="Normal"/>
        <w:ind w:left="142" w:hanging="0"/>
        <w:jc w:val="both"/>
        <w:rPr>
          <w:color w:val="000000"/>
          <w:spacing w:val="-5"/>
          <w:sz w:val="29"/>
          <w:szCs w:val="29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 ЖКХ Агапова А.М.</w:t>
      </w:r>
    </w:p>
    <w:p>
      <w:pPr>
        <w:pStyle w:val="Normal"/>
        <w:ind w:right="-18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Аркадакского муниципального района,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по вопросам социальной сферы                                             А.В. Визнер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35:00Z</dcterms:created>
  <dc:creator>Елена</dc:creator>
  <dc:description/>
  <dc:language>en-US</dc:language>
  <cp:lastModifiedBy>user</cp:lastModifiedBy>
  <cp:lastPrinted>2025-01-22T14:49:00Z</cp:lastPrinted>
  <dcterms:modified xsi:type="dcterms:W3CDTF">2025-01-23T07:35:00Z</dcterms:modified>
  <cp:revision>2</cp:revision>
  <dc:subject/>
  <dc:title/>
</cp:coreProperties>
</file>