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eastAsia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11.03.2025_ года</w:t>
        <w:tab/>
        <w:t xml:space="preserve">  № _148__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ложение №1 «Паспорт муниципальной программы», изложить в новой редакции; 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3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5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11.03.2025_№__148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4,656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761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4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55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0503,5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612,5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852,0 кв.м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039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обочин щебнем на автомобильной дороге 4100,0 п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00,0 п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 п</w:t>
            </w:r>
            <w:r>
              <w:rPr/>
              <w:t>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п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8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11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1,135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1,135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1,135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6395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86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09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ой, составленной и проведенной проверки (экспертизы), проектно-сметной документац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5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ед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рожно - эксплуатационной техники, а также дополнительного навесного и прицепного оборуд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5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ед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52326833,70 рублей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982759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3245674,42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60984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554000,00 рублей,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54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00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30301054,59 рублей, из них по года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917780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391674,42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9916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16471779,11 рублей, из них по года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10979,11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540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1068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1,135 км., в том числе 68,6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3,2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4,656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61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455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0503,5 </w:t>
      </w:r>
      <w:r>
        <w:rPr/>
        <w:t>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2,5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2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39,0 кв.м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обочин щебнем на автомобильной дороге   4100,0 п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,0 п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ротяженност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 п</w:t>
      </w:r>
      <w:r>
        <w:rPr/>
        <w:t>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п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8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11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1,135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135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135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6395,0 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6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9,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зработанной, составленной и проведенной проверки (экспертизы), проектно-сметной докумен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5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2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личество приобретенной дорожно - эксплуатационной техники, а также дополнительного навесного и прицепного оборудования 5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4,656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30503,5 кв.м.; укрепление обочин щебнем на автомобильной дороге 4100,0 п.м.; прирост протяженност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 ремонта тротуаров 75,0 п.м.; 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6395,0 кв.м., строительный контроль при выполнении работ по строительству, капитальному ремонту, ремонту автомобильных дорог и тротуаров 8 шт.; технический учет и  паспортизация автомобильных дорог общего пользования местного значения 8 шт. Разработана и проведена: экспертиза, проектно-сметная документация 5 ед.; диагностика автомобильной дороги 2 ед.; осущест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1,135 км.;  приобрет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о - эксплуатационная техника, а также дополнительное навесное и прицепное оборудов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количестве 5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дорожно-эксплуатационной техникой, а также дополнительным навесным и прицепным оборуд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районов, муниципальных округов и городских округов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52326833,70 рублей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2982759,28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3245674,42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60984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5554000,00 рублей,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554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000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30301054,59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1917780,17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7391674,42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09916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6471779,1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510979,11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8540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1068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иложение № 3 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11.03.2025_____№__148_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5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065"/>
        <w:gridCol w:w="58"/>
        <w:gridCol w:w="1285"/>
        <w:gridCol w:w="74"/>
        <w:gridCol w:w="635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1387,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1387,2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2,5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10516,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105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852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0516,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05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2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;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тер. Аэропорта от автомобильной дороги Р-207 «Пенза -Балашов -  Михайловка- автомобильная дорога А -260» до дома №7 в г. Аркадаке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5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5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Л. Толстого от пересечения с ул. Первомайская до д. № 60 в г. Аркадаке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44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44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,0</w:t>
            </w:r>
          </w:p>
        </w:tc>
      </w:tr>
      <w:tr>
        <w:trPr>
          <w:trHeight w:val="29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протяж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 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81372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0392,89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.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85158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54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31158,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,1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70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 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754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0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35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45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158,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158,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35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535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работка, составление и проведение проверки (экспертизы)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 разработанной, составленной и проведенной проверки (экспертизы), проектно-сметной документации 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16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роектно-сметной документации на строительство автомобильной дороги по ул. Воровского в Аркадаке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еспечение дорожно - эксплуатационной техникой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 также дополнительным навесным и прицепным оборудова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ых районов, муниципальных округов и городских округов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4 го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 также дополнительного навесного и прицепного оборудования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47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весное и прицепное оборудование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,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5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245674,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854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7391674,4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16:00Z</dcterms:created>
  <dc:creator>Баталина Елена Ивановна</dc:creator>
  <dc:description/>
  <dc:language>en-US</dc:language>
  <cp:lastModifiedBy>user</cp:lastModifiedBy>
  <cp:lastPrinted>2025-03-06T08:49:00Z</cp:lastPrinted>
  <dcterms:modified xsi:type="dcterms:W3CDTF">2025-03-11T05:16:00Z</dcterms:modified>
  <cp:revision>2</cp:revision>
  <dc:subject/>
  <dc:title>Приложение № 2</dc:title>
</cp:coreProperties>
</file>