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2.05.2025 г. № 288     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истемы мониторин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ояния системы теплоснабжения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   Федеральным  законом  от  6 октября 2003 г. </w:t>
      </w:r>
      <w:hyperlink r:id="rId2">
        <w:r>
          <w:rPr>
            <w:rStyle w:val="InternetLink"/>
            <w:bCs/>
            <w:sz w:val="28"/>
            <w:szCs w:val="28"/>
          </w:rPr>
          <w:t>N 131-ФЗ</w:t>
        </w:r>
      </w:hyperlink>
      <w:r>
        <w:rPr>
          <w:bCs/>
          <w:sz w:val="28"/>
          <w:szCs w:val="28"/>
        </w:rPr>
        <w:t xml:space="preserve"> "Об общих  принципах  организации  местного самоуправления  в Российской   Федерации", </w:t>
      </w:r>
      <w:hyperlink r:id="rId3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  Министерства энергетики Российской Федерации   </w:t>
      </w:r>
      <w:r>
        <w:rPr>
          <w:sz w:val="28"/>
          <w:szCs w:val="28"/>
        </w:rPr>
        <w:t>от 13 ноября 2024 года № 2234 «Об утверждении правил обеспечения готовности к отопительному периоду и Порядка проведения оценки готовности к отопительному периоду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в соответствии с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Ф», </w:t>
      </w:r>
      <w:r>
        <w:rPr>
          <w:sz w:val="28"/>
        </w:rPr>
        <w:t xml:space="preserve">на основании Устава Аркадакского муниципального района, в целях организации обеспечения надежного теплоснабжения потребителей на территории Аркадакского муниципального района, </w:t>
      </w:r>
      <w:r>
        <w:rPr>
          <w:sz w:val="28"/>
          <w:szCs w:val="28"/>
        </w:rPr>
        <w:t xml:space="preserve">администрация муниципального образования Аркадакского муниципального района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систему мониторинга состояния системы теплоснабжения на территории Аркадакского муниципального района, согласно приложению № 1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ть утратившим силу постановление администрации муниципального образования Аркадакского муниципального района Саратовской области от 24.10.2024 № 590 «Об утверждении системы мониторинга состояния системы теплоснабжения на территории Аркадакского муниципального района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стить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Аркадакского муниципальн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231F20"/>
          <w:sz w:val="28"/>
        </w:rPr>
        <w:t xml:space="preserve">4. </w:t>
      </w: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МО Аркадакского муниципального района по вопросам ЖКХ А.М. Агапо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    Н.Н. Лун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3078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1 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тановлению администрации МО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кадакского муниципального район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12.05.2025 г. № 288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46.2pt;mso-wrap-distance-left:9pt;mso-wrap-distance-right:0pt;mso-wrap-distance-top:0pt;mso-wrap-distance-bottom:0pt;margin-top:0.05pt;mso-position-vertical-relative:text;margin-left:276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1 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ановлению администрации МО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ркадакского муниципального район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12.05.2025 г. № 288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системы мониторинга состояния теплоснаб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Аркадак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Настоящий Порядок определяет взаимодействие администрации муниципального района, теплоснабжающих и теплосетевых организаций при создании и функционировании системы мониторинга теплоснаб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состояния системы теплоснабжения – это комплексная система наблюдений, оценки и прогноза состояния тепловых сетей (далее – система мониторинг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системы мониторинга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процесса составления планов, проведения ремонтных работ на теплосет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планирование выделения финансовых средств на содержание и проведения ремонтных работ на теплосет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Функционирование системы мониторинга осуществляется на объектовом и территориальном </w:t>
      </w:r>
      <w:r>
        <w:rPr>
          <w:i/>
          <w:iCs/>
          <w:sz w:val="28"/>
          <w:szCs w:val="28"/>
        </w:rPr>
        <w:t>(муниципальном)</w:t>
      </w:r>
      <w:r>
        <w:rPr>
          <w:sz w:val="28"/>
          <w:szCs w:val="28"/>
        </w:rPr>
        <w:t xml:space="preserve"> уровн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организационно-методическое руководство и координацию деятельности системы мониторинга осуществляют организации эксплуатирующие теплосе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альном (муниципальном) уровне организационно-методическое руководство и координацию деятельности системы мониторинга осуществляет администрация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Система мониторинга включае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бор данн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хранение, обработка и представление данн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нализ и выдача информации для принятия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Сбор данных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ир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аспортная база данных технологического оборудования прокладок тепловых с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ая документация в электронном виде (аксонометрические схемы теплопровод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нные о грунтах в зоне прокладки теплосети (грунтовые воды, суффозионные грунт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данных организуется на бумажных носителя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данных для управления производится специалистами администрации поселения. На основе анализа данных принимается соответствующе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Хранение, обработка и представление данных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диная база данных хранится и обрабатывается на бумажном носите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Анализ и выдача информации для принятия реш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анализа и выдачи информации в тепловых сетях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е мониторинга накладываются на актуальные паспортные характеристики объекта в целях выявления истинного состояния объекта, исключения ложной информации и принятия оптимального управленческого решения. </w:t>
      </w:r>
    </w:p>
    <w:p>
      <w:pPr>
        <w:pStyle w:val="51"/>
        <w:shd w:fill="auto" w:val="clear"/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Д.И. Давыдов</w:t>
      </w:r>
    </w:p>
    <w:p>
      <w:pPr>
        <w:pStyle w:val="Normal"/>
        <w:jc w:val="both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b/>
      <w:bCs/>
      <w:i/>
      <w:iCs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1"/>
      <w:jc w:val="right"/>
    </w:pPr>
    <w:rPr>
      <w:b/>
      <w:bCs/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2A8CBC083EA53C1B246E7A64E63A551673A0227631DEA9F0B8EDCEF3p2I1F" TargetMode="External"/><Relationship Id="rId3" Type="http://schemas.openxmlformats.org/officeDocument/2006/relationships/hyperlink" Target="consultantplus://offline/ref=B12A8CBC083EA53C1B246E7A64E63A551673A12D713EDEA9F0B8EDCEF3p2I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41:00Z</dcterms:created>
  <dc:creator>User</dc:creator>
  <dc:description/>
  <dc:language>en-US</dc:language>
  <cp:lastModifiedBy>user</cp:lastModifiedBy>
  <cp:lastPrinted>2025-05-14T16:52:00Z</cp:lastPrinted>
  <dcterms:modified xsi:type="dcterms:W3CDTF">2025-05-16T06:41:00Z</dcterms:modified>
  <cp:revision>2</cp:revision>
  <dc:subject/>
  <dc:title/>
</cp:coreProperties>
</file>