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ЦИЯ</w:t>
      </w:r>
    </w:p>
    <w:p>
      <w:pPr>
        <w:pStyle w:val="Normal"/>
        <w:spacing w:lineRule="auto" w:line="252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</w:t>
        <w:br/>
        <w:t>АРКАДАКСКОГО МУНИЦИПАЛЬНОГО  РАЙОН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 </w:t>
      </w:r>
      <w:r>
        <w:rPr>
          <w:b/>
          <w:spacing w:val="24"/>
          <w:sz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pacing w:val="30"/>
          <w:sz w:val="24"/>
        </w:rPr>
      </w:pPr>
      <w:r>
        <w:rPr>
          <w:b/>
          <w:spacing w:val="110"/>
          <w:sz w:val="30"/>
        </w:rPr>
        <w:t>ПОСТАНОВЛЕНИЕ</w:t>
      </w:r>
    </w:p>
    <w:p>
      <w:pPr>
        <w:pStyle w:val="Normal"/>
        <w:tabs>
          <w:tab w:val="clear" w:pos="720"/>
          <w:tab w:val="left" w:pos="4710" w:leader="none"/>
        </w:tabs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832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4pt" to="179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От    07.05.2025    </w:t>
        <w:tab/>
        <w:tab/>
        <w:t xml:space="preserve"> №    279 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</w:rPr>
        <w:t xml:space="preserve">г. Аркадак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ых мерах поддержки граждан, проходящих военную службу в воинских частях и организациях, подведомственных Министерству обороны Российской Федерации, расположенных на территории Саратовской области, в период их участия в специальной военной операции и (или) выполнения задач по отражению вооруженного вторжения на территории новых субъектах Российской федерации, и (или) выполняющих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и членов их сем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полнении постановления Правительства Саратовской области от 05 апреля  2024 года N 260-П, на основании   Устава 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ля проживающих на территории Аркадакского муниципального района членов семей граждан, проходящих военную службу в воинских частях и организациях, подведомственных Министерству обороны Российской Федерации, расположенных на территории Саратовской области, на период их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и (или) выполнения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служебных и иных аналогичных функций на указанных территориях, следующие дополнительные меры поддерж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платы за присмотр и уход за детьми (воспитанниками), обучающимися в образовательных организациях Аркадакского муниципального района, реализующих образовательные программы дошко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учающихся 5–11 классов в образовательных организациях, реализующих программы основного общего и среднего общего образования, бесплатным питанием в образовательных организациях Аркадакского муниципального района в дни обучения в течение учебного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 внеочередном порядке детей по достижении ими возраста полутора лет местами в дошкольных образовательных организациях Аркадак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в первоочередном порядке в группы продленного дня детей, обучающихся в общеобразовательных организациях Аркадак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неочередного права на перевод ребенка в другую наиболее приближенную к месту жительства семьи общеобразовательную организ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оказание психологической помощи и поддержки семь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обеспечение реабилитационными мероприятиями, включая организацию отдыха и оздоровления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бесплатного проезда обучающихся общеобразовательных организаций в городском электрическом транспорте, автобусах городского сооб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етям бесплатного посещения занятий (кружки, секции и иные подобные занятия) по дополнительным общеобразовательным программам в Аркадакском муниципальном рай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редоставление социальных услуг в форме социального обслуживания на дому, в полустационарной и стационарной формах социального обслуживания в организациях социального обслуживания Аркадак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осещение организаций культуры и оказание бесплатных физкультурно-оздоровительных услуг в организациях физкультурно-спортивной направленности, а также культурно-массовых мероприятий, спортивных секций, спортивных соревнований (при наличии свободных мест) и других мероприятий, проводимых (организуемых) указанными организа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олучения вышеуказанных мер поддержки,  необходимо предоставить следующие докумен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кумент, подтверждающий, что один из родителей ребенка относится к категории указанной в постановлен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детельство о рождении ребенка; </w:t>
        <w:tab/>
        <w:tab/>
        <w:tab/>
        <w:tab/>
        <w:tab/>
        <w:tab/>
        <w:tab/>
        <w:tab/>
        <w:t>- документ, подтверждающий проживание на территории Аркадакского муниципального район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данного постановления возложить на первого заместителя главы администрации МО Аркадакского муниципального района, заместителя главы администрации МО района по вопросам социальной сферы Визнера А. 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ркадакского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Н.Н.Лунь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spacing w:lineRule="auto" w:line="256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5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"/>
        <w:shd w:fill="auto" w:val="clear"/>
        <w:spacing w:lineRule="auto" w:line="256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spacing w:lineRule="auto" w:line="256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spacing w:lineRule="auto" w:line="256"/>
        <w:rPr>
          <w:b/>
          <w:b/>
          <w:bCs/>
        </w:rPr>
      </w:pPr>
      <w:r>
        <w:rPr>
          <w:b/>
          <w:bCs/>
        </w:rPr>
        <w:t xml:space="preserve">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overflowPunct w:val="false"/>
      <w:autoSpaceDE w:val="false"/>
      <w:ind w:left="-1" w:hanging="0"/>
      <w:jc w:val="both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rFonts w:cs="Times New Roman"/>
      <w:color w:val="008000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Другое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85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kern w:val="2"/>
      <w:sz w:val="28"/>
      <w:szCs w:val="3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</w:pPr>
    <w:rPr>
      <w:sz w:val="26"/>
      <w:szCs w:val="26"/>
      <w:lang w:val="en-US"/>
    </w:rPr>
  </w:style>
  <w:style w:type="paragraph" w:styleId="Style18">
    <w:name w:val="Другое"/>
    <w:basedOn w:val="Normal"/>
    <w:qFormat/>
    <w:pPr>
      <w:widowControl w:val="false"/>
      <w:shd w:fill="FFFFFF" w:val="clear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27:00Z</dcterms:created>
  <dc:creator>Системный дминистратор</dc:creator>
  <dc:description/>
  <dc:language>en-US</dc:language>
  <cp:lastModifiedBy>user</cp:lastModifiedBy>
  <cp:lastPrinted>2024-10-02T09:47:00Z</cp:lastPrinted>
  <dcterms:modified xsi:type="dcterms:W3CDTF">2025-05-12T11:27:00Z</dcterms:modified>
  <cp:revision>2</cp:revision>
  <dc:subject/>
  <dc:title>О внесении изменений в</dc:title>
</cp:coreProperties>
</file>