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/>
        <w:t xml:space="preserve">                                                                 </w:t>
      </w:r>
    </w:p>
    <w:p>
      <w:pPr>
        <w:pStyle w:val="Style17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2.05.2025 г. № 287      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механиз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диспетчерск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стемах теплоснабжения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Руководствуясь    Федеральным  законом  от  6 октября 2003 г. </w:t>
      </w:r>
      <w:hyperlink r:id="rId2">
        <w:r>
          <w:rPr>
            <w:rStyle w:val="InternetLink"/>
            <w:bCs/>
            <w:sz w:val="28"/>
            <w:szCs w:val="28"/>
          </w:rPr>
          <w:t>N 131-ФЗ</w:t>
        </w:r>
      </w:hyperlink>
      <w:r>
        <w:rPr>
          <w:bCs/>
          <w:sz w:val="28"/>
          <w:szCs w:val="28"/>
        </w:rPr>
        <w:t xml:space="preserve"> "Об общих  принципах  организации  местного самоуправления  в Российской   Федерации", </w:t>
      </w:r>
      <w:hyperlink r:id="rId3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  Министерства энергетики Российской Федерации   </w:t>
      </w:r>
      <w:r>
        <w:rPr>
          <w:sz w:val="28"/>
          <w:szCs w:val="28"/>
        </w:rPr>
        <w:t>от 13 ноября 2024 года № 2234 «Об утверждении правил обеспечения готовности к отопительному периоду и Порядка проведения оценки готовности к отопительному периоду»</w:t>
      </w:r>
      <w:r>
        <w:rPr>
          <w:sz w:val="28"/>
        </w:rPr>
        <w:t xml:space="preserve">, на основании Устава Аркадакского муниципального района, в целях организации обеспечения надежного теплоснабжения потребителей на территории Аркадакского муниципального района, </w:t>
      </w:r>
      <w:r>
        <w:rPr>
          <w:sz w:val="28"/>
          <w:szCs w:val="28"/>
        </w:rPr>
        <w:t>администрация муниципального образования Аркадакского муниципального района, П О С Т А Н О В Л Я ЕТ: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механизм оперативно-диспетчерского управления в системах теплоснабжения на территории Аркадакского муниципального района, согласно приложению № 1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знать утратившим силу постановление администрации муниципального образования Аркадакского муниципального района Саратовской области от 24.10.2024 № 588 «Об утверждении механизма оперативно-диспетчерского управления в системах теплоснабжения на территории Аркадакского муниципального района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стить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униципального образования Аркадакского муниципальн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231F20"/>
          <w:sz w:val="28"/>
        </w:rPr>
        <w:t xml:space="preserve">4. </w:t>
      </w:r>
      <w:r>
        <w:rPr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МО Аркадакского муниципального района по вопросам ЖКХ А.М. Агапова. 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 муниципального района                      Н.Н. Луньков</w:t>
        <w:tab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tbl>
      <w:tblPr>
        <w:tblW w:w="3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>
                <w:sz w:val="20"/>
                <w:szCs w:val="20"/>
              </w:rPr>
              <w:t xml:space="preserve">Приложение №1 к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МО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дакского муниципального района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>
                <w:sz w:val="20"/>
                <w:szCs w:val="20"/>
              </w:rPr>
              <w:t xml:space="preserve">от 12.05.2025 г. № 287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Механизм оперативно-диспетчерского управления на случай возникновения аварийной ситуации, угрозы возникновения аварийной ситуации в системе теплоснабжения на территории </w:t>
      </w: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Normal"/>
        <w:ind w:left="157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 Настоящее Положение определяет основные задачи, функции и полномочия единой дежурно-диспетчерской службы муниципального образования Аркадакского муниципального района (далее – ЕДДС поселения) с учетом оперативно-диспетчерского управления в системе теплоснабжения Аркадакского муниципального района, устанавливает порядок управления, взаимодействия и обмена информацией в целях обеспечения надёжного теплоснабжения, оперативного контроля и принятия,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 ЕДДС района в пределах своих полномочий взаимодействует с дежурно-диспетчерскими службами теплосетевых организаций (объектов) на территории поселе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Оперативно-диспетчерское управление в системе теплоснабжения поселения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ЕДДС экстренных оперативных служб и организаций (объектов), координации совместных действий Д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муниципального звена и населения о технологических нарушениях (авариях), об угрозе возникновения или возникновении ЧС (происшеств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 Общее руководство оперативно-диспетчерского управления в системе теплоснабжения поселения осуществляет глава Аркадакского муниципального района, а также диспетчер (начальник ЕДДС)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 ЕДДС района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остановлением Правительства Российской Федерации, а также нормативными правовыми актами Саратовской области, определяющими порядок и объем обмена информацией при взаимодействии оперативных диспетчерских служб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 ЕДДС Аркадакского муниципального района в области оперативно-диспетчерского управления в системе теплоснабжения поселения осуществляет свою деятельность во взаимодействии с диспетчерскими службами субъектов теплоэнергетики, подразделениями органов государственной власти и администрацией МО Аркадакского муниципального район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задачи ЕДДС района в области оперативно-диспетчерского управления в системе теплоснабжения </w:t>
      </w: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 ЕДДС Аркадакского муниципального района в области оперативно-диспетчерского управления в системе теплоснабжения поселения выполняет следующие основны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ем сообщений о технологических нарушениях (авариях), ЧС (происшествиях) от теплоснабжающих организаций</w:t>
      </w:r>
      <w:r>
        <w:rPr>
          <w:color w:val="00008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повещение и информирование руководства муниципального звена территориальной подсистемы ТП РСЧС, органов управления, сил и средств на территории поселения, предназначенных и выделяемых (привлекаемых) для предупреждения и ликвидации ЧС (происшествий), населения и ЕД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 МО Аркадакского муниципального района и ЕДДС экстренных оперативных служб и организаций (объектов)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гистрация и документирование всех входящих и исходящих сообщений, обобщение информации о произошедших технологических нарушениях (авариях), ЧС (происшествиях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перативное управление силами и средствами РСЧС, расположенными на территории поселения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, установленных вышестоящими органами полномоч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сновные функции ЕДДС района в области оперативно-диспетчерского управления в системе теплоснабжения </w:t>
      </w:r>
      <w:r>
        <w:rPr>
          <w:b/>
          <w:sz w:val="28"/>
          <w:szCs w:val="28"/>
        </w:rPr>
        <w:t>Аркадакского муниципальн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ЕДДС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Аркадакского муниципального района в области оперативно-диспетчерского управления в системе теплоснабжения поселения возлагаются следующие основные фун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ение сбора и обработки информации в области нарушения теплоснабжения населения и социально-значимых объектов на территории Аркадак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формационное обеспечение координационных органов РСЧС Аркадак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нализ и оценка достоверности поступившей информации, доведение ее до ЕДДС экстренных оперативных служб и организаций (объектов), в компетенцию, которых входит реагирование на принятое сообщ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ЕДДС оперативных служб и организаций (объектов), привлекаемых для реагирования на происшествие (ЧС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бор, оценка и контроль данных обстановки, принятых мер по ликвидации аварийной ситуации (ЧС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ведение информации об аварийной ситуации (ЧС) (в пределах своей компетенции) до органов управления, специально уполномоченных на решение задач в области защиты населения и территорий от ЧС, созданных при администрации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состояния комплексной безопасности тепловых сетей на территории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орядок работы ЕДДС района в области оперативно-диспетчерского управления в системе теплоснабжения </w:t>
      </w: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опасности для обслуживающего персонала и оборудования, не затронутого авари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азвития ава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в кратчайший срок теплоснабжения потребителей и качества тепловой энерг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должна содержать сведения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и макетом оперативного донесения о нарушениях теплоснабжения потребителей и проведении аварийно-восстановитель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ДДС района осуществляют сбор и обмен информацией в области теплоснабжения, как правило, через ЕДДС теплосетевых организаций на территории района, обобщает и направляет в Единую дежурно-диспетчерскую службу (ЕДДС) администрации МО Аркадакского муниципального района.  Информация представляется немедленно по факту нарушения, далее по состоянию на 07.30, 12.30, 16.30 и по завершении аварийно-восстановитель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плосетевые организации на территории поселения в соответствии с заключенными соглашениями представляют информацию в ЕДДС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представляется немедленно, по факту нарушения, далее по состоянию на 07.30, 12.30, 16.30 и по завершении аварийно-восстановитель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Порядок взаимодействия ЕДДС района в области оперативно-диспетчерского управления в системе теплоснабжения поселения с ЕДДС субъектов теплоэнергетик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взаимодействия ЕДДС района и ЕД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осуществления функций, предусмотренных настоящим Положением, и получения необходимой информации ЕДДС района в области оперативно-диспетчерского управления в системе теплоснабжения поселения взаимодействует с ДДС субъектов теплоэнергетики на территории муниципального образования, с ответственными лицами за теплохозяйство других предприятий, учреждений и организаций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мен информацией ведется в соответствии с инструкци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порядке ведения оперативных переговоров и запис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ребования к дежурно-диспетчерскому персоналу ЕДДС района в области оперативно-диспетчерского управления в системе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журно-диспетчерский персонал ЕДДС Аркадакского муниципального района должен зн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хемы тепловых сетей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, распоряжения, приказы вышестоящих органов, методические и нормативные материал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лжности и фамилии руководящего состава системы безопасности поселения и адреса аварийно-спасательных формирований дежурных служб, входящих в структуру указанной системы в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дминистративные границы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системы дежурно-диспетчерских служб субъектов теплоэнергетики в муниципальном образова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ону территориальной ответственности ЕДДС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оны территориальной ответственности дежурно-диспетчерских служб субъектов теплоэнергетики в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значение и тактико-технические характеристики автоматизированной системы ЕДДС района, порядок выполнения возложенных на нее задач, порядок эксплуатации средств связи и другого оборудования, установленного на пункте управления ЕДДС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иски возникновения аварийных ситуаций (ЧС), характерные для теплосетей на территории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ind w:firstLine="851"/>
        <w:jc w:val="both"/>
        <w:rPr>
          <w:b/>
          <w:b/>
          <w:i/>
          <w:i/>
          <w:sz w:val="20"/>
        </w:rPr>
      </w:pPr>
      <w:r>
        <w:rPr>
          <w:sz w:val="28"/>
          <w:szCs w:val="28"/>
        </w:rPr>
        <w:t>- порядок информационного обмена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. Критерии аварий, нештатных и чрезвычайных ситуаций на объектах теплоснаб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екращение теплоснабжения населения продолжительность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4 часов при отрицательных температурах наружного воздух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12 часов при положительных температурах наружного воздух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бщее снижение более чем на 50 % отпуска тепловой энергии потребителям (5 тыс. человек и более) продолжительность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12 часов и более при отрицательных температурах наружного воздуха;</w:t>
      </w:r>
    </w:p>
    <w:p>
      <w:pPr>
        <w:pStyle w:val="Normal"/>
        <w:numPr>
          <w:ilvl w:val="0"/>
          <w:numId w:val="1"/>
        </w:numPr>
        <w:spacing w:lineRule="exact" w:line="206"/>
        <w:ind w:left="720" w:right="20" w:hanging="360"/>
        <w:rPr>
          <w:b/>
          <w:b/>
          <w:i/>
          <w:i/>
          <w:sz w:val="20"/>
        </w:rPr>
      </w:pPr>
      <w:r>
        <w:rPr>
          <w:sz w:val="28"/>
          <w:szCs w:val="28"/>
        </w:rPr>
        <w:t>свыше 24 часов и более при положительных температурах наружного воздуха.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Макет оперативного донесения о нарушениях теплоснабжения потребителей и проведении аварийно-восстановительных рабо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85" w:type="dxa"/>
        <w:jc w:val="left"/>
        <w:tblInd w:w="-1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8"/>
        <w:gridCol w:w="6724"/>
        <w:gridCol w:w="1563"/>
      </w:tblGrid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 РФ (муниципального образования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возникновения нарушения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рушения (наименование объекта, участка тепловой сети) с указанием эксплуатирующей организа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наруш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поврежден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, попавших под ограниче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зданий и сооружений (в т. ч. жилых);</w:t>
            </w:r>
          </w:p>
          <w:p>
            <w:pPr>
              <w:pStyle w:val="Normal"/>
              <w:jc w:val="center"/>
              <w:rPr/>
            </w:pPr>
            <w:r>
              <w:rPr/>
              <w:t>социально значимых объектов;</w:t>
            </w:r>
          </w:p>
          <w:p>
            <w:pPr>
              <w:pStyle w:val="Normal"/>
              <w:jc w:val="center"/>
              <w:rPr/>
            </w:pPr>
            <w:r>
              <w:rPr/>
              <w:t>население;</w:t>
            </w:r>
          </w:p>
          <w:p>
            <w:pPr>
              <w:pStyle w:val="Normal"/>
              <w:jc w:val="center"/>
              <w:rPr/>
            </w:pPr>
            <w:r>
              <w:rPr/>
              <w:t>объекты жизнеобеспеч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фиксирован ли несчастный случай со смертельным исходом на объекте теплоснабж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ошло ли снижение температуры теплоносителя (с указанием сниженных параметров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(или резерв) мощности, Гкал/час. м3/сут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наружного воздуха на момент возникновения нарушения, прогноз на время устран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емые меры по восстановлению теплоснабжения потребителей (в т. ч. с указанием количества бригад и их численности, техники). Необходимость привлечения сторонних организаций для устранения наруш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лось ли заседание КЧС и ОПБ (копия протокола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дата и время завершения рабо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информация лица, ответственного за проведение аварийно-восстановительных рабо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/>
        <w:t>Примечание - Информация направляется немедленно по факту нарушения, далее по состоянию на 07.30, 12.30, 16.30 и по завершении аварийно-восстановительных работ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9. Инструкция о порядке ведения оперативных переговоров и записе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Указания по ведению оперативных перегов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Обращения юридических лиц принимаются к рассмотрению при наличии заключенного договора теплоснабжения, обращения потребителей-граждан принимаются к рассмотрению независимо от наличия, заключенного в письменной форме договора теплоснаб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ращения могут подаваться потребителями в письменной форме, в устной форме, в том числе по телефон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Обращение, полученное должностным лицом администрации района, регистрируется в журнале регистрации жалоб (обращений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После регистрации обращения должностное лицо администрации района обяза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характер обращения (при необходимости уточнить его у потребител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теплоснабжающую и (или) теплосетевую организацию, обеспечивающие теплоснабжение данного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 часов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5. Теплоснабжающая (теплосетевая) организация обязана ответить на запрос должностного лица администрации района в течение 3 часов со времени получения. В случае неполучения ответа на запрос в указанный срок должностное лицо администрации района в течение 3 часов информирует об этом органы прокура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6. После получения ответа от теплоснабжающей (теплосетевой) организации должностное лицо администрации района в течение 6 часов обяза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теплоснабжающей (теплосетевой) организацией определить причины нарушения параметров надежности тепл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рить наличие подобных обращений по данным объект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провести выездную проверку обоснованности обращений потреб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Ответ на обращение потребителя должен быть представлен в течение 24 часов с момента его поступ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8. Должностное лицо администрации района обязано проконтролировать исполнение предписания теплоснабжающей (теплосетевой) организаци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9. Теплоснабжающая (теплосетевая) организация вправе обжаловать вынесенное предписание главе Аркадакского муниципального района, а также в судебном порядк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Алгоритм действий дежурного работника администрации района на случай обращения граждан по вопросам надежности теплоснаб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3657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12.45pt;width:28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58115</wp:posOffset>
                </wp:positionV>
                <wp:extent cx="6172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щение заявителя по вопросу надежности теплоснаб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9.05pt;mso-wrap-distance-right:9.05pt;mso-wrap-distance-top:0pt;mso-wrap-distance-bottom:0pt;margin-top:12.4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щение заявителя по вопросу надежности теплоснабж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0165</wp:posOffset>
                </wp:positionH>
                <wp:positionV relativeFrom="paragraph">
                  <wp:posOffset>1832610</wp:posOffset>
                </wp:positionV>
                <wp:extent cx="3086100" cy="571500"/>
                <wp:effectExtent l="26670" t="5080" r="273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95pt;margin-top:144.3pt;width:242.95pt;height:44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4613910</wp:posOffset>
                </wp:positionV>
                <wp:extent cx="2628900" cy="914400"/>
                <wp:effectExtent l="14605" t="5080" r="152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pt;margin-top:363.3pt;width:206.95pt;height:7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581900</wp:posOffset>
                </wp:positionV>
                <wp:extent cx="58293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97pt;width:458.95pt;height:62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16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pt" to="323.9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7pt" to="216pt,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8pt" to="225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6740</wp:posOffset>
                </wp:positionH>
                <wp:positionV relativeFrom="paragraph">
                  <wp:posOffset>212788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67.55pt" to="346.2pt,20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0165</wp:posOffset>
                </wp:positionH>
                <wp:positionV relativeFrom="paragraph">
                  <wp:posOffset>211836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66.8pt" to="103.95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1752600</wp:posOffset>
                </wp:positionV>
                <wp:extent cx="0" cy="1143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8pt" to="441pt,2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28956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8pt" to="440.95pt,22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49580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4pt" to="108pt,3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5pt" to="108pt,4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25pt" to="108pt,5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5067300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9pt" to="287.95pt,3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5067300</wp:posOffset>
                </wp:positionV>
                <wp:extent cx="0" cy="2514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9pt" to="288pt,5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621030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9pt" to="251.95pt,4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6210300</wp:posOffset>
                </wp:positionV>
                <wp:extent cx="0" cy="1371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89pt" to="252pt,5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47955</wp:posOffset>
                </wp:positionV>
                <wp:extent cx="4123690" cy="5803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заявления, определение характера обращения;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стоверности представленных потребителем документов, подтверждающих факты, изложенные в его обращени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7pt;mso-wrap-distance-left:9.05pt;mso-wrap-distance-right:9.05pt;mso-wrap-distance-top:0pt;mso-wrap-distance-bottom:0pt;margin-top:11.65pt;mso-position-vertical-relative:text;margin-left:-27.3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заявления, определение характера обращения;</w:t>
                      </w:r>
                    </w:p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стоверности представленных потребителем документов, подтверждающих факты, изложенные в его обращении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47955</wp:posOffset>
                </wp:positionV>
                <wp:extent cx="17233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клад, согласно схемы опов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65pt;mso-position-vertical-relative:text;margin-left:323.6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клад, согласно схемы оповещ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1176655</wp:posOffset>
                </wp:positionV>
                <wp:extent cx="6181090" cy="5803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копии обращения в теплоснабжающую организацию и запроса о возможных технических причинах отклонения параметров надежности теплоснаб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92.65pt;mso-position-vertical-relative:text;margin-left:-27.3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копии обращения в теплоснабжающую организацию и запроса о возможных технических причинах отклонения параметров надежности теплоснабжени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0</wp:posOffset>
                </wp:positionV>
                <wp:extent cx="685800" cy="228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2857500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лучен ответ в течение 3 часо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5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лучен ответ в течение 3 часов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2548255</wp:posOffset>
                </wp:positionV>
                <wp:extent cx="20662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ечение 3 часов информирование органов прокуратуры. Повторный запро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200.65pt;mso-position-vertical-relative:text;margin-left:260.65pt;mso-position-horizontal-relative:text">
                <v:textbox>
                  <w:txbxContent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течение 3 часов информирование органов прокуратуры. Повторный запро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548255</wp:posOffset>
                </wp:positionV>
                <wp:extent cx="2866390" cy="19519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местно с теплоснабжающей организацией определить причины нарушения параметров надежности теплоснабжения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ить наличие подобных обращений в прошлом по данным объектам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необходимости провести выездную проверку обоснованности обращений потребите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3.7pt;mso-wrap-distance-left:9.05pt;mso-wrap-distance-right:9.05pt;mso-wrap-distance-top:0pt;mso-wrap-distance-bottom:0pt;margin-top:200.65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вместно с теплоснабжающей организацией определить причины нарушения параметров надежности теплоснабжения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ить наличие подобных обращений в прошлом по данным объектам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 необходимости провести выездную проверку обоснованности обращений потребителей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4840605</wp:posOffset>
                </wp:positionV>
                <wp:extent cx="1804035" cy="457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тверждение фактов, изложенных в обращ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6pt;mso-wrap-distance-left:9.05pt;mso-wrap-distance-right:9.05pt;mso-wrap-distance-top:0pt;mso-wrap-distance-bottom:0pt;margin-top:381.1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тверждение фактов, изложенных в обращен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5748655</wp:posOffset>
                </wp:positionV>
                <wp:extent cx="2866390" cy="9232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нести теплоснабжающей организации предписание о немедленном устранении причин ухудшения параметров теплоснабжения с указанием сроков проведения этих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452.65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нести теплоснабжающей организации предписание о немедленном устранении причин ухудшения параметров теплоснабжения с указанием сроков проведения этих мероприяти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696200</wp:posOffset>
                </wp:positionV>
                <wp:extent cx="5715000" cy="5715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 на обращение потребителя (в течение 24 часов с момента его поступления). Дата и время отправки должны быть отмечены в журнале регистрации жалоб (обращений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6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вет на обращение потребителя (в течение 24 часов с момента его поступления). Дата и время отправки должны быть отмечены в журнале регистрации жалоб (обращений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6891655</wp:posOffset>
                </wp:positionV>
                <wp:extent cx="2866390" cy="4660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контролировать исполнение предписания теплоснабжающей организаци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542.65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контролировать исполнение предписания теплоснабжающей организацие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2209800</wp:posOffset>
                </wp:positionV>
                <wp:extent cx="685800" cy="2286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209800</wp:posOffset>
                </wp:positionV>
                <wp:extent cx="685800" cy="2286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5524500</wp:posOffset>
                </wp:positionV>
                <wp:extent cx="685800" cy="2286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5181600</wp:posOffset>
                </wp:positionV>
                <wp:extent cx="685800" cy="2286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0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shd w:fill="FFFFFF" w:val="clear"/>
        <w:rPr>
          <w:b/>
          <w:b/>
          <w:color w:val="31271F"/>
          <w:sz w:val="20"/>
          <w:szCs w:val="20"/>
        </w:rPr>
      </w:pPr>
      <w:r>
        <w:rPr>
          <w:b/>
          <w:color w:val="31271F"/>
          <w:sz w:val="20"/>
          <w:szCs w:val="20"/>
        </w:rPr>
        <w:t xml:space="preserve">Верно: Управляющий делами администрации МО Аркадакского </w:t>
      </w:r>
    </w:p>
    <w:p>
      <w:pPr>
        <w:pStyle w:val="Normal"/>
        <w:shd w:fill="FFFFFF" w:val="clear"/>
        <w:rPr/>
      </w:pPr>
      <w:r>
        <w:rPr>
          <w:b/>
          <w:color w:val="31271F"/>
          <w:sz w:val="20"/>
          <w:szCs w:val="20"/>
        </w:rPr>
        <w:t>муниципального района                                                                                                                Д.И. Давыд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b/>
      <w:bCs/>
      <w:i/>
      <w:iCs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1"/>
      <w:jc w:val="right"/>
    </w:pPr>
    <w:rPr>
      <w:b/>
      <w:bCs/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2A8CBC083EA53C1B246E7A64E63A551673A0227631DEA9F0B8EDCEF3p2I1F" TargetMode="External"/><Relationship Id="rId3" Type="http://schemas.openxmlformats.org/officeDocument/2006/relationships/hyperlink" Target="consultantplus://offline/ref=B12A8CBC083EA53C1B246E7A64E63A551673A12D713EDEA9F0B8EDCEF3p2I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39:00Z</dcterms:created>
  <dc:creator>User</dc:creator>
  <dc:description/>
  <dc:language>en-US</dc:language>
  <cp:lastModifiedBy>user</cp:lastModifiedBy>
  <cp:lastPrinted>2025-05-14T16:52:00Z</cp:lastPrinted>
  <dcterms:modified xsi:type="dcterms:W3CDTF">2025-05-16T06:39:00Z</dcterms:modified>
  <cp:revision>2</cp:revision>
  <dc:subject/>
  <dc:title/>
</cp:coreProperties>
</file>