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</w:t>
      </w:r>
    </w:p>
    <w:p>
      <w:pPr>
        <w:pStyle w:val="Style17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.04.2023 г. № </w:t>
      </w:r>
      <w:r>
        <w:rPr>
          <w:sz w:val="28"/>
          <w:szCs w:val="28"/>
          <w:lang w:val="en-US"/>
        </w:rPr>
        <w:t>242</w:t>
      </w:r>
      <w:r>
        <w:rPr>
          <w:sz w:val="28"/>
          <w:szCs w:val="28"/>
        </w:rPr>
        <w:t xml:space="preserve">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обследованию  детских  игровых и спортивных площадок на территории муниципального образования      г. Аркадак  Аркадакского муниципального района Саратовской области</w:t>
      </w:r>
    </w:p>
    <w:p>
      <w:pPr>
        <w:pStyle w:val="Normal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ГОСТ Р 52301-2013 «Оборудование и покрытия детских игровых площадок. Безопасность при эксплуатации. Общие требования», утвержденным приказом Федерального агентства по техническому регулированию и метрологии от 24 июня 2013 года № 182-ст., </w:t>
      </w:r>
      <w:r>
        <w:rPr>
          <w:sz w:val="28"/>
          <w:szCs w:val="28"/>
        </w:rPr>
        <w:t xml:space="preserve">Уставом Аркадакского муниципального района, </w:t>
      </w:r>
      <w:r>
        <w:rPr>
          <w:color w:val="333333"/>
          <w:sz w:val="28"/>
          <w:szCs w:val="28"/>
          <w:shd w:fill="FFFFFF" w:val="clear"/>
        </w:rPr>
        <w:t xml:space="preserve">в целях обеспечения безопасной эксплуатации детских игровых и спортивных площадок, исключения случаев травматизма детей и подростков, сохранности объектов благоустройства, </w:t>
      </w:r>
      <w:r>
        <w:rPr>
          <w:sz w:val="28"/>
          <w:szCs w:val="28"/>
        </w:rPr>
        <w:t xml:space="preserve">администрация муниципального образования Аркадак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комиссию по обследованию детских игровых и спортивных площадок, находящихся на территории муниципального образования г. Аркадак Аркадакского муниципального района Саратовской области. </w:t>
      </w:r>
    </w:p>
    <w:p>
      <w:pPr>
        <w:pStyle w:val="Style19"/>
        <w:numPr>
          <w:ilvl w:val="0"/>
          <w:numId w:val="5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став комиссии по проверке детских игровых и спортивных площадок, находящихся на территории муниципального образования г. Аркадак Аркадакского муниципального района Саратовской области согласно приложению №1;</w:t>
      </w:r>
    </w:p>
    <w:p>
      <w:pPr>
        <w:pStyle w:val="Normal"/>
        <w:numPr>
          <w:ilvl w:val="0"/>
          <w:numId w:val="0"/>
        </w:numPr>
        <w:autoSpaceDE w:val="false"/>
        <w:ind w:left="360" w:firstLine="3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положение о работе комиссии по проверке детских игровых и спортивных площадок, находящихся на территории муниципального образования г. Аркадак Аркадакского муниципального района Саратовской области согласно приложению №2; 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ab/>
        <w:t>- график проведения проверок детских игровых и спортивных площадок, находящихся на территории муниципального образования г. Аркадак Аркадакского муниципального района Саратовской области согласно приложению №3;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/>
      </w:pPr>
      <w:r>
        <w:rPr>
          <w:sz w:val="28"/>
          <w:szCs w:val="28"/>
        </w:rPr>
        <w:tab/>
        <w:t>- форму акта обследования  детских игровых и спортивных площадок согласно приложению №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остановление администрации муниципального образования Аркадакского муниципального района Саратовской области от 16 марта  2023 г. №172 «О создании межведомственной комиссии по проверке открытых детских, игровых, спортивных площадок, находящихся на территории Аркадакского муниципального района» признать утратившим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7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>4. Контроль за исполнением настоящего постановления возложить на</w:t>
        <w:br/>
        <w:t>первого заместителя главы администрации МО Аркадакского муниципального района, заместителя главы администрации МО Аркадакского муниципального района  по вопросам ЖКХ Агапова А.М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Н.Н. Лун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1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от _____________  2023 г. № ______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рке детских игровых и спортивных площадок на территории муниципального образования г. Аркадак Аркадакского муниципального района Саратовской области</w:t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Агапов А.М. </w:t>
        <w:tab/>
        <w:t xml:space="preserve">- заместитель главы администрации                                            </w:t>
      </w:r>
    </w:p>
    <w:p>
      <w:pPr>
        <w:pStyle w:val="Normal"/>
        <w:ind w:left="4950" w:firstLine="3"/>
        <w:rPr/>
      </w:pPr>
      <w:r>
        <w:rPr>
          <w:sz w:val="28"/>
          <w:szCs w:val="28"/>
        </w:rPr>
        <w:t>МО Аркадакского муниципального района по вопросам ЖКХ ,  председатель комиссии;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/>
      </w:pPr>
      <w:r>
        <w:rPr>
          <w:sz w:val="28"/>
          <w:szCs w:val="28"/>
        </w:rPr>
        <w:t>Адреева А.Н.</w:t>
        <w:tab/>
        <w:t>- ведущий специалист управления ЖКХ  администрации МО Аркадакского муниципального района, секретарь комиссии.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962" w:hanging="4962"/>
        <w:rPr>
          <w:sz w:val="28"/>
          <w:szCs w:val="28"/>
        </w:rPr>
      </w:pPr>
      <w:r>
        <w:rPr>
          <w:sz w:val="28"/>
          <w:szCs w:val="28"/>
        </w:rPr>
        <w:t xml:space="preserve">Дворников В.А. </w:t>
        <w:tab/>
        <w:t xml:space="preserve">- начальник управления ЖКХ администрации МО Аркадакского муниципального района;  </w:t>
      </w:r>
    </w:p>
    <w:p>
      <w:pPr>
        <w:pStyle w:val="Normal"/>
        <w:spacing w:before="120" w:after="0"/>
        <w:ind w:left="4962" w:hanging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 xml:space="preserve">Фомочкина С.Н. </w:t>
        <w:tab/>
        <w:t>- начальник отдела архитектуры и строительства 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 xml:space="preserve">Лёвина Т.Г. </w:t>
        <w:tab/>
        <w:t>- начальник управления культуры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Андриянова В.Г.                                          - начальник управления образования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Конышев К.А.</w:t>
        <w:tab/>
        <w:t>- главный специалист управления ЖКХ  администрации МО Аркадак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сквичев А.П.</w:t>
        <w:tab/>
        <w:tab/>
        <w:t>- главный инженер ООО «Аркадакские тепловые сети» (по согласованию);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мечание: В отсутствии должностных лиц, членов межведомственной комиссии, в работе комиссии принимают участие заменяющие их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 Д.И. Давыдов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2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______________ 2023 г. № ______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проверке детских игровых и спортивных площадок на территории муниципального образования г. Аркадак Аркадакского муниципального района Саратовской области Общие положения</w:t>
      </w:r>
    </w:p>
    <w:p>
      <w:pPr>
        <w:pStyle w:val="Normal"/>
        <w:shd w:fill="FFFFFF" w:val="clear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иссия по проверке детских игровых и спортивных площадок, находящихся на территории муниципального образования г. Аркадак Аркадакского муниципального района Саратовской области (далее - Комиссия) создается с целью проведения  работ, направленных на устранение причин и условий, вызывающих гибель, травмирование, причинение тяжелых последствий жизни и здоровью несовершеннолетних на площадках, оценки соответствия технического состояния  игрового и спортивного оборудования на площадках требованиям безопасности.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я в работе руководствуется настоящим Положением, нормативными документами, устанавливающими общие требования безопасности при монтаже и эксплуатации оборудования всех типов.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.Задачи Комиссии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 проведение обследования детских игровых и спортивных площадок, находящихся на территории муниципального образования г. Аркадак Аркадакского муниципального района Саратовской области на соответствие правилам техники безопаснос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работка рекомендаций по устранению причин, вызывающих гибель, травмирование, причинение тяжелых последствий жизни и здоровью несовершеннолетних. 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лномочия Комиссии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проводит комплексное обследование детского игрового и спортивного оборудования (осмотр его технического состояния, целостности конструкции, состояния сварных швов, мест крепления и крепежных деталей, надёжности установки, качества лакокрасочных покрытий, габаритных размеров и внешнего вида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став, порядок формирования Комиссии и полномочия членов Комиссии</w:t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формируется в составе председателя Комиссии, заместителя председателя Комиссии,  секретаря и  иных членов Комиссии. Состав Комиссии утверждается нормативным актом администрации муниципального образования Аркадакского муниципального района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выполнение возложенных на нее задач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утверждает план работы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е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утверждает повестки и состав участников заседания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едет заседание Комисс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 и другие документы, подготовленные Комиссие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время отсутствия Председателя руководство Комиссией осуществляет заместитель председателя Комисс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беспечивает организацию ее работы: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материалы для принятия решений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повещает членов Комиссии о предстоящем заседан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ведет протоколы заседаний и осуществляет их хранен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имеют право знакомиться с документами и материалами, касающимися деятельности Комиссии.  Присутствие членов Комиссии на ее заседании обязательно. Делегирование членами Комиссии своих полномочий иным лицам не допускается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работы Комиссии</w:t>
      </w:r>
    </w:p>
    <w:p>
      <w:pPr>
        <w:pStyle w:val="Normal"/>
        <w:autoSpaceDE w:val="false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работы являютс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- обследования  детских игровых и спортивных площадок, находящихся на территории муниципального образования г. Аркадак Аркадакского муниципального района Саратовской области, которые проводятся ежегодно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седания, которые проводятся не менее 2 раз в год. В случае необходимости Председатель Комиссии может назначить  внеплановое заседание Комиссии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миссия по окончании обследования подготавливает заключение (акт), которое должно содержать обоснованные выводы о соответствии (несоответствии) технического состояния детского игрового и  спортивного оборудования законодательным и иным нормативным правовым актам Российской Федерации в сфере технического регулирования, международным нормам и правилам, а так же рекомендации о приведении детских игровых и спортивных площадок в нормативное состояние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, не согласные с принятым Комиссией заключением, имеют право в письменной форме изложить свое особое мнение, которое прилагается к заключению (акту) Комиссии. 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иссия несет ответственность за принятие решений в пределах установленной компетентности и в соответствии с законодательством. </w:t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7" w:firstLine="631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 Д.И. Давыдов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3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/>
        <w:t xml:space="preserve">от _____________ 2023 г. № ____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оведения проверок детских игровых и спортивных площадок на территории муниципального образования г. Аркадак Аркадакского муниципального района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ЮЛ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р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ской парк ул. Лен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ской парк ул. Лен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"Лукоморье" ул. Ле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"Лукоморье" ул. Ле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у кинотеатра Мир ул. Бульвар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рк у кинотеатра Мир ул. Бульвар куль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3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Ленина 123/1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 Аркадак ул. Букоткина 42/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. Аркадак, ул. Жилучасток 1д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арк "Лукоморье" ул. Ле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ской парк ул. Лен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23</w:t>
            </w:r>
          </w:p>
        </w:tc>
      </w:tr>
    </w:tbl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Д.И. Давыдов</w:t>
      </w:r>
    </w:p>
    <w:p>
      <w:pPr>
        <w:pStyle w:val="Normal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риложение №4 к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/>
        <w:t xml:space="preserve">Аркадакского муниципального район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____________ 2023 г. № ______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я  детских</w:t>
      </w:r>
    </w:p>
    <w:p>
      <w:pPr>
        <w:pStyle w:val="Normal"/>
        <w:jc w:val="center"/>
        <w:rPr/>
      </w:pPr>
      <w:r>
        <w:rPr>
          <w:b/>
        </w:rPr>
        <w:t>игровых и спортивных площад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</w:t>
        <w:tab/>
        <w:tab/>
        <w:tab/>
        <w:tab/>
        <w:tab/>
        <w:tab/>
        <w:tab/>
        <w:tab/>
        <w:t>________________</w:t>
      </w:r>
    </w:p>
    <w:p>
      <w:pPr>
        <w:pStyle w:val="Normal"/>
        <w:jc w:val="both"/>
        <w:rPr/>
      </w:pPr>
      <w:r>
        <w:rPr/>
        <w:t>(населённый пункт)</w:t>
        <w:tab/>
        <w:tab/>
        <w:tab/>
        <w:tab/>
        <w:tab/>
        <w:tab/>
        <w:tab/>
        <w:tab/>
        <w:tab/>
        <w:t>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, назначенная постановлением администрации МО Аркадакского муниципального района от «____» __________ 20___г. № ________ в составе: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звела визуальный осмотр объ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8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осмотра установлено:</w:t>
      </w:r>
    </w:p>
    <w:p>
      <w:pPr>
        <w:pStyle w:val="Normal"/>
        <w:jc w:val="both"/>
        <w:rPr/>
      </w:pPr>
      <w:r>
        <w:rPr/>
        <w:t>оборудование находится в ___________________ состоянии, дефекты в креплениях и соединениях __________________________________________________________________.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ющие из оборудования и грунта предметы (крюки, штыри и т.д.) _______________________________________________________________________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визуального ежедневного осмотра (отсутствует/имеется)__________________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на момент осмотра (удовлетворительное/неудовлетворительное) _______________________________________________________________________</w:t>
      </w:r>
    </w:p>
    <w:p>
      <w:pPr>
        <w:pStyle w:val="Style19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ется _______________________________ (годным/негодным) к эксплуатации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</w:t>
        <w:tab/>
        <w:tab/>
        <w:t xml:space="preserve"> ______________________________________________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________________________________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______________________________________________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(подпись, Ф.И.О.) </w:t>
        <w:tab/>
        <w:tab/>
        <w:tab/>
        <w:tab/>
        <w:tab/>
        <w:tab/>
        <w:tab/>
        <w:tab/>
        <w:tab/>
        <w:t>______________________________________________</w:t>
      </w:r>
    </w:p>
    <w:p>
      <w:pPr>
        <w:pStyle w:val="Style19"/>
        <w:spacing w:before="0" w:after="0"/>
        <w:contextualSpacing/>
        <w:jc w:val="both"/>
        <w:rPr>
          <w:b/>
          <w:b/>
          <w:color w:val="31271F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, Ф.И.О.)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/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Д.И. Давыд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21:00Z</dcterms:created>
  <dc:creator>User</dc:creator>
  <dc:description/>
  <dc:language>en-US</dc:language>
  <cp:lastModifiedBy>user</cp:lastModifiedBy>
  <cp:lastPrinted>2023-04-19T09:12:00Z</cp:lastPrinted>
  <dcterms:modified xsi:type="dcterms:W3CDTF">2023-04-19T06:21:00Z</dcterms:modified>
  <cp:revision>2</cp:revision>
  <dc:subject/>
  <dc:title/>
</cp:coreProperties>
</file>