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06.04.2023 года</w:t>
        <w:tab/>
        <w:t xml:space="preserve">  № 222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 Аркадакского муниципального района на 2021-2023 годы»</w:t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О Аркадакского муниципального района № 632 от 11.12.2020 года «Об утверждении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4 «Перечень основных мероприятий, объемов и источников финансирования муниципальной программы 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» на 2022  год»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____________№_____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, ремонт и содержание автомобильных дорог общего пользования местного значения в границах Аркадакского муниципального района на 2021-2023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ранспортно-эксплуатационных характеристик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252,0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45,4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 9,5115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,537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0405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934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по ремонту автомобильных дорог  69627,85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3039,1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270,25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318,5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приемочный контроль объемов и качества выполненных работ по ремонту автомобильных дорог  и тротуаров 31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автомобильных дорог общего пользования местного значения, в отношении которых проведен технический учет и  паспортизация 6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автомобильных дорог ямочным ремонтом   6573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753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7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50,0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лощадь отремонтированного асфальтобетонного покрытия тротуаров 2741,15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61,15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,0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ой и проведенной экспертизы проектно-сметной документации 9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количество проведенной диагностики автомобильных дорог за счет средств местного бюджета 1 ед., 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0729195,81 рублей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675287,4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2040817,3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8013090,9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4582961,9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050072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7963777,2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569112,66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 16146233,84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625215,4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77040,08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43978,33 рублей.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ступности и качества услуг транспортного комплекса для 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ропускной способности на   автомобильных дорогах общего пользования местного знач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2,0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транспортно-эксплуатационных характеристик автомобильных доро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 252,0 км., в том числе по годам</w:t>
      </w:r>
      <w:r>
        <w:rPr/>
        <w:t>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258"/>
        <w:gridCol w:w="226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,4 км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 9,5115 км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37 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405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4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по ремонту автомобильных дорог 69627,85 кв.м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39,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70,25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8,5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приемочный контроль объемов и качества выполненных работ по ремонту автомобильных дорог  31 шт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ш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6 шт.,</w:t>
      </w:r>
      <w:r>
        <w:rPr/>
        <w:t xml:space="preserve"> в том числе по годам: 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автомобильных дорог ямочным ремонтом 6573,0  кв.м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3,0 кв.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50,0 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ремонтированного асфальтобетонного покрытия тротуаров 2741,15 кв.м.</w:t>
      </w:r>
      <w:r>
        <w:rPr/>
        <w:t>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20"/>
        <w:gridCol w:w="226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1,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разработанной и проведенной экспертизы проектно-сметной документации 9 ед., в том числе по годам: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268"/>
      </w:tblGrid>
      <w:tr>
        <w:trPr>
          <w:trHeight w:val="2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  <w:t>- количество проведенной диагностики автомобильных дорог за счет средств местного бюджета 1 ед.,  в том числе по годам:</w:t>
      </w:r>
    </w:p>
    <w:tbl>
      <w:tblPr>
        <w:tblW w:w="662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2260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ить состояние дорожной сети Аркадакского муниципального района, сохранить нормативное состояние автомобильных дорог общего пользования местного значения в границах Аркадакского муниципального района;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беспечить безопасность дорожного дви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сить доступность и  качество услуг транспортного комплекса для 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пропускную способность на автомобильных дорогах общего пользования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Капитальный ремонт, ремонт и содержание автомобильных дорог общего пользования местного значения в границах Аркадакского муниципального района на 2021- 2023 годы» будет осуществлен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9,5115 км., будет отремонтировано асфальтобетонного покрытия по ремонту автомобильных дорог 69627,85 кв.м., проведен технический учет и паспортизация 6 автомобильных дорог, будет проведен приемочный контроль объемов и качества выполненных работ по ремонту дорог  на 31 объектах, осуществлено содержание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 в зимне- весенний период, протяженностью 252,0 км., проведен ямочный ремонт на автомобильных дорогах общего пользования местного в  г. Аркадак и в Аркадакском муниципальном районе площадью 6573,0 кв.м., отремонтированного асфальтобетонного покрытия тротуаров 2741,15 кв.м., разработано и проведено экспертизы проектно-сметной документации 9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питального ремонта и ремонта автомобильных дорог общего пользования местного значения муниципального района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иемочного контроля объемов и качества выполненных работ по ремонту  дорог и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проведение экспертизы проектно- сметной документаци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диагностики автомобильных дорог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0729195,81 рублей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675287,49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2040817,33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8013090,99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19163349,3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050072,06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7963777,25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0569112,66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 13168155,51 рублей, из них по год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625215,43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4077040,08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7443978,33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05" w:gutter="0" w:header="0" w:top="89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______________№_____________</w:t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4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</w:t>
      </w:r>
      <w:r>
        <w:rPr>
          <w:rFonts w:cs="Times New Roman" w:ascii="Times New Roman" w:hAnsi="Times New Roman"/>
          <w:b/>
          <w:bCs/>
          <w:u w:val="single"/>
        </w:rPr>
        <w:t xml:space="preserve"> 11.12.2020 г. </w:t>
      </w:r>
      <w:r>
        <w:rPr>
          <w:rFonts w:cs="Times New Roman" w:ascii="Times New Roman" w:hAnsi="Times New Roman"/>
          <w:b/>
          <w:bCs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 632 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Капитальный ремонт, ремонт 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Аркадакского муниципального района на 2021 – 2023 годы» на 2023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сохранности автомобильных дорог общего пользования местного значения в границах МО г. Аркадак и Аркадакского муниципального района, улучшение их технического состояния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лучшение транспортно-эксплуатационных характеристик автомобильных дорог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капитального ремонта и ремонта автомобильных дорог общего пользования местного значения муниципального района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3415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дорожного покрытия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0, 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39844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852855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9844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2855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02 до д.№146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9496,8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8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Коллективная  от пересечения с ул. проезд Безымянный до пересечения с ул. Чернышевского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Пятилетка от пересечения с ул. Привокзальная до д. №4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461,7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. Мещеряковка от автомобильной дороги «Балашов-Ртищево», в том числе 1,258 км в границах с. Мещеряковка Аркадакского муниципального района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007,9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. Толстого от д.№146 до д.№158 в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589,6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ход  г. Аркадак на участке ул. Володарского от пересечения с ул. Луговая до пересечения с ул. Шмидта в г. Аркадак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208,96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Парковый проезд от пересечения с ул. Чапаева до дома №8 в г. Аркадак Саратовской области.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90,7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5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Капитальный ремонт автомобильных дорог общего пользования местного значения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щадь отремонтированного асфальтобетонного покрытия тротуаров 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в.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. Проведение приемочного контроля объемов и качества  выполненных работ по ремонту автомобильных дорог и тротуаро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бъектов, на которых проведен приемочный контроль объемов и качества выполненных работ по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поддержание надлежащего технического состояния автомобильных дорог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в границах  Аркадакского муниципального района Саратовской области 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240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2040,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0361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тяженность автомобильных дорог общего пользования местного значения в границах МО г. Аркадак и в границах Аркадакского муниципального района Саратовской област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тремонтированного дорожного покрытия автомобильных дорог ямочным ремонтом</w:t>
            </w:r>
          </w:p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55824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41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16256,88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963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714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405915,52   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е-весенний период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034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0341,3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2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98275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Нанесение горизонтальной дорожной разметки; установка дорожных знаков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Разработка и проведение экспертизы проектно- сметной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разработа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2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3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01309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43978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569112,6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2,0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Д.И. Давыдов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5:48:00Z</dcterms:created>
  <dc:creator>Баталина Елена Ивановна</dc:creator>
  <dc:description/>
  <dc:language>en-US</dc:language>
  <cp:lastModifiedBy>user</cp:lastModifiedBy>
  <cp:lastPrinted>2023-02-08T10:52:00Z</cp:lastPrinted>
  <dcterms:modified xsi:type="dcterms:W3CDTF">2023-04-18T05:48:00Z</dcterms:modified>
  <cp:revision>2</cp:revision>
  <dc:subject/>
  <dc:title>Приложение № 2</dc:title>
</cp:coreProperties>
</file>