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pacing w:val="24"/>
          <w:sz w:val="28"/>
          <w:szCs w:val="28"/>
        </w:rPr>
      </w:pPr>
      <w:r>
        <w:rPr>
          <w:rFonts w:cs="Times New Roman"/>
          <w:b w:val="false"/>
          <w:color w:val="000000"/>
          <w:spacing w:val="24"/>
          <w:sz w:val="28"/>
          <w:szCs w:val="28"/>
        </w:rPr>
      </w:r>
    </w:p>
    <w:p>
      <w:pPr>
        <w:pStyle w:val="Heading"/>
        <w:rPr/>
      </w:pPr>
      <w:r>
        <w:rPr>
          <w:color w:val="000000"/>
          <w:spacing w:val="24"/>
          <w:szCs w:val="28"/>
        </w:rPr>
        <w:t>АДМИНИСТРАЦИЯ</w:t>
      </w:r>
      <w:r>
        <w:rPr>
          <w:b w:val="false"/>
          <w:color w:val="000000"/>
          <w:spacing w:val="24"/>
          <w:szCs w:val="28"/>
        </w:rPr>
        <w:t xml:space="preserve"> </w:t>
      </w:r>
    </w:p>
    <w:p>
      <w:pPr>
        <w:pStyle w:val="Heading"/>
        <w:rPr>
          <w:color w:val="000000"/>
          <w:spacing w:val="24"/>
          <w:szCs w:val="28"/>
        </w:rPr>
      </w:pPr>
      <w:r>
        <w:rPr>
          <w:color w:val="000000"/>
          <w:spacing w:val="24"/>
          <w:szCs w:val="28"/>
        </w:rPr>
        <w:t>МУНИЦИПАЛЬНОГО ОБРАЗОВА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АРКАДАКСКОГО МУНИЦИПАЛЬНОГО РАЙОН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8.02.2023     №  78 </w:t>
        <w:tab/>
        <w:tab/>
        <w:t xml:space="preserve">                                   г. Аркада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 внесении изменений в постановление администрации МО Аркадакского муниципального района №522 от 14.10.2022г. «Об утверждении муниципальной программы «Повышение безопасности дорожного движения в Аркадакском муниципальном районе на 2023-2025 годы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На основании Устава Аркадакского муниципального района, администрация МО Аркадакского муниципального района ПОСТАНОВЛЯЕТ: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В постановление администрации муниципального образования Аркадакского муниципального района №522 от 14.10.2022г «Об утверждении муниципальной программы «Повышение безопасности дорожного движения в Аркадакском муниципальном районе на 2023-2025 годы», внести следующие изменения:</w:t>
      </w:r>
    </w:p>
    <w:p>
      <w:pPr>
        <w:pStyle w:val="Style21"/>
        <w:spacing w:lineRule="auto" w:line="240"/>
        <w:ind w:hanging="0"/>
        <w:rPr/>
      </w:pPr>
      <w:r>
        <w:rPr>
          <w:szCs w:val="28"/>
        </w:rPr>
        <w:tab/>
        <w:t>- приложение к постановлению изложить в новой редакции, согласно приложению к данному постановлению.</w:t>
      </w:r>
    </w:p>
    <w:p>
      <w:pPr>
        <w:pStyle w:val="Style22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 МО Аркадакского муниципального района по вопросам ЖКХ  Агапова А.М.</w:t>
      </w:r>
    </w:p>
    <w:p>
      <w:pPr>
        <w:pStyle w:val="Style22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Аркадакского </w:t>
      </w:r>
    </w:p>
    <w:p>
      <w:pPr>
        <w:pStyle w:val="Style21"/>
        <w:spacing w:lineRule="auto" w:line="240"/>
        <w:ind w:hanging="0"/>
        <w:rPr/>
      </w:pPr>
      <w:r>
        <w:rPr>
          <w:b/>
          <w:szCs w:val="28"/>
        </w:rPr>
        <w:t xml:space="preserve">муниципального района                                                               Н.Н. Луньков                 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/>
        <w:ind w:firstLine="496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Style21"/>
        <w:spacing w:lineRule="auto" w:line="240"/>
        <w:ind w:firstLine="496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остановлению администрации </w:t>
      </w:r>
    </w:p>
    <w:p>
      <w:pPr>
        <w:pStyle w:val="Style21"/>
        <w:spacing w:lineRule="auto" w:line="240"/>
        <w:ind w:firstLine="496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Style21"/>
        <w:spacing w:lineRule="auto" w:line="240"/>
        <w:ind w:firstLine="496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кадакского  муниципального района </w:t>
      </w:r>
    </w:p>
    <w:p>
      <w:pPr>
        <w:pStyle w:val="Style21"/>
        <w:spacing w:lineRule="auto" w:line="240"/>
        <w:ind w:firstLine="496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_____________ № ______________</w:t>
      </w:r>
    </w:p>
    <w:p>
      <w:pPr>
        <w:pStyle w:val="Normal"/>
        <w:spacing w:before="0" w:after="0"/>
        <w:ind w:firstLine="510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 Аркадакском муниципальном районе на 2023-202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446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разработки муниципальной программы (наименование и номер соответствующего правового акта)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Правительства РФ от 03.10.13г.  №864 О федеральной программе «Повышение безопасности дорожного движения в 2013-2020 годах», Федеральный закон от 10.12.1995г. №196-ФЗ «О безопасности дорожного движения», Федеральный закон от 08.11.2007г. №257-ФЗ «Об автомобильных дорогах и о дорожной деятельности в Российской Федерации», </w:t>
            </w:r>
            <w:r>
              <w:rPr>
                <w:rFonts w:cs="Times New Roman" w:ascii="Times New Roman" w:hAnsi="Times New Roman"/>
                <w:szCs w:val="28"/>
              </w:rPr>
              <w:t xml:space="preserve">Постановление администрации  муниципального образования  Аркадакского муниципального района 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от 09.07.2014 г. №704</w:t>
            </w:r>
            <w:r>
              <w:rPr>
                <w:rFonts w:cs="Times New Roman" w:ascii="Times New Roman" w:hAnsi="Times New Roman"/>
                <w:szCs w:val="28"/>
              </w:rPr>
              <w:t xml:space="preserve">     «Об утверждении Порядка разработки муниципальных программ, их формирования и реализации», Постановление администрации муниципального образования  Аркадакского муниципального района  от</w:t>
            </w:r>
            <w:r>
              <w:rPr>
                <w:rFonts w:cs="Times New Roman" w:ascii="Times New Roman" w:hAnsi="Times New Roman"/>
                <w:color w:val="C0504D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09.07.2014 года  №</w:t>
            </w:r>
            <w:r>
              <w:rPr>
                <w:rFonts w:cs="Times New Roman" w:ascii="Times New Roman" w:hAnsi="Times New Roman"/>
                <w:szCs w:val="28"/>
              </w:rPr>
              <w:t xml:space="preserve">  705  « Об утверждении перечня муниципальных программ администрации  муниципального образования  Аркадакского муниципального района»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МО  Аркадакского муниципального района, управление ЖКХ администрации МО Аркадакского муниципального района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муниципальной программы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ют 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Аркадакского муниципального района, управление ЖКХ администрации МО Аркадакского муниципального района, управление образования администрации МО Аркадакского муниципального района, ОГИБДД МО МВД РФ «Аркадакский» (по согласованию)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 муниципальной программы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емые ведомственные целевые программы в сфере реализации муниципальной программы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 на дорогах Аркадакского муниципального района и формирование культуры поведения участников дорожного движения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авового сознания участников дорожного движения и формирование у них стереотипов безопасного поведения на дорогах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ДТП, происходящих по причинам не совершенствования систем организации и контроля дорожного движения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муниципальной программы (индикаторы) 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 Сокращение количества дорожно-транспортных происшествий на дорогах Аркадакского муниципального района на 10%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Развитие системы информационного воздействия на население в сфере дорожного движения с помощью средств массовой информации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муниципальной программы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3-2025 годы</w:t>
            </w:r>
          </w:p>
        </w:tc>
      </w:tr>
      <w:tr>
        <w:trPr>
          <w:trHeight w:val="843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ового обеспечения муниципальной программы, в том числе по (годам)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мероприятий Программы – 573,0 тыс.руб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местного бюджета – 573,0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73,0 тыс.рублей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 всего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33,0 тыс.руб.</w:t>
            </w:r>
          </w:p>
        </w:tc>
      </w:tr>
      <w:tr>
        <w:trPr>
          <w:trHeight w:val="516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стный бюджет – 120,0 тыс.руб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4 год всего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20,0 тыс.рублей</w:t>
            </w:r>
          </w:p>
        </w:tc>
      </w:tr>
      <w:tr>
        <w:trPr>
          <w:trHeight w:val="50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– 120,0 тыс.руб.</w:t>
            </w:r>
          </w:p>
        </w:tc>
      </w:tr>
      <w:tr>
        <w:trPr>
          <w:trHeight w:val="31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5 год всего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20,0 тыс.рублей</w:t>
            </w:r>
          </w:p>
        </w:tc>
      </w:tr>
      <w:tr>
        <w:trPr>
          <w:trHeight w:val="51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– 120,0 тыс.руб.</w:t>
            </w:r>
          </w:p>
        </w:tc>
      </w:tr>
      <w:tr>
        <w:trPr>
          <w:trHeight w:val="261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дорожно-транспортных происшествий на дорогах Аркадакского муниципального района по причинам не совершенствования систем организации и контроля дорожного движения (за время действия программы не менее чем на 30%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культуры поведения участников дорожного движения за счёт повышения правового сознания и формирования у них стереотипов безопасного поведения на дорогах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РЕАЛИЗАЦИИ МУНИЦИПАЛЬНОЙ ПРОГРАММ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rPr>
          <w:szCs w:val="23"/>
        </w:rPr>
      </w:pPr>
      <w:r>
        <w:rPr>
          <w:szCs w:val="23"/>
        </w:rPr>
        <w:t>Проблема обеспечения безопасности дорожного движения приобрела в последнее десятилетие особую остроту в связи с несоответствием существующей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, крайне низкой дисциплиной участников дорожного движения.</w:t>
      </w:r>
    </w:p>
    <w:p>
      <w:pPr>
        <w:pStyle w:val="Style21"/>
        <w:ind w:firstLine="709"/>
        <w:rPr>
          <w:szCs w:val="23"/>
        </w:rPr>
      </w:pPr>
      <w:r>
        <w:rPr>
          <w:szCs w:val="23"/>
        </w:rPr>
        <w:t>Разработка региональных и местных программ с целью реализации государственной политики в области обеспечения безопасности дорожного движения, направленных на сокращение количества дорожно-транспортных происшествий и снижение ущерба от этих происшествий, регламентируется статьей 10 Федерального закона «О безопасности дорожного движения».</w:t>
      </w:r>
    </w:p>
    <w:p>
      <w:pPr>
        <w:pStyle w:val="Style21"/>
        <w:ind w:firstLine="709"/>
        <w:rPr>
          <w:szCs w:val="23"/>
        </w:rPr>
      </w:pPr>
      <w:r>
        <w:rPr>
          <w:szCs w:val="23"/>
        </w:rPr>
        <w:t>К основным факторам недостаточного обеспечения безопасности дорожного движения относятся:</w:t>
      </w:r>
    </w:p>
    <w:p>
      <w:pPr>
        <w:pStyle w:val="Style21"/>
        <w:ind w:firstLine="709"/>
        <w:rPr>
          <w:szCs w:val="23"/>
        </w:rPr>
      </w:pPr>
      <w:r>
        <w:rPr>
          <w:szCs w:val="23"/>
        </w:rPr>
        <w:t>-недостаточная концентрация ресурсов на реализацию конкретных мероприятий непосредственно влияющих на уровень безопасности дорожного движения и соответствующих приоритетным целям и задачам в сфере обеспечения безопасности дорожного движения;</w:t>
      </w:r>
    </w:p>
    <w:p>
      <w:pPr>
        <w:pStyle w:val="Style21"/>
        <w:ind w:firstLine="709"/>
        <w:rPr>
          <w:szCs w:val="23"/>
        </w:rPr>
      </w:pPr>
      <w:r>
        <w:rPr>
          <w:szCs w:val="23"/>
        </w:rPr>
        <w:t>-массовое пренебрежение требованиями БДД, отсутствие транспортной культуры и правосознания со стороны участников дорожного движения и общества;</w:t>
      </w:r>
    </w:p>
    <w:p>
      <w:pPr>
        <w:pStyle w:val="Style21"/>
        <w:ind w:firstLine="709"/>
        <w:rPr>
          <w:szCs w:val="23"/>
        </w:rPr>
      </w:pPr>
      <w:r>
        <w:rPr>
          <w:szCs w:val="23"/>
        </w:rPr>
        <w:t>-низкое качество подготовки водителей, приводящее к ошибкам в оценке дорожной обстановки, неудовлетворительная дисциплина, невнимательность и небрежность водителей при управлении транспортными средствами;</w:t>
      </w:r>
    </w:p>
    <w:p>
      <w:pPr>
        <w:pStyle w:val="Style21"/>
        <w:ind w:firstLine="709"/>
        <w:rPr/>
      </w:pPr>
      <w:r>
        <w:rPr>
          <w:szCs w:val="23"/>
        </w:rPr>
        <w:t>-недостаточная техническая оснащенность всех органов и организаций участвующих в обеспечении БДД, современными средствами организации и контроля процесса дорожного движения и предотвращения тяжких последствий от ДТП.</w:t>
      </w:r>
    </w:p>
    <w:p>
      <w:pPr>
        <w:pStyle w:val="Style21"/>
        <w:ind w:firstLine="709"/>
        <w:rPr>
          <w:szCs w:val="23"/>
        </w:rPr>
      </w:pPr>
      <w:r>
        <w:rPr>
          <w:szCs w:val="23"/>
        </w:rPr>
        <w:t>В целях совершенствования существующих систем управления, организации и контроля дорожного движения, снижения рисков возникновения дорожно-транспортных происшествий, совершаемых по техническим причинам, предусматривается:</w:t>
      </w:r>
    </w:p>
    <w:p>
      <w:pPr>
        <w:pStyle w:val="Style21"/>
        <w:ind w:firstLine="709"/>
        <w:rPr>
          <w:szCs w:val="23"/>
        </w:rPr>
      </w:pPr>
      <w:r>
        <w:rPr>
          <w:szCs w:val="23"/>
        </w:rPr>
        <w:t>- установка на дорогах муниципальной образования дорожных знаков, соответствующих новым нормативным требованиям;</w:t>
      </w:r>
    </w:p>
    <w:p>
      <w:pPr>
        <w:pStyle w:val="Style21"/>
        <w:ind w:firstLine="709"/>
        <w:rPr/>
      </w:pPr>
      <w:r>
        <w:rPr>
          <w:szCs w:val="23"/>
        </w:rPr>
        <w:t> </w:t>
      </w:r>
      <w:r>
        <w:rPr>
          <w:szCs w:val="23"/>
        </w:rPr>
        <w:t>- нанесение дорожной разметки;</w:t>
      </w:r>
    </w:p>
    <w:p>
      <w:pPr>
        <w:pStyle w:val="Style21"/>
        <w:ind w:firstLine="709"/>
        <w:rPr/>
      </w:pPr>
      <w:r>
        <w:rPr>
          <w:szCs w:val="23"/>
        </w:rPr>
        <w:t> </w:t>
      </w:r>
      <w:r>
        <w:rPr>
          <w:szCs w:val="23"/>
        </w:rPr>
        <w:t>- установка неровностей на дорога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МУНИЦИПАЛЬНОЙ ПРОГРАММЫ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кращение количества дорожно-транспортных происшествий на дорогах Аркадакского муниципального района и формирование культуры поведения участников дорожного движ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ми достижения целей Программы является решение следующих задач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правового сознания участников дорожного движения и формирование у них стереотипов безопасного поведения на дорогах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ие ДТП, происходящих по причинам не совершенствования систем организации и контроля дорожного движе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ЕВЫЕ ПОКАЗАТЕЛИ МУНИЦИПАЛЬНОЙ ПРОГРАММЫ</w:t>
      </w:r>
    </w:p>
    <w:p>
      <w:pPr>
        <w:pStyle w:val="Style22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Целевыми показателями, определяющими решение поставленных задач являются: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Сокращение количества дорожно-транспортных происшествий на дорогах Аркадакского муниципального района на 10% ежегодно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Развитие системы информационного воздействия на население в сфере дорожного движения</w:t>
      </w:r>
      <w:r>
        <w:rPr>
          <w:rFonts w:cs="Times New Roman" w:ascii="Times New Roman" w:hAnsi="Times New Roman"/>
          <w:sz w:val="28"/>
          <w:szCs w:val="28"/>
        </w:rPr>
        <w:t xml:space="preserve"> с помощью средств массовой информации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ПРОГНОЗ КОНЕЧНЫХ РЕЗУЛЬТАТОВ МУНИЦИПАЛЬНОЙ ПРОГРАММЫ, СРОКИ И ЭТАПЫ РЕАЛИЗАЦИИ МУНИЦИПАЛЬНОЙ ПРОГРАММ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зультаты реализации стратегии обеспечения безопасности дорожного движения в Аркадакском районе, основу которой составляет  муниципальная программа «</w:t>
      </w:r>
      <w:r>
        <w:rPr>
          <w:rFonts w:cs="Times New Roman" w:ascii="Times New Roman" w:hAnsi="Times New Roman"/>
          <w:sz w:val="28"/>
          <w:szCs w:val="24"/>
        </w:rPr>
        <w:t>Повышение безопасности дорожного движения в Аркадакском муниципальном районе на 2023-2025 годы</w:t>
      </w:r>
      <w:r>
        <w:rPr>
          <w:rFonts w:cs="Times New Roman" w:ascii="Times New Roman" w:hAnsi="Times New Roman"/>
          <w:sz w:val="28"/>
          <w:szCs w:val="28"/>
        </w:rPr>
        <w:t>» позволит значительно улучшить ситуацию с дорожно-транспортной аварийностью в районе, а именно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тить количество дорожно-транспортных происшествий на дорогах Аркадакского муниципального района  по причинам не совершенствования систем организации и контроля дорожного движения (за время действия программы не менее чем на 30%)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культуру поведения участников дорожного движения за счёт повышения правового сознания и формирования у них стереотипов безопасного поведения на дорогах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дним из основных факторов, позволивших достичь положительных результатов, является успешная реализация программных меропри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«Повышение безопасности дорожного движения в Аркадакском муниципальном районе на 2023-2025 годы», реализовать комплекс работ по таким направлениям, как:                      - Размещение информационных материалов в СМИ по вопросам БДД. Организация и размещение тематической наружной рекламы в общественных мест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широкомасштабных профилактических мероприятий, акций «Внимание - дети!», «Внимание – пешеход!», «Вежливый водитель», «Зебра» и т.д., направленных на укрепление дисциплины участников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йонного конкурса  юных инспекторов дорожного движения «Безопасное колесо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звитие системы маршрутного ориентирования на улично-дорожной сети (закупка и установка указательных дорожных знаков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я и обозначения наиболее опасных участков дорог, в том числе устройство разметок на пешеходных переходах.</w:t>
      </w:r>
    </w:p>
    <w:p>
      <w:pPr>
        <w:pStyle w:val="Style24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ФИНАНСОВОЕ ОБЕСПЕЧЕНИЕ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за счёт средств местного бюджета и внебюджетных источников. Комплекс мероприятий Программы формируется по статьям расходов по направлениям Программы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минимальной потребности районных структур и организаций, участвующих в обеспечении повышения БДД, предполагаемое общее финансирование программных мероприятий составит 573,0 тыс.рублей, в том числе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 местного бюджета – 573,0 тыс. рублей, в том числе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- 333,0 тыс.рублей.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2024 год - 120,0 тыс.рублей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2025 год - 120,0 тыс.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муниципальной программы уточняется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АНАЛИЗ РИСКОВ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е риски при реализации программы связаны с недостаточны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м мероприятий программы со стороны районного бюджета и внебюджетных источников. В данном случае предполагается сокращение объема финансирования мероприятия программы, предусматривающего финансир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целью минимизации влияния рисков на достижение цел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нированных результатов ответственным исполнителем в процесс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возможно принятие следующих общих мер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реализации муниципальной программы, позволяющ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леживать выполнение запланированных мероприятий и дости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й, направленных на достижение эффектив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я исполнителей и участников муниципальной программы, 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осуществление контроля качества ее выполн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е реагирование на изменения факторов внешней и внутренн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ы и внесение соответствующих корректировок в муниципальну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у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Верно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И.о. управляющего делами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администрации МО Аркадак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муниципального района</w:t>
        <w:tab/>
        <w:t xml:space="preserve">                                                                Давыдов Д.И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285" w:top="34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ind w:left="1049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ind w:left="1049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муниципальной программе</w:t>
      </w:r>
    </w:p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ind w:left="1049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овышение безопасности дорожного</w:t>
      </w:r>
    </w:p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ind w:left="1049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вижения в Аркадакском муниципальном</w:t>
      </w:r>
    </w:p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ind w:left="1049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йоне на 2023-2025 годы»</w:t>
      </w:r>
    </w:p>
    <w:p>
      <w:pPr>
        <w:pStyle w:val="Normal"/>
        <w:spacing w:before="0" w:after="0"/>
        <w:ind w:right="-3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объёмах и источниках финансового обеспечения</w:t>
      </w:r>
    </w:p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и целевых показателях муниципальной программы</w:t>
      </w:r>
    </w:p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Повышение безопасности дорожного движения в Аркадакском муниципальном районе на 2023-2025 годы»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                                                   </w:t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52"/>
        <w:gridCol w:w="1418"/>
        <w:gridCol w:w="1134"/>
        <w:gridCol w:w="992"/>
        <w:gridCol w:w="992"/>
        <w:gridCol w:w="992"/>
        <w:gridCol w:w="993"/>
        <w:gridCol w:w="992"/>
        <w:gridCol w:w="2410"/>
        <w:gridCol w:w="992"/>
        <w:gridCol w:w="1103"/>
      </w:tblGrid>
      <w:tr>
        <w:trPr>
          <w:trHeight w:val="21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bookmarkStart w:id="0" w:name="OLE_LINK1"/>
            <w:bookmarkStart w:id="1" w:name="OLE_LINK2"/>
            <w:bookmarkStart w:id="2" w:name="OLE_LINK3"/>
            <w:bookmarkStart w:id="3" w:name="OLE_LINK4"/>
            <w:bookmarkEnd w:id="0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рограммных 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ёмы и источники финансирования (тыс.руб.)</w:t>
            </w:r>
          </w:p>
        </w:tc>
        <w:tc>
          <w:tcPr>
            <w:tcW w:w="4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2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ы реал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й бюджет (прогнозн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рогнозно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источники (прогнозно)</w:t>
            </w:r>
          </w:p>
        </w:tc>
        <w:tc>
          <w:tcPr>
            <w:tcW w:w="4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Ед. измер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оказател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en-US"/>
              </w:rPr>
              <w:t>Ц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кращение количества дорожно-транспортных происшествий на дорогах Аркадакского муниципального района и формирование культуры поведения участников дорожного движения.</w:t>
            </w:r>
          </w:p>
        </w:tc>
      </w:tr>
      <w:tr>
        <w:trPr/>
        <w:tc>
          <w:tcPr>
            <w:tcW w:w="1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8"/>
                <w:szCs w:val="28"/>
                <w:u w:val="single"/>
              </w:rPr>
              <w:t>Задача:</w:t>
            </w:r>
            <w:r>
              <w:rPr>
                <w:rFonts w:cs="Arial" w:ascii="Times New Roman" w:hAnsi="Times New Roman"/>
                <w:b/>
                <w:sz w:val="28"/>
                <w:szCs w:val="28"/>
              </w:rPr>
              <w:t xml:space="preserve"> 1.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вышение правового сознания участников дорожного движения и формирование у них стереотипов безопасного поведения на дорогах.</w:t>
            </w:r>
          </w:p>
        </w:tc>
      </w:tr>
      <w:tr>
        <w:trPr/>
        <w:tc>
          <w:tcPr>
            <w:tcW w:w="1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:</w:t>
            </w:r>
          </w:p>
        </w:tc>
      </w:tr>
      <w:tr>
        <w:trPr>
          <w:trHeight w:val="7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информационных материалов в СМИ по вопросам БДД. Организация и размещение тематической наружной рекламы в общественных мест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ГИБДД МО МВД РФ «Аркадак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 на дорогах Аркадакского муниципального района и формирование культуры поведения участников дорожного дв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36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2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широкомасштабных профилактических мероприятий, акций «Внимание - дети!», «Внимание – пешеход!», «Вежливый водитель», «Зебра» и т.д. направленных на укрепление дисциплины участников дорожного дви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ИБДД МО МВД РФ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«Аркадак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ого конкурса  юных инспекторов дорожного движения «Безопасное колесо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дача 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окращение ДТП, происходящих по причинам не совершенствования систем организации и контроля дорожного движения.</w:t>
            </w:r>
          </w:p>
        </w:tc>
      </w:tr>
      <w:tr>
        <w:trPr>
          <w:trHeight w:val="59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маршрутного ориентирования на улично-дорожной сети (установка указательных дорожных знаков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ЖКХ администрации МО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 на дорогах Аркадакского муниципального района и формирование культуры поведения участников дорожного дв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</w:t>
            </w:r>
          </w:p>
        </w:tc>
      </w:tr>
      <w:tr>
        <w:trPr>
          <w:trHeight w:val="32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42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и обозначение наиболее опасных участков дорог, в том числе, устройство разметок на пешеходных пере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ЖКХ администрации МО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0</w:t>
            </w:r>
          </w:p>
        </w:tc>
      </w:tr>
      <w:tr>
        <w:trPr>
          <w:trHeight w:val="4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0</w:t>
            </w:r>
          </w:p>
        </w:tc>
      </w:tr>
      <w:tr>
        <w:trPr>
          <w:trHeight w:val="37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0</w:t>
            </w:r>
          </w:p>
        </w:tc>
      </w:tr>
      <w:tr>
        <w:trPr>
          <w:trHeight w:val="4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Верно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И.о. управляющего делами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администрации МО Аркадакского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09" w:right="1134" w:gutter="0" w:header="0" w:top="49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муниципального района</w:t>
        <w:tab/>
        <w:t xml:space="preserve">                                                                                        Давыдов Д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567" w:gutter="0" w:header="709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8"/>
      <w:szCs w:val="22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57:00Z</dcterms:created>
  <dc:creator>USER</dc:creator>
  <dc:description/>
  <dc:language>en-US</dc:language>
  <cp:lastModifiedBy>user</cp:lastModifiedBy>
  <cp:lastPrinted>2023-02-08T14:44:00Z</cp:lastPrinted>
  <dcterms:modified xsi:type="dcterms:W3CDTF">2023-02-13T11:57:00Z</dcterms:modified>
  <cp:revision>2</cp:revision>
  <dc:subject/>
  <dc:title/>
</cp:coreProperties>
</file>