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ru-RU"/>
        </w:rPr>
        <w:t xml:space="preserve">  17.02.2023   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             </w:t>
      </w:r>
      <w:r>
        <w:rPr>
          <w:sz w:val="22"/>
          <w:szCs w:val="22"/>
        </w:rPr>
        <w:t xml:space="preserve">г. Аркадак   </w:t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МО Аркадакского муниципального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а от 08.04.2021 г. № 154 «</w:t>
      </w:r>
      <w:r>
        <w:rPr>
          <w:b/>
          <w:sz w:val="28"/>
          <w:szCs w:val="28"/>
        </w:rPr>
        <w:t xml:space="preserve"> О порядке</w:t>
      </w:r>
    </w:p>
    <w:p>
      <w:pPr>
        <w:pStyle w:val="Head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предоставления прав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на размещение 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тационарных торговых объектов на 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муниципального образования город Аркадак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кадакского муниципального района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42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6 октября 2003 г.   № 131-ФЗ «Об общих принципах организации местного самоуправления  в Российской Федерации», от 28 декабря 2009 г. № 381-ФЗ «Об основах государственного регулирования торговой деятельности в Российской Федерации», постановлением правительства Саратовской области от 24 июня 2021 года №482-П «Об утверждении положения о порядке размещения нестационарных торговых объектов на территории Саратовской области», на основании Устава Аркадакского муниципального района, администрация МО Аркадакского муниципального района  ПОСТАНОВЛЯЕТ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ении изменение в постановление администрации МО Аркадакского муниципального района от 08.04.2021 г. № 154 «О порядке предоставления прав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нестационарных торговых объектов на территории муниципального образования город Аркадак Аркадакского муниципального района», изложив приложение к Порядку предоставления права на размещение нестационарных торговых объектов на территории муниципального образования города Аркадак Аркадакского района в новой редакции, согласно проложению к настоящему постановл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комитета заместителя главы администрации МО Аркадакского муниципального района по вопросам экономики С.А. Бойкову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администрации муниципального образования Аркадакского муниципального района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ркадакск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Н.Н. Луньков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права на размещение нестационарных торговых объектов на территории муниципального 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Аркадак Аркадаского муниципального района</w:t>
      </w:r>
    </w:p>
    <w:p>
      <w:pPr>
        <w:pStyle w:val="Style2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_» __________2022 г. №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торгов в форме аукциона на право размещения нестационарных торговых объектов на территории муниципального образования г. Аркадак Аркадакского муниципального района 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аукциона является право на размещение нестационарного торгового объекта в месте, определенном Схемой (далее - ло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рмины и определе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тор аукциона - администрация муниципального образования Аркадакского муниципального район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полномоченный орган по  обеспечению проведения аукциона, осуществляющий функции по формированию лотов, организации и проведению аукциона, в том числе по формированию и обеспечению деятельности аукционной комиссии, подготовке и размещению на официальном сайте администрации МО Аркадакского муниципального района  в информационно-телекоммуникационной сети «Интернет» (далее - сеть Интернет) извещения о проведении аукциона, аукционной документации и протоколов заседаний аукционной комиссии, приему заявок на участие в аукционе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кционная комиссия - коллегиальный орган, осуществляющий рассмотрение заявок на участие в аукционе, признание участниками аукциона или отказ претендентам в допуске к участию в аукционе, определение победителем аукциона участника аукциона (далее - Комиссия). Состав и положение о Комиссии утверждается распоряжением главы администрации муниципального образования Аркадак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кционист - представитель организатора аукциона, который ведет аукцион, устанавливая возрастающую цену за право на размещение нестационарного торгового объек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ендент на участие в аукционе, претендент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унктом 15 статьи 241 Бюджетного кодекса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ая компания), либо юрид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 или любое физическое лицо, в том числе зарегистрированное в качестве индивидуального предпринимателя, за исключением физ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  а также физические лица не являющиеся индивидуальными предпринимателями и применяющие специальный налоговый режим «Налог на профессиональный доход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 аукциона - претендент, допущенный Комиссией для участия в аукци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дитель аукциона - участник аукциона, предложивший наиболее высокую цену за право на размещение нестационарного торгового объек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нный участник аукциона - единственный претендент, в отношении которого Комиссией принято решение о допуске к участию в аукционе и заключении с ним договора на размещение нестационарного торгового объек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Комиссии - протокол, в котором отражаются результаты рассмотрения заявок и информация о победителе аукциона, единственном участнике аукциона (протокол рассмотрения заявок на участие в аукционе, протокол об итогах аукцион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на размещение нестационарного торгового объекта - договор, заключенный администрацией муниципального  образования Аркадакского муниципального района с победителем аукциона либо единственным участником аукциона в порядке, предусмотренном Гражданским кодексом Российской Федерации, иными федеральными законами и муниципальными нормативными правовыми актами (далее - договор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тор аукциона устанавливает время, место проведения аукциона, срок подачи заявок на участие в аукционе, порядок внесения задатка, величину повышения начальной цены предмета аукциона («шаг аукциона»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 аукциона» устанавливается в размере пяти процентов от начальной цены предмета аукциона. При определении «шага аукциона» значения стоимостных показателей менее 50 копеек отбрасываются, а 50 копеек и более округляются до полного рубл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убликование информационных сообщений в процессе проведения аукциона осуществляется на официальном сайте администрации МО Аркадакского муниципального района  www.arkadaksarmo.ru (далее - сай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вещение о проведении аукцион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вещение о проведении аукциона размещается на официальном сайте администрации МО Аркадакского муниципального района не менее чем за 30 дней до даты проведения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звещение о проведении аукциона может быть опубликовано в любых средствах массовой информации, а также размещено в любых электронных средствах массовой информации при условии, что такое опубликование и размещение не осуществляется вместо предусмотренного пунктом 2.1 настоящего Положения размещ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извещении о проведении аукциона должны быть указаны следующие сведе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, место нахождения, почтовый адрес, адрес электронной почты, номер контактного телефона организатора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аукциона (с указанием полной информации о нестационарном торговом объекте, предусмотренном Схемой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ьная цена предмета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личина повышения начальной цены предмета договора («шаг аукциона»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действия договор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, место и порядок представления документации об аукционе, электронный адрес сайта в сети Интернет, на котором размещена документация об аукци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ребование о внесении задатка, а также размер задатк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рок, в течение которого организатор аукциона вправе отказаться от проведения аукциона, устанавливаемый с учетом положений пункта 2.4 настоящего Полож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есто, дата и время начала рассмотрения заявок на участие   в аукци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есто, дата и время проведения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требования к участникам аукциона, в том числе ограничения в отношении участников аукциона, устанавливаемые в соответствии    с пунктом 3.4 настоящего Полож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тор аукциона вправе принять решение о внесении изменений в извещение о проведении аукциона не позднее чем за один день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 на сайте. При этом срок подачи заявок на участие в аукционе должен быть продлен таким образом,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 15 дн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атор аукциона вправе отказаться от проведения аукциона не позднее чем за один день до даты окончания срока подачи заявок на участие в аукционе. Извещение об отказе от проведения аукциона размещается на сайте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В случае, если установлено требование о внесении задатка, организатор аукциона возвращает претендентам задаток в течение пяти рабочих дней с даты принятия решения об отказе от проведения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кументация об аукцио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кументация об аукционе разрабатывается и утверждается организатором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об аукционе помимо информации и сведений, содержащихся в извещении о проведении аукциона, должна содержат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содержанию, составу, форме заявки на участие в аукционе, прилагаемым к ней документам в соответствии с пунктами 4.1-4.3 настоящего Полож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, сроки и порядок оплаты по договор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место, дату и время начала и дату и время окончания срока подачи заявок на участие в аукционе. Датой начала срока подачи заявок на участие в аукционе является день, следующий за днем размещения на сайте извещения о проведении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рок отзыва заявок на участие в аукционе. Срок отзыва заявок на участие в аукционе устанавливается в соответствии с пунктом 4.6 настоящего Полож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у повышения начальной цены договора («шаг аукциона»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 порядок внесения задатка, реквизиты счета для перечисления задатка. В случае, если претендентом подана заявка на участие в аукционе в соответствии с требованиями документации об аукционе, соглашение о задатке между организатором аукциона и претендентом считается совершенным в письменной форме. Установление требования об обязательном заключении договора задатка между организатором аукциона и претендентом не допускаетс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на то, что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одтверждающих соответствие требованиям, предъявляемым к участникам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в течение которого организатор аукциона вправе принять решение о внесении изменений в документацию об аукционе, устанавливаемый с учетом положений пункта 3.6 настоящего Полож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договор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в течение которого должен быть заключен договор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ведения, содержащиеся в документации об аукционе, должны соответствовать сведениям, указанным в извещении о проведении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юбое заинтересованное лицо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сайте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один день до даты окончания подачи заявок на участие в аукционе. Изменение предмета аукциона не допускает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дня с даты принятия решения о внесении изменений в документацию об аукционе такие изменения размещаются организатором аукциона на сайте в порядке, установленном для размещения извещения о проведении аукциона, и в течение двух рабочих дней направляются заказными письмами всем претендентам, которым была предоставлена документация об аукционе. Срок подачи заявок на участие в аукционе должен быть продлен таким образом, чтобы с даты размещения на сайте внесенных изменений до даты окончания срока подачи заявок на участие в аукционе он составлял не менее 15 дн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одачи заявок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на участие в аукционе указывае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, фирменное наименование (при наличии), место нахождения, номер контактного телефона,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(для юридического лица) (за исключением случаев, если претендентом является иностранное лицо); фамилия, имя, отчество (при наличии), паспортные данные, место жительства, номер контактного телефона и идентификационный номер налогоплательщика (для индивидуального предпринимател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и (или) адрес электронной почты для связи с претенденто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участие в аукционе прилагае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, справка о постановке на учет в качестве самозанятого полученные не ранее чем за два месяца до дня подачи заявк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, в случае, если с заявкой обращается представитель претенден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обеспечения заявки на участие в аукционе - задатка (платежное поручение, подтверждающее перечисление денежных средств в качестве обеспечения заявки на участие в аукционе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ка об отсутствии у претендента недоимки по налогам, сборам, а также задолженности по иным обязательным платежам в бюджеты бюджетной системы Российской Федерации, полученная не ранее чем за два месяца до дня подачи заявк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ись приложенных к заявке документ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кументы представляются в копиях с представлением оригиналов на обозрение либо в виде надлежащим образом заверенных коп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должны быть прошиты, заверены подписью руководителя юридического лица или подписью индивидуального предпринимателя , иметь сквозную нумерацию страниц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атор аукциона не вправе требовать представления иных документов, за исключением документов, указанных в пункте 4.1 настоящего Полож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тендент вправе подать только одну заявку на участие в аукционе в отношении каждого ло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явка на участие в аукционе, поступившая по истечении срока приема заявок, возвращается лицу, направившему (подавшему) ее, в день поступления организатору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етендент вправе отозвать заявку на участие в аукционе в любое время до установленных даты и времени начала рассмотрения заявок на участие в аукционе.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аждая заявка на участие в аукционе, поступившая в срок, указанный в извещении о проведении аукциона, регистрируется организатором аукциона в журнале регистрации заявок на участие в аукционе (конкурсе) на право размещения нестационарного торгового объекта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участникам аукцион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ответствие требованиям, установленным законодательством Российской Федерации к лицам, осуществляющим торговую деятельность, в том числе с учетом требований Схемы, к использованию нестационарного торгового объекта, право на размещение которого является предметом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оответствие критериям отнесения хозяйствующих субъектов к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и предприятиям уголовно-исполнительной системы, организациям инвалидов,субъектам малого предпринимательства, социально ориентированным некоммерческим организация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Отсутствие процедуры реорганизации, ликвидации юридического лица и отсутствие решения арбитражного суда о признании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сутствие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заявок и опреде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аукцион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миссия рассматривает заявки на участие в аукционе на предмет соответствия требованиям, установленным документацией об аукционе, и соответствия претендентов требованиям, установленным разделом 5 настоящего Полож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рок рассмотрения заявок на участие в аукционе не может превышать 10 дней с даты окончания срока подачи заяво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 основании результатов рассмотрения заявок комиссией принимается одно из следующих решений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пуске к участию в аукционе и признании участниками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допуске к участию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етенденту отказывается в допуске к участию в аукционе в следующих случая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требованиям, указанным в разделе 5 настоящего Полож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и сведений, указанных в пункте 4.1 настоящего Положения, представление документов, не соответствующих требованиям пунктов 4.1, 4.2 настоящего Положения, либо наличие в таких документах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тупление задатка на дату рассмотрения заявок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ие заявки лицом, не уполномоченным претендентом на осуществление таких действ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ки форме, установленной документацией об аукци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о реорганизации, ликвидации претендента - юридического лица или наличие решения арбитражного суда о признании претендента - юридического лица, индивидуального предпринимателя несостоятельным (банкротом) и об открытии конкурсного производ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езультаты рассмотрения заявок оформляются протоколом рассмотрения заявок на участие в аукционе, который составляется и подписывается присутствующими членами комиссии и размещается на сайте в течение рабочего дня, следующего за днем его подпис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ассмотрения заявок на участие в аукционе должен содержать сведения о претендентах, допущенных к участию в аукционе, датах подачи ими заявок, внесенных ими задатках, а также сведения о претендентах, не допущенных к участию в аукционе, с указанием причин отказа в допуске к участию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, допущенный к участию в аукционе, становится участником аукциона с даты подписания членами комиссии протокола рассмотрения заявок на участие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рганизатор аукциона обязан вернуть претенденту, которому отказано в допуске к участию в аукционе, внесенный им задаток в течение пяти рабочих дней со дня подписания протокола рассмотрения заявок на участие в аукцио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лучае, если на основании результатов рассмотрения заявок на участие в аукционе принято решение об отказе в допуске к участию в аукционе всех претендентов или о признании участником аукциона только одного претендента, аукцион признается несостоявшим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 в течение пяти рабочих дней со дня подписания протокола рассмотрения заявок на участие в аукционе обязан заключить договор с единственным участником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аукцион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аукционе могут участвовать только претенденты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Аукцион проводится организатором аукциона в присутствии членов Комиссии и участников аукциона (их представителей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укцион проводится путем повышения начальной (минимальной) цены предмета аукциона (лота), указанной в извещении о проведении аукциона, на «шаг аукциона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Аукцион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 аукциона обязан предъявить документ, удостоверяющий личность. В случае, если в аукционе от имени участника аукциона действует его представитель, им предъявляется доверенность, подтверждающая полномочия действовать от имени участника аукциона, и документ, удостоверяющий личность. Участникам аукциона выдаются пронумерованные карточки участника аукциона (далее - карточки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Аукцион начинается с объявления аукционистом начала проведения аукциона, номера лота (в случае проведения аукциона по нескольким лотам), начальной (минимальной) цены лота, «шага аукциона», после чего аукционист предлагает участникам аукциона заявлять свои предложения о цене ло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 Участник аукциона после объявления аукционистом начальной (минимальной) цены лота и цены лота, увеличенной в соответствии с «шагом аукциона» в порядке, установленном пунктом 1.3 настоящего Положения, поднимает карточку в случае, если он согласен приобрести лот по объявленной цен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4. Аукционист объявляет номер карточки участника аукциона, который первым поднял карточку после объявления аукционистом начальной (минимальной) цены лота и цены лота, увеличенной в соответствии с «шагом аукциона», а также новую цену лота, увеличенную в соответствии с «шагом аукциона» в порядке, установленном пунктом 1.3 настоящего Положения, и «шаг аукциона», в соответствии с которым повышается це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5. Аукцион считается оконченным, если после троекратного объявления аукционистом последнего предложения о цене лот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ло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бедителем аукциона признается участник аукциона, предложивший наиболее высокую цен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цене лота, которое предусматривало бы более высокую цену лота, не поступило ни одного предложения, аукцион признается несостоявшим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ри проведении аукциона организатор аукциона  осуществляет аудио- или видеозапись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Решение комиссии об определении победителя аукциона оформляется протоколом об итогах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об итогах аукциона указываю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е, дате и времени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частниках аукциона, начальной цене предмета аукциона, последнем и предпоследнем предложениях о цене предмета аукци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(для юридического лица), фамилия, имя и отчество (при наличии), место жительства (для индивидуального предпринимателя) победителя аукциона и участника аукциона, который сделал предпоследнее предложение о цене предмета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Протокол об итогах аукциона составляется и подписывается присутствующими членами Комиссии в день его проведения в двух экземплярах. Один экземпляр протокола об итогах аукциона выдается победителю аукциона в день подведения итогов аукциона, другой остается у организатора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подлежит размещению на сайте не позднее чем на следующий рабочий день со дня подписания протокол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предмету аукциона составляется отдельный протокол об итогах аукциона, который со дня его подписания приобретает юридическую силу и является документом, удостоверяющим право победителя аукциона на заключение договор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хранится у организатора аукциона не менее пяти ле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В течение пяти рабочих дней со дня подписания протокола об итог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заключения договор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 победителем аукциона на размещение нестационарного торгового объекта заключается на срок не менее 7 лет, если иной меньший срок не указан в заявлении о предоставлении права на размещение нестационарного торгового объек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е, если аукцион признан несостоявшимся и только один претендент признан участником аукциона, организатор аукциона в течение пяти рабочих дней со дня подписания протокола рассмотрения заявок обязан заключить договор. При этом договор заключается по начальной цене предмета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даток, внесенный лицом, признанным победителем аукциона, а также единственным принявшим участие в аукционе участником аукциона, с которым заключен договор, засчитывается в счет платы за право на размещение нестационарного торгового объекта. Задатки, внесенные лицами, уклонившимися от заключения в установленном порядке договора, не возвращают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 случае уклонения победителя аукциона от заключения договора организатор аукциона заключает договор с участником аукциона, который сделал предпоследнее предложение о цене аукциона. Заключение договора для участника аукциона, который сделал предпоследнее предложение о цене аукциона, в этом случае является обязательным. При этом договор заключается по цене, предложенной данным участником аукци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рганизатор аукциона в течение трех рабочих дней со дня истечения срока заключения договора, указанного в документации об аукционе, уведомляет участника аукциона, сделавшего предпоследнее предложение о цене аукциона, по телефону, электронной почте о заключении с ним договора, вручает под расписку или направляет по почте заказным письмом с уведомлением о вручении по адресу, указанному в заявке, проект договора. Договор с участником аукциона, сделавшим предпоследнее предложение, заключается в течение пяти рабочих дней со дня направления уведом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Управляющего делами администрации М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акского муниципального района                                               Д.И. Давыд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69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8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240"/>
      <w:jc w:val="center"/>
    </w:pPr>
    <w:rPr>
      <w:rFonts w:ascii="Calibri" w:hAnsi="Calibri" w:eastAsia="Calibri" w:cs="Calibri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45:00Z</dcterms:created>
  <dc:creator>User</dc:creator>
  <dc:description/>
  <cp:keywords/>
  <dc:language>en-US</dc:language>
  <cp:lastModifiedBy>user</cp:lastModifiedBy>
  <cp:lastPrinted>2023-02-17T16:31:00Z</cp:lastPrinted>
  <dcterms:modified xsi:type="dcterms:W3CDTF">2023-02-28T09:10:00Z</dcterms:modified>
  <cp:revision>3</cp:revision>
  <dc:subject/>
  <dc:title/>
</cp:coreProperties>
</file>