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07.02.2023_ года</w:t>
        <w:tab/>
        <w:t xml:space="preserve">  № 77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 Аркадакского муниципального района на 2021-2023 годы»</w:t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4 «Перечень основных мероприятий, объемов и источников финансирования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на 2022  год»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____________№_________</w:t>
      </w:r>
    </w:p>
    <w:p>
      <w:pPr>
        <w:pStyle w:val="Normal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ранспортно-эксплуатационных характеристик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52,0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5,4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 9,1035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,537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405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5260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по ремонту автомобильных дорог  67198,35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039,1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270,25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889,0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приемочный контроль объемов и качества выполненных работ по ремонту автомобильных дорог  и тротуаров 29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автомобильных дорог общего пользования местного значения, в отношении которых проведен технический учет и  паспортизация 6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автомобильных дорог ямочным ремонтом   6573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53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7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50,0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тротуаров 2741,15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61,15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,0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ой и проведенной экспертизы проектно-сметной документации 9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количество проведенной диагностики автомобильных дорог за счет средств местного бюджета 1 ед., 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0729195,81 рублей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675287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040817,3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013090,9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4582961,9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050072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7963777,2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569112,66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 16146233,84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25215,4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77040,08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43978,33 рублей.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 качества услуг транспортного комплекса для 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ропускной способности на   автомобильных дорогах общего пользования местного знач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2,0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характеристик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252,0 км., в том числе по годам</w:t>
      </w:r>
      <w:r>
        <w:rPr/>
        <w:t>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58"/>
        <w:gridCol w:w="226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4 к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 9,1035 км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37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05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260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по ремонту автомобильных дорог 67198,35 кв.м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39,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0,25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9,0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приемочный контроль объемов и качества выполненных работ по ремонту автомобильных дорог  29 шт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ш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6 шт.,</w:t>
      </w:r>
      <w:r>
        <w:rPr/>
        <w:t xml:space="preserve"> в том числе по годам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автомобильных дорог ямочным ремонтом 6573,0  кв.м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3,0 кв.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0,0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тротуаров 2741,15 кв.м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,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ой и проведенной экспертизы проектно-сметной документации 9 ед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- количество проведенной диагностики автомобильных дорог за счет средств местного бюджета 1 ед.,  в том числе по годам:</w:t>
      </w:r>
    </w:p>
    <w:tbl>
      <w:tblPr>
        <w:tblW w:w="662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2260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ить состояние дорожной сети Аркадакского муниципального района, сохранить нормативное состояние автомобильных дорог общего пользования местного значения в границах Аркадакского муниципального района;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беспечить безопасность дорожного дви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сить доступность и  качество услуг транспортного комплекса для 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пропускную способность на автомобильных дорогах общего пользования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 2023 годы» будет осуществлен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9,1035 км., будет отремонтировано асфальтобетонного покрытия по ремонту автомобильных дорог 67198,35 кв.м., проведен технический учет и паспортизация 6 автомобильных дорог, будет проведен приемочный контроль объемов и качества выполненных работ по ремонту дорог  на 29 объектах, осуществлено содержание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в зимне- весенний период, протяженностью 252,0 км., проведен ямочный ремонт на автомобильных дорогах общего пользования местного в  г. Аркадак и в Аркадакском муниципальном районе площадью 6573,0 кв.м., отремонтированного асфальтобетонного покрытия тротуаров 2741,15 кв.м., разработано и проведено экспертизы проектно-сметной документации 9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питального ремонта и ремонта автомобильных дорог общего пользования местного значения муниципального района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иемочного контроля объемов и качества выполненных работ по ремонту  дорог и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проведение экспертизы проектно- сметной документаци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диагностики автомобильных доро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0729195,81 рублей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675287,49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2040817,33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8013090,99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19163349,3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050072,06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7963777,25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0569112,66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 13168155,5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25215,43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077040,08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7443978,33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И.о. управляющего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______________№_____________</w:t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u w:val="single"/>
        </w:rPr>
        <w:t xml:space="preserve">                        </w:t>
      </w:r>
      <w:r>
        <w:rPr>
          <w:rFonts w:cs="Times New Roman" w:ascii="Times New Roman" w:hAnsi="Times New Roman"/>
          <w:b/>
          <w:bCs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___________________     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Капитальный ремонт, ремонт 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Аркадакского муниципального района на 2021 – 2023 годы» на 2023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лучшение транспортно-эксплуатационных характеристик автомобильных дорог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капитального ремонта и ремонта автомобильных дорог общего пользования местного значения муниципального района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дорожного покрытия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,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6599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9988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66004,4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89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599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988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6004,4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9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02 до д.№146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1443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1443,3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Коллективная  от пересечения с ул. проезд Безымянный до пересечения с ул. Чернышевского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98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988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Пятилетка от пересечения с ул. Привокзальная до д. №4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0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02,2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45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458,9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46 до д.№158 в г. Аркадак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Капитальный ремонт автомобильных дорог общего пользования местного знач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покрытия тротуаров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 Проведение приемочного контроля объемов и качества  выполненных работ по ремонту автомобильных дорог и тротуаро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, на которых проведен приемочный контроль объемов и качества выполненных работ по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поддержание надлежащего технического состояния автомобильных дорог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в границах  Аркадакского муниципального района Саратовской области 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9240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2040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30361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тремонтированного дорожного покрытия автомобильных дорог ямочным ремонтом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0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32098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28989,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03108,18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498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989,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06000,00  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е-весенний пери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7108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7108,18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работка и проведение экспертизы проектно-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2023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1309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3978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69112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И.о. управляющего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14:00Z</dcterms:created>
  <dc:creator>Баталина Елена Ивановна</dc:creator>
  <dc:description/>
  <dc:language>en-US</dc:language>
  <cp:lastModifiedBy>user</cp:lastModifiedBy>
  <cp:lastPrinted>2023-02-08T10:52:00Z</cp:lastPrinted>
  <dcterms:modified xsi:type="dcterms:W3CDTF">2023-02-10T09:14:00Z</dcterms:modified>
  <cp:revision>2</cp:revision>
  <dc:subject/>
  <dc:title>Приложение № 2</dc:title>
</cp:coreProperties>
</file>