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rPr/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АДМИНИСТРАЦИЯ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10"/>
          <w:sz w:val="30"/>
          <w:szCs w:val="3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24.07.2023 года</w:t>
        <w:tab/>
        <w:t xml:space="preserve">  № 489</w:t>
        <w:tab/>
        <w:tab/>
        <w:t xml:space="preserve">       </w:t>
        <w:tab/>
        <w:t xml:space="preserve">           </w:t>
        <w:tab/>
        <w:tab/>
        <w:t xml:space="preserve">             г.Аркадак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О Аркадакского муниципального района № 632 от 11.12.2020 года «Об утверждении муниципальной программы «Капитальный ремонт, ремонт и содержание автомобильных дорог общего пользования местного значения в границах  Аркадакского муниципального района на 2021-2023 годы»</w:t>
      </w:r>
    </w:p>
    <w:p>
      <w:pPr>
        <w:pStyle w:val="NoSpacing"/>
        <w:ind w:firstLine="708"/>
        <w:rPr/>
      </w:pPr>
      <w:r>
        <w:rPr/>
        <w:t>В соответствии с Уставом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ind w:right="-3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О Аркадакского муниципального района № 632 от 11.12.2020 года «Об утверждении муниципальной программы «Капитальный ремонт, ремонт и содержание автомобильных дорог общего пользования местного значения в границах Аркадакского муниципального района на 2021-2023 годы» следующие изменения:</w:t>
      </w:r>
    </w:p>
    <w:p>
      <w:pPr>
        <w:pStyle w:val="Normal"/>
        <w:ind w:right="-3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4 «Перечень основных мероприятий, объемов и источников финансирования муниципальной программы «Капитальный ремонт, ремонт и содержание автомобильных дорог общего пользования местного значения в границах Аркадакского муниципального района на 2021-2023 годы» на 2023  год», изложить в новой редакции, согласно приложению №1 к настоящему постановлению.</w:t>
      </w:r>
    </w:p>
    <w:p>
      <w:pPr>
        <w:pStyle w:val="Normal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стить настоящее постановление на официальном сайте администрации Аркадакского муниципального района в сети «Интернет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ркадакск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    Н.Н. Луньков</w:t>
      </w:r>
    </w:p>
    <w:p>
      <w:pPr>
        <w:sectPr>
          <w:type w:val="nextPage"/>
          <w:pgSz w:w="11906" w:h="16838"/>
          <w:pgMar w:left="1134" w:right="905" w:gutter="0" w:header="0" w:top="89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1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 24.07.2023   №489</w:t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4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/>
      </w:pPr>
      <w:r>
        <w:rPr>
          <w:rFonts w:cs="Times New Roman" w:ascii="Times New Roman" w:hAnsi="Times New Roman"/>
          <w:b/>
          <w:bCs/>
        </w:rPr>
        <w:t>от</w:t>
      </w:r>
      <w:r>
        <w:rPr>
          <w:rFonts w:cs="Times New Roman" w:ascii="Times New Roman" w:hAnsi="Times New Roman"/>
          <w:b/>
          <w:bCs/>
          <w:u w:val="single"/>
        </w:rPr>
        <w:t xml:space="preserve"> 11.12.2020 г. </w:t>
      </w:r>
      <w:r>
        <w:rPr>
          <w:rFonts w:cs="Times New Roman" w:ascii="Times New Roman" w:hAnsi="Times New Roman"/>
          <w:b/>
          <w:bCs/>
        </w:rPr>
        <w:t xml:space="preserve">№ </w:t>
      </w:r>
      <w:r>
        <w:rPr>
          <w:rFonts w:cs="Times New Roman" w:ascii="Times New Roman" w:hAnsi="Times New Roman"/>
          <w:b/>
          <w:bCs/>
          <w:u w:val="single"/>
        </w:rPr>
        <w:t xml:space="preserve"> 632 </w:t>
      </w:r>
      <w:r>
        <w:rPr>
          <w:rFonts w:cs="Times New Roman" w:ascii="Times New Roman" w:hAnsi="Times New Roman"/>
          <w:b/>
          <w:bCs/>
        </w:rPr>
        <w:t xml:space="preserve">    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еречень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сновных мероприятий, объемов и источников финансирования муниципальной программы «Капитальный ремонт, ремонт  и содержание автомобильных дорог общего пользования местного значения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в границах Аркадакского муниципального района на 2021 – 2023 годы» на 2023 год</w:t>
      </w: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1551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30"/>
        <w:gridCol w:w="1123"/>
        <w:gridCol w:w="1285"/>
        <w:gridCol w:w="709"/>
        <w:gridCol w:w="1180"/>
        <w:gridCol w:w="28"/>
        <w:gridCol w:w="77"/>
        <w:gridCol w:w="1320"/>
        <w:gridCol w:w="1430"/>
        <w:gridCol w:w="16"/>
        <w:gridCol w:w="901"/>
        <w:gridCol w:w="73"/>
        <w:gridCol w:w="10"/>
        <w:gridCol w:w="626"/>
        <w:gridCol w:w="38"/>
        <w:gridCol w:w="1746"/>
        <w:gridCol w:w="120"/>
        <w:gridCol w:w="540"/>
        <w:gridCol w:w="880"/>
      </w:tblGrid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(руб.)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7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убсид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>
          <w:trHeight w:val="105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МО г. Аркада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Аркадакского М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сохранности автомобильных дорог общего пользования местного значения в границах МО г. Аркадак и Аркадакского муниципального района, улучшение их технического состояния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лучшение транспортно-эксплуатационных характеристик автомобильных дорог</w:t>
            </w:r>
          </w:p>
        </w:tc>
      </w:tr>
      <w:tr>
        <w:trPr>
          <w:trHeight w:val="69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1. Обеспечение капитального ремонта и ремонта автомобильных дорог общего пользования местного значения муниципального района област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3415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3415,5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лощадь отремонтированного асфальтобетонного дорожного покрытия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4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0, 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20961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622624,7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18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Ремонт автомобильных дорог общего пользования местного значения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961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2624,7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8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Л. Толстого от д.№102 до д.№146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949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9496,8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8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Коллективная  от пересечения с ул. проезд Безымянный до пересечения с ул. Чернышевского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Пятилетка от пересечения с ул. Привокзальная до д. №4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461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461,7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автоподъезду к с. Мещеряковка от автомобильной дороги «Балашов-Ртищево», в том числе 1,258 км в границах с. Мещеряковка Аркадакского муниципального района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007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007,9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Л. Толстого от д.№146 до д.№158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8589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8589,6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ход  г. Аркадак на участке ул. Володарского от пересечения с ул. Луговая до пересечения с ул. Шмидта в г. Аркадак; 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920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9208,96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Парковый проезд от пересечения с ул. Чапаева до дома №8 в г. Аркадак Саратовской;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09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090,7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 ул. Л. Толстого от д.№158 до д.№170 в г. Аркадак Саратовской области.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69768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768,9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Капитальный ремонт автомобильных дорог общего пользования местного знач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монт тротуаров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ощадь отремонтированного асфальтобетонного покрытия тротуаров 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в.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</w:tr>
      <w:tr>
        <w:trPr>
          <w:trHeight w:val="41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3. Проведение приемочного контроля объемов и качества  выполненных работ по ремонту автомобильных дорог и тротуаров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бъектов, на которых проведен приемочный контроль объемов и качества выполненных работ по ремонту автомобильных дорог и троту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4.  Проведение технического учета и паспортизации,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автомобильных дорог общего пользования местного значения, в отношении которых проведен технический учет и паспортизаци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поддержание надлежащего технического состояния автомобильных дорог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5. Содержание автомобильных дорог общего пользования местного значения  в границах МО г. Аркадак и в границах  Аркадакского муниципального района Саратовской области 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2401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2040,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0361,6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тяженность автомобильных дорог общего пользования местного значения в границах МО г. Аркадак и в границах Аркадакского муниципального района Саратовской области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тремонтированного дорожного покрытия автомобильных дорог ямочным ремонтом</w:t>
            </w:r>
          </w:p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8847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41989,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46487,9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39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1 Содержание автомобильных дорог общего пользования местного значения в границах МО г. Аркадак Саратовской области в зимне-весен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8485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211,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34273,56  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>
          <w:trHeight w:val="5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2 Содержание автомобильных дорог общего пользования местного значения в границах  Аркадакского муниципального района  в зимне-весенний период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2409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2409,9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55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Проведение  ямочного ремонта автомобильных дорог  общего пользования местного значения в МО 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7778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7778,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50,0</w:t>
            </w:r>
          </w:p>
        </w:tc>
      </w:tr>
      <w:tr>
        <w:trPr>
          <w:trHeight w:val="126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Нанесение горизонтальной дорожной разметки; установка дорожных знаков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4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Проведение  ямочного ремонта автомобильных дорог  в Аркадакском муниципальном районе Саратовской области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0</w:t>
            </w:r>
          </w:p>
        </w:tc>
      </w:tr>
      <w:tr>
        <w:trPr>
          <w:trHeight w:val="184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автоподъезду к с. Мещеряковка от автомобильной дороги «Балашов-Ртищево», в том числе 1,258 км в границах с. Мещеряковка Аркадакского муниципального района Саратовской области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0</w:t>
            </w:r>
          </w:p>
        </w:tc>
      </w:tr>
      <w:tr>
        <w:trPr>
          <w:trHeight w:val="4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Расчистка обочин автомобильных дорог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 Содержание автомобильных дорог общего пользования местного значения в границах  Аркадакского муниципального района Саратовской области  (отсыпка дорожного полотна щебнем)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80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804,5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5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подъезд к с. Мещеряковка от автомобильной дороги «Балашов-Ртищево», в том числе 1,258 км в границах с. Мещеряковка Аркадакского муниципального района Саратовской области.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80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804,5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6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зработка и проведение экспертизы проектно- сметной документац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разработанной и проведенной экспертизы проектно-сметной документ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85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7. Проведение диагностики автомобильных доро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оведенной диагностики автомобильных доро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2023 г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01309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43978,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569112,6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2,0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рно:  управляющий делами  администрации М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кадакского муниципального района                                                                                                                                              Д.И. Давыдов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134" w:right="1134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HeaderChar">
    <w:name w:val="Header Char"/>
    <w:qFormat/>
    <w:rPr>
      <w:rFonts w:ascii="Arial" w:hAnsi="Arial" w:cs="Arial"/>
      <w:lang w:val="ru-RU"/>
    </w:rPr>
  </w:style>
  <w:style w:type="character" w:styleId="Style13">
    <w:name w:val="Основной текст с отступом Знак"/>
    <w:qFormat/>
    <w:rPr>
      <w:rFonts w:ascii="Arial" w:hAnsi="Arial" w:cs="Arial"/>
      <w:sz w:val="20"/>
      <w:szCs w:val="20"/>
      <w:lang w:val="en-US"/>
    </w:rPr>
  </w:style>
  <w:style w:type="character" w:styleId="1">
    <w:name w:val="Знак Знак1"/>
    <w:qFormat/>
    <w:rPr>
      <w:rFonts w:ascii="Arial" w:hAnsi="Arial" w:cs="Arial"/>
      <w:lang w:val="ru-RU"/>
    </w:rPr>
  </w:style>
  <w:style w:type="character" w:styleId="11">
    <w:name w:val="Знак Знак11"/>
    <w:qFormat/>
    <w:rPr>
      <w:rFonts w:eastAsia="Times New Roman" w:cs="Times New Roman"/>
      <w:lang w:val="ru-RU"/>
    </w:rPr>
  </w:style>
  <w:style w:type="character" w:styleId="Style14">
    <w:name w:val="Название Знак"/>
    <w:qFormat/>
    <w:rPr>
      <w:rFonts w:eastAsia="Times New Roman" w:cs="Times New Roman"/>
      <w:b/>
      <w:bCs/>
      <w:sz w:val="28"/>
      <w:szCs w:val="28"/>
      <w:lang w:val="ru-RU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nametx">
    <w:name w:val="header_name_tx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eastAsia="Calibri" w:cs="Times New Roman"/>
      <w:lang w:val="en-US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eastAsia="Calibri"/>
      <w:sz w:val="24"/>
      <w:szCs w:val="24"/>
    </w:rPr>
  </w:style>
  <w:style w:type="paragraph" w:styleId="12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50:00Z</dcterms:created>
  <dc:creator>Баталина Елена Ивановна</dc:creator>
  <dc:description/>
  <dc:language>en-US</dc:language>
  <cp:lastModifiedBy>user</cp:lastModifiedBy>
  <cp:lastPrinted>2023-07-25T10:32:00Z</cp:lastPrinted>
  <dcterms:modified xsi:type="dcterms:W3CDTF">2023-07-25T07:50:00Z</dcterms:modified>
  <cp:revision>2</cp:revision>
  <dc:subject/>
  <dc:title>Приложение № 2</dc:title>
</cp:coreProperties>
</file>