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САРАТОВ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left="11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27.03. 2023 года         № 192</w:t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sz w:val="24"/>
          <w:szCs w:val="24"/>
        </w:rPr>
        <w:t>г. Аркадак</w:t>
      </w:r>
    </w:p>
    <w:p>
      <w:pPr>
        <w:pStyle w:val="Normal"/>
        <w:ind w:left="113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организаци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 ведении гражданской обороны в Аркадакском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м районе Саратовской област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 февраля 1998 года № 28–ФЗ «О гражданской обороне», от 6 октября 2003 года № 131–ФЗ «Об общих принципах организации местного самоуправления в Российской Федерации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14 ноября 2008 года № 687 «Об утверждении Положения об организации и ведении гражданской обороны в муниципальных образованиях и организациях», постановлением Губернатора Саратовской области от 24 ноября 2008 года № 162 «Об утверждении Положения об организации и ведении гражданской обороны в Саратовской области», на основании Устава Аркадакского муниципального района и в целях обеспечения постоянной готовности к выполнению мероприятий по гражданской обороне администрация МО Аркадакского муниципальн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и ведении гражданской обороны в Аркадакском муниципальном районе Сара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е администрации МО Аркадакского муниципального района Саратовской области от 09.03.2017 года № 109 «Об утверждении Порядка подготовки к ведению и ведения гражданской обороны в Аркадакском муниципальном район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Аркадак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    Н.Н. Лунь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тановлением администрации МО Аркадакского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                          2023 года №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б организации и ведении гражданской оборон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в Аркадакском муниципальном районе Саратов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Ι. Общие по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об организации и ведении гражданской обороны в Аркадакском муниципальном районе Саратовской области (далее – Положение) разработано в соответствии с Федеральным законом от 12 февраля 1998 года №28–ФЗ «О гражданской обороне», Федеральным законом от 6 октября 2003 года №131–ФЗ «Об общих принципах организации местного самоуправления в Российской Федерации», постановлением Правительства Российской Федерации от 26 ноября 2007 года №804 «Об утверждении Положения о гражданской обороне в Российской Федерации», приказом МЧС России от 14 ноября 2008 года №687 «Об утверждении Положения об организации и ведении гражданской обороны в муниципальных образованиях и организациях», постановлением Губернатора Саратовской области от 24 ноября 2008 года №162 «Об утверждении Положения об организации и ведении гражданской обороны в Саратовской области» и определяет организацию и основные направления подготовки к ведению и ведения гражданской обороны в Аркадакском муниципальном районе Сарат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ероприятия по гражданской обороне организуются в рамках подготовки к ведению и ведения гражданской обороны в Аркадакском муниципальном районе Сара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ΙΙ. Подготовка к ведению гражданской оборо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Аркадакского муниципального района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 и осуществляется на основании Плана основных мероприятий Аркадакского муниципального района Саратов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(далее – План основных мероприятий) и Плана приведения в готовность гражданской обороны Аркадак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лан основных мероприятий ежегодно разрабатывается администрацией МО Аркадакского муниципального района Саратовской области, согласовывается с Главным управлением МЧС России по Сарат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лан приведения в готовность гражданской обороны Аркадакского муниципального района разрабатывается администрацией МО Аркадакского муниципального района и определяет </w:t>
      </w:r>
      <w:r>
        <w:rPr>
          <w:rFonts w:eastAsia="Calibri"/>
          <w:sz w:val="28"/>
          <w:szCs w:val="28"/>
          <w:lang w:eastAsia="en-US"/>
        </w:rPr>
        <w:t>мероприятия, обеспечивающие повышение уровня защищенности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и сроки их выполнения в период нарастания угрозы агрессии против Российской Федерации до объявления мобилизации в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Планирование основных мероприятий по подготовке к ведению и ведению гражданской обороны производится с учетом всесторонней оценки обстановки, которая может сложиться на территории Аркадакского муниципального района в результате применения современных средств поражения при военных конфликтах или вследствие этих конфликтов, а также в результате возможных террористических актов 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одготовка к ведению гражданской обороны на территории Аркадакского муниципального района определяется настоящим Положением и заключается в планировании мероприятий по защите населения (работников), материальных и культурных ценностей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ΙΙΙ. Ведение гражданской оборо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8. Ведение гражданской обороны в Аркадакском муниципальном районе осуществляется на основе Плана гражданской обороны и защиты населения Аркадакского муниципального района и заключается в выполнении мероприятий по защите населения, материальных и культурных ценностей на территории муниципального района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9. План гражданской обороны и защиты населения Аркадакского муниципального района разрабатывается администрацией МО Аркадакского муниципального района и определяет объем, организацию, порядок обеспечения, способы и сроки выполнения мероприятий по гражданской обороне и ликвидации чрезвычайных ситуаций природного и техногенного характера в военное врем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ΙV. Руководство гражданской оборо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уководство гражданской обороной на территории Аркадакского муниципального района осуществляет глава Аркадак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Аркадакского муниципального района 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V. Управление гражданской оборо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Органом, осуществляющими управление гражданской обороной в Аркадакском муниципальном районе, является отдел  по делам ГО,ЧС  и экологическим вопросам администрации МО Аркадакского муниципального района (далее – отде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О Аркадакского муниципального района осуществляет комплектование отдела разрабатывает и утверждает должностные обязанности и штатное распис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отдела  подчиняется непосредственно  главе  Аркадак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Для осуществления контроля за ходом выполнения мероприятий по гражданской обороне в Аркадакском муниципальном районе создается группа контроля за ходом выполнения мероприятий по гражданской обороне администрации МО Аркадак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став группы контроля за ходом выполнения мероприятий по гражданской обороне определяется </w:t>
      </w:r>
      <w:r>
        <w:rPr>
          <w:iCs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 МО Аркадак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VΙ. Обеспечение выполнения мероприятий по гражданской оборон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3. Обеспечение выполнения мероприятий по гражданской обороне в Аркадакском муниципальном районе осуществляется органами управления, силами и средствами гражданской обороны и Аркадакского муниципального звена Саратовск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4. Администрация МО Аркадакского муниципального района в целях решения задач в области гражданской обороны создает и содержит силы, средства, объекты гражданской обороны, запасы материально-технических, продовольственных, медицинских и иных средств, планирует и осуществляет мероприятия по гражданской оборон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VΙΙ. Силы гражданской оборо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В состав сил гражданской обороны Аркадакского муниципального района входят подразделения Государственной противопожарной службы, аварийно–спасательные формирования и спасательные службы, нештатные формирования по обеспечению выполнения мероприятий по гражданской обор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Администрация МО Аркадакского муниципального района утверждает состав сил гражданской обороны и ведет реестры служб и формирований сил гражданской оборо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По решению главы Аркадакского муниципального района могут создаваться спасательные службы (медицинская, инженерная, коммунально-техническ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спасательной службы Аркадакского муниципального района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–спасательных формирований и выполнения других неотложных работ при военных конфликтах или вследствие этих конфликтов, а также при ликвидации последствий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 и количество спасательных служб Аркадакского муниципального района определяется на основании расчета объема и характера, выполняемых в соответствии с Планом гражданской обороны и защиты населения Аркадакского муниципального района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 спасательной службе Аркадакского муниципального района разрабатывается администрацией МО Аркадакского муниципального района, согласовывается с руководителем соответствующей спасательной службы Саратовской области (при необходимости), созданной на основании постановления Правительства Саратовской области от 24 октября 2011 года №587–П «О спасательных службах в Саратовской области», и утверждается главой Аркадак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Для планирования, подготовки и проведения эвакуационных мероприятий администрацией заблаговременно в мирное время создается эвакуационная комиссия Аркадак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ем эвакуационной комиссии является </w:t>
      </w:r>
      <w:r>
        <w:rPr>
          <w:iCs/>
          <w:sz w:val="28"/>
          <w:szCs w:val="28"/>
        </w:rPr>
        <w:t xml:space="preserve">заместитель </w:t>
      </w:r>
      <w:r>
        <w:rPr>
          <w:sz w:val="28"/>
          <w:szCs w:val="28"/>
        </w:rPr>
        <w:t>главы администрации МО Аркадакского муниципального района по вопросам ЖК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эвакуационной комиссии регламентируется Положением об эвакуационной комиссии, которое утверждается главой Аркадак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ля планирования, подготовки и проведения мероприятий по повышению устойчивости функционирования объектов экономики созд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о повышению устойчивости функционирования Аркадак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ю по повышению устойчивости функционирования Аркадакского муниципального района возглавляет глава Аркадакского 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комиссии по повышению устойчивости функционирования Аркадакского муниципального района регламентируется Положением о комиссии по повышению устойчивости функционирования, а ее членов – функциональными обязан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Силы гражданской обороны Аркадакского муниципального района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привлечении в мирное время сил и средств гражданской обороны Аркадакского муниципального района для ликвидации последствий чрезвычайных ситуаций принимает глава Аркадак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VΙΙΙ. Взаимодействие в области гражданской оборо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мирное и военное время, на территории Аркадакского муниципального района организуется сбор информации в области гражданской обороны (далее – информация) и обмен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Сбор и обмен информацией осуществляются администрацией МО Аркадакского муниципального района и организациями района, эксплуатирующими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отнесенными в установленном порядке к категориям по гражданской обор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Организации представляют информацию в администрацию МО Аркадакского муниципального района, администрация МО Аркадакского муниципального района представляет информацию в управление обеспечение безопасности жизнедеятельности населения Правительства Сара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 сбор информации осуществляется согласно Регламенту сбора и обмена информацией в области гражданской обороны, утвержденному приказом МЧС России от 27 марта 2020 года №216 Д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ΙX. Основные мероприятия по гражданской оборон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В целях решения задач в области гражданской обороны администрация МО Аркадакского муниципального района планирует и осуществляет следующи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1. По подготовке населения в области гражданской обор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одготовка населения Аркадакского муниципального района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личного состава формирований и служб Аркадак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онно–методическое руководство и контроль за подготовкой работников, личного состава формирований и служб организаций, находящихся на территории Аркадакского 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оснащение учебно–консультационных пунктов по гражданской обороне и организация их деятельности либо обеспечение курсового обучения соответствующих групп населения и оказание населению консультационных услуг в области гражданской обороны в други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2. По оповещению населения об опасностях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–,  проводного и телевизионного вещания и других технических средств передач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3. По эвакуации населения, материальных и культурных ценностей в безопасные рай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ланирования, подготовки и проведения мероприятий по эвакуации населения, материальных и культурных ценностей в безопасные районы из зон возможных опасностей, а также рассредоточение работников организаций, продолжающих свою деятельность в военное время, и работников организаций, обеспечивающих выполнение мероприятий по гражданской обороне в зонах возможных опас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4. По предоставлению населению средств индивидуальной и коллективной защи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,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крытия населения в защитных сооружениях гражданской обороны, заглубленных помещениях и других сооружениях подземного простран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5.  По световой и другим видам маскиров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–технических средств, необходимых для проведения мероприятий по световой и другим видам маск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6. По проведению аварийно–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оснащение и подготовка необходимых сил и средств гражданской обороны и единой государственной системы предупреждения и ликвидации чрезвычайных ситуаций для проведения аварийно–спасательных и других неотложных работ, а также планирование и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–технических, продовольственных, медицинских и иных средств для всестороннего обеспечения аварийно–спасательных и других неотлож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7. По 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основных видов первоочередного жизнеобеспече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–технических, продовольственных, медицинских и и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коммунально–бытов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итарно–гигиенических и противоэпидемических мероприятий среди пострадавше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–эвакуа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необходимой лечебной базы в безопасном районе, организация ее энерго– и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аселению перв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информационно–психологическо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8. По борьбе с пожарами, возникшими при военных конфликтах или вследствие этих конфли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ушения пожаров в районах проведения аварийно–спасательных и других неотложных работ и в организациях, отнесенных в установленном порядке к категориям по гражданской обороне, в военно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создание запасов дезактивирующих, дегазирующих и дезинфицирующих веществ и раств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11. По восстановлению и поддержанию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ередвижения сил гражданской обороны для проведения аварийно–спасательных и других неотлож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коммунальных служб к работе в условиях военного времени, планирование и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оборудования и запасных частей для ремонта поврежденных систем газо–, энерго–, водоснабжения, водоотведения и кан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резервуаров и емкостей, сборно–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13. По срочному захоронению трупов в военное врем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–эпидемиологического над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14. По обеспечению устойчивости функционирования организаций, необходимых для выживания населения при военных конфликтах ил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–технических мероприятий гражданской об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мирное и военное время инженерно–технических мероприятий гражданской обороны, в том числе в проектах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подготовка и проведение аварийно–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создание запасов материально–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трахового фонда док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15. По вопросам обеспечения постоянной готовности сил и средств гражданской обор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йствий сил гражданской об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X. Заключительные по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Мероприятия по гражданской обороне в Аркадакском муниципальном райо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ложение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но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Normal"/>
        <w:tabs>
          <w:tab w:val="clear" w:pos="720"/>
          <w:tab w:val="left" w:pos="4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Аркадакского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Д.И. Давы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0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spacing w:val="-1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5741" w:leader="none"/>
      </w:tabs>
      <w:jc w:val="both"/>
      <w:outlineLvl w:val="1"/>
    </w:pPr>
    <w:rPr>
      <w:b/>
      <w:bCs/>
      <w:color w:val="000000"/>
      <w:spacing w:val="-1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true"/>
      <w:textAlignment w:val="auto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8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color w:val="000000"/>
      <w:w w:val="83"/>
      <w:kern w:val="2"/>
      <w:sz w:val="28"/>
      <w:szCs w:val="28"/>
      <w:shd w:fill="FFFFFF" w:val="clear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Style14">
    <w:name w:val="Верхний колонтитул Знак"/>
    <w:basedOn w:val="Style10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Date">
    <w:name w:val="dat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8">
    <w:name w:val="Нижний колонтитул Знак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firstLine="567"/>
    </w:pPr>
    <w:rPr>
      <w:color w:val="000000"/>
      <w:w w:val="83"/>
      <w:kern w:val="2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ind w:right="-1" w:firstLine="567"/>
      <w:jc w:val="both"/>
    </w:pPr>
    <w:rPr>
      <w:color w:val="000000"/>
      <w:spacing w:val="-13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ind w:firstLine="37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Style19">
    <w:name w:val="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">
    <w:name w:val="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1">
    <w:name w:val="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15"/>
      <w:textAlignment w:val="auto"/>
    </w:pPr>
    <w:rPr>
      <w:color w:val="000000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23">
    <w:name w:val="Цитата"/>
    <w:basedOn w:val="Normal"/>
    <w:qFormat/>
    <w:pPr>
      <w:shd w:fill="FFFFFF" w:val="clear"/>
      <w:overflowPunct w:val="true"/>
      <w:autoSpaceDE w:val="true"/>
      <w:spacing w:lineRule="exact" w:line="317"/>
      <w:ind w:left="5" w:right="10" w:firstLine="562"/>
      <w:jc w:val="both"/>
      <w:textAlignment w:val="auto"/>
    </w:pPr>
    <w:rPr>
      <w:sz w:val="28"/>
    </w:rPr>
  </w:style>
  <w:style w:type="paragraph" w:styleId="Style2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277"/>
      <w:ind w:firstLine="720"/>
      <w:jc w:val="both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72"/>
      <w:ind w:firstLine="706"/>
      <w:jc w:val="both"/>
      <w:textAlignment w:val="auto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272"/>
      <w:jc w:val="both"/>
      <w:textAlignment w:val="auto"/>
    </w:pPr>
    <w:rPr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27">
    <w:name w:val="Название объекта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7:00Z</dcterms:created>
  <dc:creator>Сотрудник</dc:creator>
  <dc:description/>
  <dc:language>en-US</dc:language>
  <cp:lastModifiedBy>user</cp:lastModifiedBy>
  <cp:lastPrinted>2023-03-28T10:03:00Z</cp:lastPrinted>
  <dcterms:modified xsi:type="dcterms:W3CDTF">2023-03-30T07:37:00Z</dcterms:modified>
  <cp:revision>2</cp:revision>
  <dc:subject/>
  <dc:title/>
</cp:coreProperties>
</file>