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2.03.2023 года      № 132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Аркадак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своевременном оповещении и информировании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селения об угрозе возникновения или 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зникновении чрезвычайных ситуаций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е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 г. «О единой государственной системе предупреждения и ликвидации чрезвычайных ситуаций», руководствуясь Уставом Аркадакского муниципального района Саратовской области, в целях совершенствования системы оповещения и информирования населения, </w:t>
      </w:r>
      <w:r>
        <w:rPr>
          <w:rFonts w:cs="Times New Roman" w:ascii="Times New Roman" w:hAnsi="Times New Roman"/>
          <w:sz w:val="28"/>
          <w:szCs w:val="28"/>
        </w:rPr>
        <w:t>администрация МО Аркадакского муниципального района</w:t>
      </w:r>
      <w:r>
        <w:rPr>
          <w:rFonts w:cs="Times New Roman" w:ascii="Times New Roman" w:hAnsi="Times New Roman"/>
          <w:sz w:val="28"/>
        </w:rPr>
        <w:t xml:space="preserve">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оложение о порядке оповещения и информирования населения об угрозе возникновения (или) возникновении чрезвычайных ситуаций мирного и военного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Список руководящего состава гражданской обороны и членов комиссии по ЧС и ОПБ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твердить тексты речевых сообщений по оповещению населения района при угрозе или возникновении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руководителям организаций, предприятий и учреждений всех форм собственности, расположенных на территории Аркадакского </w:t>
      </w:r>
      <w:r>
        <w:rPr>
          <w:rFonts w:eastAsia="Times New Roman" w:cs="Times New Roman" w:ascii="Times New Roman" w:hAnsi="Times New Roman"/>
          <w:sz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(откорректировать) инструкции по действиям дежурных служб, начальников объектов в случае аварии и возникновения угрозы жизни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системы оповещения на территории объектов, обеспечивающие доведение сигналов оповещения и информации до всех сотруд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Отделу по делам ГО, ЧС и экологическим вопросам администрации МО Аркадак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проверку списков телефонов руководящего состава, при необходимости вносить в них соответствующие изменения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оведении комплексных тренировок организовать, в соответствии с законодательством, привлечение всех узлов проводного радиовещания, находящихся на территории города для передачи текстов с информацией о порядке действий населения в чрезвычайных ситуациях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Признать утратившими силу постановления администрации от 21.09.2012 года № 1163 «Об оповещении и информировании населения Аркадакского муниципального района о выполнении мероприятий гражданской обороны и об угрозе возникновении, возникновения и ликвидации чрезвычайных ситуаций природного и техногенного характе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стить настоящее постановление на официальном сайте     администрации МО Аркадак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9.    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администрации </w:t>
      </w:r>
    </w:p>
    <w:p>
      <w:pPr>
        <w:pStyle w:val="Style21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Аркадакского муниципального района,</w:t>
      </w:r>
    </w:p>
    <w:p>
      <w:pPr>
        <w:pStyle w:val="Style21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МО </w:t>
      </w:r>
    </w:p>
    <w:p>
      <w:pPr>
        <w:pStyle w:val="Style21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кадакского муниципального района  </w:t>
      </w:r>
    </w:p>
    <w:p>
      <w:pPr>
        <w:pStyle w:val="Style21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социальной сферы</w:t>
        <w:tab/>
        <w:tab/>
        <w:tab/>
        <w:tab/>
        <w:tab/>
        <w:tab/>
        <w:t>А.В. Визн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b/>
          <w:sz w:val="28"/>
          <w:szCs w:val="28"/>
        </w:rPr>
        <w:t>МО Аркадакског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__________ 2023 г. № ____</w:t>
      </w:r>
    </w:p>
    <w:p>
      <w:pPr>
        <w:pStyle w:val="23"/>
        <w:spacing w:lineRule="auto" w:line="24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Положение</w:t>
        <w:br/>
        <w:t>о порядке оповещения и информирования населения об угрозе возникновения или о возникновении чрезвычайных ситуац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Настоящее Положение определяет порядок оповещения и информирования населения Аркадакского </w:t>
      </w:r>
      <w:r>
        <w:rPr>
          <w:rFonts w:eastAsia="Times New Roman" w:cs="Times New Roman" w:ascii="Times New Roman" w:hAnsi="Times New Roman"/>
          <w:sz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района об угрозе возникновения или о возникновении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овещение населения предусматрива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нформирование населения предусматрива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ередачу данных о прогнозе или факте возникновения ЧС природного или техногенного характе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информацию о развитии ЧС, масштабах ЧС, ходе и итогах ликвидации ЧС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информацию о состоянии природной среды и потенциально-опасных объек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информацию об ожидаемых гидрометеорологических, стихийных и других природных явлени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доведение до населения информации о защите от вероятной Ч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 Система оповещения населения Аркадакского </w:t>
      </w:r>
      <w:r>
        <w:rPr>
          <w:rFonts w:eastAsia="Times New Roman" w:cs="Times New Roman" w:ascii="Times New Roman" w:hAnsi="Times New Roman"/>
          <w:sz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района об угрозе возникновения чрезвычайной ситуации включае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радиовещание, осуществляемое </w:t>
      </w:r>
      <w:r>
        <w:rPr>
          <w:rFonts w:cs="Times New Roman" w:ascii="Times New Roman" w:hAnsi="Times New Roman"/>
          <w:sz w:val="28"/>
          <w:szCs w:val="28"/>
        </w:rPr>
        <w:t>с СП Аркадак ПАО Ростелеком Сервисный центр г. Ртищево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работу электросирен в режиме 3-х минутного непрерывного звучания, означающего сигнал «Внимание всем!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пользование машин, оборудованными громкоговорящими устройствами,  сотовых операторов, автоматизированную систему оповещения, а также метод подворного обх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пользование аппаратуры СЦВ (стойки циркулярного вызова), телефонных каналов связ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. Информирование населения Аркадакского </w:t>
      </w:r>
      <w:r>
        <w:rPr>
          <w:rFonts w:eastAsia="Times New Roman" w:cs="Times New Roman" w:ascii="Times New Roman" w:hAnsi="Times New Roman"/>
          <w:sz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района осуществляется через средства массовой информации в том числе, через радиовещание, местные печатные издания, а также доведение информации до населения при проведении собраний, сходов, встре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овещение населения Аркадакского </w:t>
      </w:r>
      <w:r>
        <w:rPr>
          <w:rFonts w:eastAsia="Times New Roman" w:cs="Times New Roman" w:ascii="Times New Roman" w:hAnsi="Times New Roman"/>
          <w:sz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района об угрозе возникновения чрезвычайной ситуации осуществляется через </w:t>
      </w:r>
      <w:r>
        <w:rPr>
          <w:rFonts w:cs="Times New Roman" w:ascii="Times New Roman" w:hAnsi="Times New Roman"/>
          <w:sz w:val="28"/>
          <w:szCs w:val="28"/>
        </w:rPr>
        <w:t>СП Аркадак ПАО Ростелеком Сервисный центр г. Ртищево</w:t>
      </w:r>
      <w:r>
        <w:rPr>
          <w:rFonts w:cs="Times New Roman" w:ascii="Times New Roman" w:hAnsi="Times New Roman"/>
          <w:sz w:val="28"/>
        </w:rPr>
        <w:t xml:space="preserve"> и ЕДДС Аркадак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аво на проведение оповещение населения Аркадакского  </w:t>
      </w:r>
      <w:r>
        <w:rPr>
          <w:rFonts w:eastAsia="Times New Roman" w:cs="Times New Roman" w:ascii="Times New Roman" w:hAnsi="Times New Roman"/>
          <w:sz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района об угрозе чрезвычайных ситуаций предоставлено главе Аркадакского </w:t>
      </w:r>
      <w:r>
        <w:rPr>
          <w:rFonts w:eastAsia="Times New Roman" w:cs="Times New Roman" w:ascii="Times New Roman" w:hAnsi="Times New Roman"/>
          <w:sz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района, либо лицу его замещающе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8. Финансирование мероприятий по поддержанию в готовности и совершенствованию систем оповещения и информирования насел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на муниципальном уровне - за счет средств бюджета Аркадак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рно: </w:t>
      </w:r>
      <w:r>
        <w:rPr>
          <w:rFonts w:cs="Times New Roman" w:ascii="Times New Roman" w:hAnsi="Times New Roman"/>
          <w:b/>
          <w:sz w:val="28"/>
          <w:szCs w:val="28"/>
        </w:rPr>
        <w:t>И. о. управляющего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МО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ркадакского муниципального района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.И. Давыдов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Аркадакског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 2023 г. № ____</w:t>
      </w:r>
    </w:p>
    <w:p>
      <w:pPr>
        <w:pStyle w:val="23"/>
        <w:spacing w:lineRule="auto" w:line="24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комиссии по ЧС и ОПБ райо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448"/>
        <w:gridCol w:w="2409"/>
        <w:gridCol w:w="241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чий 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товый телефо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ньков Николай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14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927 100 73 6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пов Андрей 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-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87 800 77 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хин Михаил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4-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 248 59 0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еева Наталья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7-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2 623 91 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ва Светла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-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 927 113 18 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даков Алексей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7-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53 975 82 9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утова Ольг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(84545)4-24-4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6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убов  Василий Алекс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5-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6 308 98 6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янова Валентина Георг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7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9 330 85 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нина Елена 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4-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 022 94 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ов Виктор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0-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5032339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Никита Алекс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9-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5 320 56 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Ви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91 460 31 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Владимир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7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9-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0 355 92 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ханов Александр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-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9F9F9" w:val="clear"/>
              </w:rPr>
              <w:t>8 90933665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нар Игорь Дмитри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0-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 905 320 30 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в Алексей Борис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9 776 51 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анов Вячеслав Пет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49-10, 4-41-4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4-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 630 78 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Еле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-17-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8735917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Павел Владислав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-17-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7 052 31 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евский Дмитрий Евген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0-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263470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филкин Алексей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-14-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6 317 79 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сепян Седрак Степ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3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9 778 38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9 333 98 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Татья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7 131 54 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воркян Арсен Жирай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7-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7 158 98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87 827 80 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шин Вячеслав Ю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-14-16, 4-16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7 277 05 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аденков Александр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2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5 034 66 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а Валенти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7 058 54 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арян Мнацакан Самве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71477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 145 55 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а Надежд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6-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17 984 68 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рно: </w:t>
      </w:r>
      <w:r>
        <w:rPr>
          <w:rFonts w:cs="Times New Roman" w:ascii="Times New Roman" w:hAnsi="Times New Roman"/>
          <w:b/>
          <w:sz w:val="28"/>
          <w:szCs w:val="28"/>
        </w:rPr>
        <w:t>И. о. управляющего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МО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ркадакского муниципального района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.И. Давыдов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Аркадакског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 2023 г. № 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1"/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Тексты</w:t>
        <w:br/>
        <w:t xml:space="preserve">речевых сообщений по оповещению населения Аркадакского муниципального района при угрозе </w:t>
      </w:r>
    </w:p>
    <w:p>
      <w:pPr>
        <w:pStyle w:val="Heading1"/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или возникновении чрезвычайных ситуаций</w:t>
      </w:r>
    </w:p>
    <w:p>
      <w:pPr>
        <w:pStyle w:val="Style20"/>
        <w:ind w:firstLine="567"/>
        <w:jc w:val="center"/>
        <w:rPr>
          <w:rStyle w:val="Style15"/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bookmarkStart w:id="0" w:name="sub_401"/>
      <w:bookmarkStart w:id="1" w:name="sub_401"/>
      <w:bookmarkEnd w:id="1"/>
    </w:p>
    <w:p>
      <w:pPr>
        <w:pStyle w:val="Style20"/>
        <w:ind w:firstLine="567"/>
        <w:jc w:val="center"/>
        <w:rPr>
          <w:rStyle w:val="Style1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</w:rPr>
        <w:t>Текст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2" w:name="sub_401"/>
      <w:bookmarkEnd w:id="2"/>
      <w:r>
        <w:rPr>
          <w:rStyle w:val="Style15"/>
          <w:rFonts w:cs="Times New Roman" w:ascii="Times New Roman" w:hAnsi="Times New Roman"/>
          <w:color w:val="000000"/>
          <w:sz w:val="28"/>
        </w:rPr>
        <w:t>по оповещению населения в случае угрозы или возникновении паводка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</w:rPr>
        <w:t>(наводнен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Внимание!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ждане! К вам обращается Глава Аркадакского </w:t>
      </w:r>
      <w:r>
        <w:rPr>
          <w:rFonts w:cs="Times New Roman" w:ascii="Times New Roman" w:hAnsi="Times New Roman"/>
          <w:color w:val="000000"/>
          <w:sz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йона. Прослушайте информацию о мерах защиты при наводнениях и паводках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лучив предупреждение об угрозе наводнения (затопления), сообщите об  этом вашим близким, соседям. Предупреждение об ожидаемом наводнении обычно содержит информацию о времени и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с громкоговорящей аппаратурой (если речь идет не о внезапном подтоплении), необходимо подготовиться к эвакуации в место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ед эвакуацией для сохранности своего дома необходимо следует отключить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получении сигнала о начале эвакуации необходимо быстро собрать и взять с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внезапном наводнении необходимо как можно быстрее занять ближайшее возвышенное место и быть готовым к организованной эвакуации по воде. Необходимо принять меры, позволяющие спасателям своевременно обнаружить наличие людей,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мните!!!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затопленной местности нельзя употреблять в пищу продукты, соприкасавшиеся с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3" w:name="sub_402"/>
      <w:bookmarkEnd w:id="3"/>
      <w:r>
        <w:rPr>
          <w:rStyle w:val="Style15"/>
          <w:rFonts w:cs="Times New Roman" w:ascii="Times New Roman" w:hAnsi="Times New Roman"/>
          <w:color w:val="000000"/>
          <w:sz w:val="28"/>
        </w:rPr>
        <w:t>Текст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4" w:name="sub_402"/>
      <w:bookmarkEnd w:id="4"/>
      <w:r>
        <w:rPr>
          <w:rStyle w:val="Style15"/>
          <w:rFonts w:cs="Times New Roman" w:ascii="Times New Roman" w:hAnsi="Times New Roman"/>
          <w:color w:val="000000"/>
          <w:sz w:val="28"/>
        </w:rPr>
        <w:t>по оповещению населения в случае получения штормового предупреж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Внимание!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ждане! К вам обращается Глава Аркадакского муниципального района. 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слушайте информацию о действиях при получении штормового предупреждения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Штормовое предупреждение подается, при усилении ветра до 30 м/сек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ле получения такого предупреждения следует: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чисть балконы и территории дворов от легких предметов или укрепить их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крыть на замки и засовы все окна и двери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крепить, по возможности, крыши, печные и вентиляционные  трубы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делать щитами ставни и окна в чердачных помещениях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тушить огонь в печах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дготовить медицинские аптечки и упаковать запасы продуктов и воды на 2-3 суток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дготовить автономные источники освещения (фонари, керосиновые лампы, свечи)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ейти из легких построек в более прочные здания или в защитные сооружения ГО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ураган застал Вас на улице, необходимо: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ржаться подальше от легких построек, мостов, эстакад, ЛЭП, мачт, деревьев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щищаться от летящих предметов листами фанеры, досками, ящиками, другими подручными средствами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пытаться быстрее укрыться в подвалах, погребах, других заглубленных помещениях.</w:t>
      </w:r>
    </w:p>
    <w:p>
      <w:pPr>
        <w:pStyle w:val="Style20"/>
        <w:ind w:firstLine="567"/>
        <w:jc w:val="center"/>
        <w:rPr>
          <w:rStyle w:val="Style1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bookmarkStart w:id="5" w:name="sub_403"/>
      <w:bookmarkStart w:id="6" w:name="sub_403"/>
      <w:bookmarkEnd w:id="6"/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</w:rPr>
        <w:t>Текст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7" w:name="sub_403"/>
      <w:bookmarkEnd w:id="7"/>
      <w:r>
        <w:rPr>
          <w:rStyle w:val="Style15"/>
          <w:rFonts w:cs="Times New Roman" w:ascii="Times New Roman" w:hAnsi="Times New Roman"/>
          <w:color w:val="000000"/>
          <w:sz w:val="28"/>
        </w:rPr>
        <w:t>по оповещению населения в случае угрозы или возникновения стихийных бедств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Внимание!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ждане! К вам обращается Глава Аркадакского муниципального района. 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тихийные бедствия - это опасные явления природы, возникающие, как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аждый гражданин, оказавшись в районе стихийного бедствия, обязан проявлять самообладание и при необходимости пресекать случаи грабежей, мародерства и другие нарушения законности. Оказав первую помощь членам семьи, окружающим и самому себе, гражданин должен принять участие в ликвидации последствий стихийного бедствия, используя для этого личный транспорт, инструмент, медикаменты, перевязочный материал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ликвидации последствий стихийного бедствия необходимо предпринимать следующие меры предосторожности: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ед тем, как войти в любое поврежденное здание убедитесь, не угрожает ли оно обвалом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помещении из-за опасности взрыва скопившихся газов, нельзя пользоваться открытым пламенем (спичками, свечами и др.)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удьте осторожны с оборванными и оголенными  проводами,  не допускайте короткого замыкания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е включайте электричество, газ и водопровод, пока их не проверит коммунально-техническая служба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 пейте воду из поврежденных колод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firstLine="567"/>
        <w:jc w:val="center"/>
        <w:rPr/>
      </w:pPr>
      <w:bookmarkStart w:id="8" w:name="sub_404"/>
      <w:bookmarkEnd w:id="8"/>
      <w:r>
        <w:rPr>
          <w:rStyle w:val="Style15"/>
          <w:rFonts w:cs="Times New Roman" w:ascii="Times New Roman" w:hAnsi="Times New Roman"/>
          <w:color w:val="000000"/>
          <w:sz w:val="28"/>
        </w:rPr>
        <w:t>Текст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</w:rPr>
        <w:t>обращения к населению при возникновении эпидем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bookmarkStart w:id="9" w:name="sub_404"/>
      <w:bookmarkStart w:id="10" w:name="sub_404"/>
      <w:bookmarkEnd w:id="10"/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Внимание!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ждане! К вам обращается Глава Аркадакского муниципального района. 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________________МО в населенных пунктах ________________ на территории Аркадакского муниципального района ______________ (дата, время)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мечены случаи заболевания людей и животных ___________________________________________________________________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4"/>
        </w:rPr>
        <w:t>(наименование заболевания)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дминистрацией муниципального образования (района) принимаются меры для локализации заболеваний и предотвращения возникновения эпидемии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слушайте порядок поведения населения на зараженной территории: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появлении первых признаков заболевания необходимо обратиться к медработникам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 употреблять в пищу непроверенные продукты питания и воду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дукты питания приобретать только в установленных администрацией местах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 минимума ограничить общение с населением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я предоставлена Главным врачом ГУЗ СО «Аркадакская РБ» в __________.(дата, время)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center"/>
        <w:rPr>
          <w:rStyle w:val="Style1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" w:name="sub_405"/>
      <w:bookmarkStart w:id="12" w:name="sub_405"/>
    </w:p>
    <w:p>
      <w:pPr>
        <w:pStyle w:val="Style20"/>
        <w:ind w:firstLine="56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</w:rPr>
        <w:t>Текст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13" w:name="sub_405"/>
      <w:r>
        <w:rPr>
          <w:rStyle w:val="Style15"/>
          <w:rFonts w:cs="Times New Roman" w:ascii="Times New Roman" w:hAnsi="Times New Roman"/>
          <w:color w:val="000000"/>
          <w:sz w:val="28"/>
        </w:rPr>
        <w:t xml:space="preserve">обращения к населению </w:t>
      </w:r>
      <w:bookmarkEnd w:id="13"/>
      <w:r>
        <w:rPr>
          <w:rStyle w:val="Style15"/>
          <w:rFonts w:cs="Times New Roman" w:ascii="Times New Roman" w:hAnsi="Times New Roman"/>
          <w:color w:val="000000"/>
          <w:sz w:val="28"/>
        </w:rPr>
        <w:t>при угрозе воздушного нападения противн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Внимание!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Воздушная тревога», «Воздушная тревога»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ждане! К вам обращается Глава Аркадакского муниципального района. 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территории района существует угроза непосредственного нападения воздушного противника ____________ (дата, время)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ам необходимо: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еться самому, одеть детей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ключить газ, электроприборы, затушить печи, котлы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крыть плотно двери и окна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зять с собой: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ства индивидуальной защиты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пас продуктов питания и воды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ичные документы и другие необходимые вещи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гасить свет, предупредить соседей о «Воздушной тревоге»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нять ближайшее защитное сооружение (убежище, противорадиационное укрытие, подвал, погреб), находиться там до сигнала «Отбой воздушной тревог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firstLine="567"/>
        <w:jc w:val="center"/>
        <w:rPr>
          <w:rStyle w:val="Style1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56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</w:rPr>
        <w:t>Текст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</w:rPr>
        <w:t>обращения к населению, когда угроза воздушного нападения противника минов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Внимание!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Отбой воздушной тревоги», «Отбой воздушной тревоги»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ждане! К вам обращается Глава Аркадакского муниципального района. 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территории района угроза нападения воздушного противника миновала _______________ (дата, время)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ам необходимо: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кинуть укрытие с разрешения обслуживающего персонала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ниматься обычной деятель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рно: </w:t>
      </w:r>
      <w:r>
        <w:rPr>
          <w:rFonts w:cs="Times New Roman" w:ascii="Times New Roman" w:hAnsi="Times New Roman"/>
          <w:b/>
          <w:sz w:val="28"/>
          <w:szCs w:val="28"/>
        </w:rPr>
        <w:t>И. о. управляющего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Аркадакского муниципального района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.И. Давыд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pyright">
    <w:name w:val="copyright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me">
    <w:name w:val="name"/>
    <w:basedOn w:val="Style11"/>
    <w:qFormat/>
    <w:rPr/>
  </w:style>
  <w:style w:type="character" w:styleId="Amount">
    <w:name w:val="amount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21">
    <w:name w:val="стиль2"/>
    <w:basedOn w:val="Style11"/>
    <w:qFormat/>
    <w:rPr/>
  </w:style>
  <w:style w:type="character" w:styleId="4">
    <w:name w:val="стиль4"/>
    <w:basedOn w:val="Style11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color w:val="000000"/>
      <w:sz w:val="28"/>
      <w:szCs w:val="26"/>
      <w:shd w:fill="FFFFFF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стиль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69" w:before="0" w:after="0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1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14:00Z</dcterms:created>
  <dc:creator>ГО ЧС</dc:creator>
  <dc:description/>
  <dc:language>en-US</dc:language>
  <cp:lastModifiedBy>user</cp:lastModifiedBy>
  <cp:lastPrinted>2023-03-03T14:51:00Z</cp:lastPrinted>
  <dcterms:modified xsi:type="dcterms:W3CDTF">2023-03-21T10:14:00Z</dcterms:modified>
  <cp:revision>2</cp:revision>
  <dc:subject/>
  <dc:title/>
</cp:coreProperties>
</file>