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Courier New" w:hAnsi="Courier New" w:cs="Courier New"/>
          <w:spacing w:val="20"/>
        </w:rPr>
      </w:pPr>
      <w:r>
        <w:rPr/>
        <w:t xml:space="preserve">                                                                 </w:t>
      </w:r>
    </w:p>
    <w:p>
      <w:pPr>
        <w:pStyle w:val="Style16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rFonts w:cs="Arial" w:ascii="Arial" w:hAnsi="Arial"/>
          <w:b/>
          <w:spacing w:val="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6 марта  2023 г. № 172          </w:t>
      </w:r>
      <w:r>
        <w:rPr/>
        <w:t>г.  Арка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ежведомственной комиссии по проверке открытых детских, игровых, спортивных площадок на территории Аркадак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</w:t>
      </w:r>
      <w:r>
        <w:rPr>
          <w:color w:val="2D2D2D"/>
          <w:spacing w:val="2"/>
          <w:sz w:val="28"/>
          <w:szCs w:val="28"/>
        </w:rPr>
        <w:t xml:space="preserve"> создания и поддержания комфортных условий для отдыха и развития детей и подростков, обеспечения контроля по безопасности и охраны здоровья детей при эксплуатации оборудования на открытых детских, игровых и спортивных площадках </w:t>
      </w:r>
      <w:r>
        <w:rPr>
          <w:sz w:val="28"/>
          <w:szCs w:val="28"/>
        </w:rPr>
        <w:t xml:space="preserve">на территории Аркадакского муниципального района, находящихся в свободном доступе для посещения людьми, в соответствии с Федеральным законом от 06.10.2003 № 131–ФЗ «Об общих принципах организации местного самоуправления в Российской Федерации», Уставом Аркадакского муниципального района, администрация муниципального образования Аркадак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ind w:left="0" w:firstLine="426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здать межведомственную комиссию по проверке открытых детских, игровых, спортивных площадок, находящихся на территории Аркадакского муниципального района.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ind w:left="720" w:hanging="294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став межведомственной комиссии по проверке открытых детских, игровых, спортивных площадок на территории Аркадакского муниципального района согласно приложению №1;</w:t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ложение о работе межведомственной комиссии по проверке открытых детских, игровых, спортивных площадок на территории Аркадакского муниципального района согласно приложению №2; 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sz w:val="28"/>
          <w:szCs w:val="28"/>
        </w:rPr>
        <w:tab/>
        <w:t>- график проведения проверок открытых детских, игровых, спортивных площадок, находящихся на территории Аркадакского муниципального района согласно приложению №3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sz w:val="28"/>
          <w:szCs w:val="28"/>
        </w:rPr>
        <w:tab/>
        <w:t>- форму акта обследования открытых детских, игровых, спортивных площадок согласно приложению №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остановление администрации муниципального образования Аркадакского муниципального района Саратовской области от 22 июня 2017 г. №408 «О создании межведомственной комиссии по проверке открытых детских, игровых, спортивных площадок, находящихся на территории Аркадакского муниципального района» признать утратившим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70"/>
        <w:jc w:val="both"/>
        <w:rPr/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>4. Контроль за исполнением настоящего постановления возложить на</w:t>
        <w:br/>
        <w:t>первого заместителя главы администрации МО Аркадакского муниципального района, заместителя главы администрации МО Аркадакского муниципального района  по вопросам социальной сферы   А.В. Визнера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 муниципального района                  Н.Н. Лунь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риложение №1 к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остановлению администрации МО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Аркадакского муниципального района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от 16 марта  2023 г. № 172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проверке открытых детских, игровых, спортивных площадок на территории Аркадак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right="-284" w:hanging="4950"/>
        <w:rPr/>
      </w:pPr>
      <w:r>
        <w:rPr>
          <w:sz w:val="28"/>
          <w:szCs w:val="28"/>
        </w:rPr>
        <w:t>Визнер А. В.</w:t>
        <w:tab/>
        <w:tab/>
        <w:t>- первый заместитель главы администрации МО Аркадакского муниципального района, заместитель главы администрации МО Аркадакского муниципального района по вопросам социальной  сферы,  председатель комисси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4962"/>
        <w:rPr/>
      </w:pPr>
      <w:r>
        <w:rPr>
          <w:sz w:val="28"/>
          <w:szCs w:val="28"/>
        </w:rPr>
        <w:t xml:space="preserve">Агапов А.М. </w:t>
        <w:tab/>
        <w:t xml:space="preserve">- заместитель главы администрации                                            </w:t>
      </w:r>
    </w:p>
    <w:p>
      <w:pPr>
        <w:pStyle w:val="Normal"/>
        <w:ind w:left="4950" w:firstLine="3"/>
        <w:rPr/>
      </w:pPr>
      <w:r>
        <w:rPr>
          <w:sz w:val="28"/>
          <w:szCs w:val="28"/>
        </w:rPr>
        <w:t>МО Аркадакского муниципального района по вопросам ЖКХ , заместитель председателя комиссии;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4962"/>
        <w:rPr/>
      </w:pPr>
      <w:r>
        <w:rPr>
          <w:sz w:val="28"/>
          <w:szCs w:val="28"/>
        </w:rPr>
        <w:t>Чернышова О.А.</w:t>
        <w:tab/>
        <w:t>- ведущий специалист отдела архитектуры и строительства  администрации МО Аркадакского муниципального района, секретарь комиссии.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/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962" w:hanging="4962"/>
        <w:rPr>
          <w:sz w:val="28"/>
          <w:szCs w:val="28"/>
        </w:rPr>
      </w:pPr>
      <w:r>
        <w:rPr>
          <w:sz w:val="28"/>
          <w:szCs w:val="28"/>
        </w:rPr>
        <w:t xml:space="preserve">Дворников В.А. </w:t>
        <w:tab/>
        <w:t xml:space="preserve">- начальник управления ЖКХ администрации МО Аркадакского муниципального района;  </w:t>
      </w:r>
    </w:p>
    <w:p>
      <w:pPr>
        <w:pStyle w:val="Normal"/>
        <w:spacing w:before="120" w:after="0"/>
        <w:ind w:left="4962" w:hanging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 xml:space="preserve">Фомочкина С.Н. </w:t>
        <w:tab/>
        <w:t>- начальник отдела архитектуры и строительства  администрации МО Аркадакского муниципального района;</w:t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/>
      </w:pPr>
      <w:r>
        <w:rPr>
          <w:sz w:val="28"/>
          <w:szCs w:val="28"/>
        </w:rPr>
        <w:t xml:space="preserve">Лёвина Т.Г. </w:t>
        <w:tab/>
        <w:t>- начальник управления культуры администрации МО Аркадакского муниципального района;</w:t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/>
      </w:pPr>
      <w:r>
        <w:rPr>
          <w:sz w:val="28"/>
          <w:szCs w:val="28"/>
        </w:rPr>
        <w:t>Андриянова В.Г.                                          - начальник управления образования администрации МО Аркадакского муниципального района;</w:t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/>
      </w:pPr>
      <w:r>
        <w:rPr>
          <w:sz w:val="28"/>
          <w:szCs w:val="28"/>
        </w:rPr>
        <w:t>Конышев К.А.</w:t>
        <w:tab/>
        <w:t>- главный специалист управления ЖКХ  администрации МО Аркадакского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лдин А.А.                                        </w:t>
        <w:tab/>
        <w:t xml:space="preserve">- заместитель главы администрации                           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ab/>
        <w:t>Краснознаменского МО (по согласованию);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сквичев А.П.</w:t>
        <w:tab/>
        <w:tab/>
        <w:t>- главный инженер ООО «Аркадакские тепловые сети» (по согласованию);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Николаева Е.Н.                                             - ведущий специалист – эксперт териториального отдела управления Роспотребнадзора по Саратовской области в Ртищевском районе  (по согласованию);</w:t>
      </w:r>
    </w:p>
    <w:p>
      <w:pPr>
        <w:pStyle w:val="Normal"/>
        <w:ind w:left="4962" w:hanging="496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мечание: В отсутствии должностных лиц, членов межведомственной комиссии, в работе комиссии принимают участие заменяющие их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  Д.И. Давыдов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риложение №2 к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остановлению администрации МО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Аркадакского муниципального района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16 марта 2023 г. № 172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жведомственной комиссии по проверке открытых детских, игровых, спортивных площадок на территории Аркадакского муниципального района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жведомственная комиссия по проверке открытых детских, игровых,   спортивных площадок, находящихся на территории Аркадакского муниципального района (далее - Комиссия) создается с целью проведения  работ, направленных на устранение причин и условий, вызывающих гибель, травмирование, причинение тяжелых последствий жизни и здоровью несовершеннолетних на площадках, оценки соответствия технического состояния  игрового и спортивного оборудования на площадках требованиям безопасности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ссия в работе руководствуется настоящим Положением, нормативными документами, устанавливающими общие требования безопасности при монтаже и эксплуатации оборудования всех типов.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.Задачи Комиссии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миссии являютс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-  проведение обследования открытых детских, игровых, спортивных объектов и сооружений, находящихся на  территории Аркадакского муниципального района на соответствие правилам техники безопасност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работка рекомендаций по устранению причин, вызывающих гибель, травмирование, причинение тяжелых последствий жизни и здоровью несовершеннолетних. 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лномочия Комиссии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водит комплексное обследование детского, игрового и спортивного оборудования (осмотр его технического состояния, целостности конструкции, состояния сварных швов, мест крепления и крепежных деталей, надёжности установки, качества лакокрасочных покрытий, габаритных размеров и внешнего вида)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остав, порядок формирования Комиссии и полномочия членов Комиссии</w:t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формируется в составе председателя Комиссии, заместителя председателя Комиссии,  секретаря и  иных членов Комиссии. Состав Комиссии утверждается нормативным актом администрации муниципального образования Аркадакского муниципального района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деятельностью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выполнение возложенных на нее задач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утверждает план работы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ывает заседание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утверждает повестки и состав участников заседания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едет заседание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ы заседаний Комиссии и другие документы, подготовленные Комисси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ремя отсутствия Председателя руководство Комиссией осуществляет заместитель председателя Коми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обеспечивает организацию ее работы: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ет материалы для принятия решений;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повещает членов Комиссии о предстоящем заседан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ведет протоколы заседаний и осуществляет их хранени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имеют право знакомиться с документами и материалами, касающимися деятельности Комиссии.  Присутствие членов Комиссии на ее заседании обязательно. Делегирование членами Комиссии своих полномочий иным лицам не допускается.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рганизация работы Комиссии</w:t>
      </w:r>
    </w:p>
    <w:p>
      <w:pPr>
        <w:pStyle w:val="Normal"/>
        <w:autoSpaceDE w:val="false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работы являютс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- обследования  открытых детских, игровых и спортивных площадок находящихся на территории Аркадакского муниципального района, которые проводятся ежегодно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седания, которые проводятся не менее 2 раз в год. В случае необходимости Председатель Комиссии может назначить  внеплановое заседание Комиссии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миссия по окончании обследования подготавливает заключение (акт), которое должно содержать обоснованные выводы о соответствии (несоответствии) технического состояния детского, игрового и  спортивного оборудования законодательным и иным нормативным правовым актам Российской Федерации в сфере технического регулирования, международным нормам и правилам, а так же рекомендации о приведении детских, игровых и спортивных площадок в нормативное состояние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, не согласные с принятым Комиссией заключением, имеют право в письменной форме изложить свое особое мнение, которое прилагается к заключению (акту) Комиссии. 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иссия несет ответственность за принятие решений в пределах установленной компетентности и в соответствии с законодательством. </w:t>
      </w:r>
    </w:p>
    <w:p>
      <w:pPr>
        <w:pStyle w:val="Normal"/>
        <w:shd w:fill="FFFFFF" w:val="clear"/>
        <w:spacing w:lineRule="exact" w:line="322"/>
        <w:ind w:left="77" w:firstLine="631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spacing w:lineRule="exact" w:line="322"/>
        <w:ind w:left="77" w:firstLine="631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7" w:firstLine="631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7" w:firstLine="631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7" w:firstLine="631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  Д.И. Давыдов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риложение №3 к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остановлению администрации МО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Аркадакского муниципального района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/>
        <w:t xml:space="preserve">от 16 марта 2023 г. № 172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верок открытых детских, игровых, спортивных площадок находящихся на территории Аркадак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Ю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одской парк ул. Лени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одской парк ул. Лени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к "Лукоморье" ул. Лен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к "Лукоморье" ул. Лен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к у кинотеатра Мир ул. Бульвар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к у кинотеатра Мир ул. Бульвар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Аркадак ул. Ленина 1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Аркадак ул. Ленина 1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Аркадак ул. Ленина 1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Аркадак ул. Ленина 1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Аркадак ул. Ленина 123/1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Аркадак ул. Букоткина 42/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3</w:t>
            </w:r>
          </w:p>
        </w:tc>
      </w:tr>
    </w:tbl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 Д.И. Давыдов</w:t>
      </w:r>
    </w:p>
    <w:p>
      <w:pPr>
        <w:pStyle w:val="Normal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риложение №4 к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остановлению администрации МО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Аркадакского муниципального район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от 16 марта 2023 г. № 172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едования открытых детск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овых, спортивных площад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</w:t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(населённый пункт)</w:t>
        <w:tab/>
        <w:tab/>
        <w:tab/>
        <w:tab/>
        <w:tab/>
        <w:tab/>
        <w:tab/>
        <w:tab/>
        <w:tab/>
        <w:t>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, назначенная постановлением администрации МО Аркадакского муниципального района от «____» __________ 20___г. № ________ в составе: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ла визуальный осмотр объек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осмотра установлено:</w:t>
      </w:r>
    </w:p>
    <w:p>
      <w:pPr>
        <w:pStyle w:val="Normal"/>
        <w:jc w:val="both"/>
        <w:rPr/>
      </w:pPr>
      <w:r>
        <w:rPr/>
        <w:t>оборудование находится в ___________________ состоянии, дефекты в креплениях и соединениях __________________________________________________________________.</w:t>
      </w:r>
    </w:p>
    <w:p>
      <w:pPr>
        <w:pStyle w:val="Style18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ющие из оборудования и грунта предметы (крюки, штыри и т.д. ) _________________________________________________________________________.</w:t>
      </w:r>
    </w:p>
    <w:p>
      <w:pPr>
        <w:pStyle w:val="Style18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визуального ежедневного осмотра (отсутствует/имеется)__________________</w:t>
      </w:r>
    </w:p>
    <w:p>
      <w:pPr>
        <w:pStyle w:val="Style18"/>
        <w:numPr>
          <w:ilvl w:val="0"/>
          <w:numId w:val="9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яние на момент осмотра (удовлетворительное/неудовлетворительное) _________________________________________________________________________.</w:t>
      </w:r>
    </w:p>
    <w:p>
      <w:pPr>
        <w:pStyle w:val="Style18"/>
        <w:numPr>
          <w:ilvl w:val="0"/>
          <w:numId w:val="9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ется _______________________________ (годным/негодным) к эксплуатации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</w:t>
        <w:tab/>
        <w:tab/>
        <w:t xml:space="preserve"> ______________________________________________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одпись, Ф.И.О.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________________________________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одпись, Ф.И.О.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________________________________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(подпись, Ф.И.О.) </w:t>
        <w:tab/>
        <w:tab/>
        <w:tab/>
        <w:tab/>
        <w:tab/>
        <w:tab/>
        <w:tab/>
        <w:tab/>
        <w:tab/>
        <w:t>______________________________________________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одпись, Ф.И.О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31271F"/>
          <w:sz w:val="28"/>
          <w:szCs w:val="28"/>
        </w:rPr>
      </w:pPr>
      <w:r>
        <w:rPr>
          <w:rFonts w:cs="Times New Roman"/>
          <w:b/>
          <w:color w:val="31271F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Д.И. Давы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9">
    <w:lvl w:ilvl="0">
      <w:start w:val="3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35:00Z</dcterms:created>
  <dc:creator>User</dc:creator>
  <dc:description/>
  <dc:language>en-US</dc:language>
  <cp:lastModifiedBy>user</cp:lastModifiedBy>
  <cp:lastPrinted>2017-06-28T08:38:00Z</cp:lastPrinted>
  <dcterms:modified xsi:type="dcterms:W3CDTF">2023-03-22T12:35:00Z</dcterms:modified>
  <cp:revision>2</cp:revision>
  <dc:subject/>
  <dc:title/>
</cp:coreProperties>
</file>