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03.05.2023 года</w:t>
        <w:tab/>
        <w:t xml:space="preserve">  № 265</w:t>
        <w:tab/>
        <w:tab/>
        <w:t xml:space="preserve">       </w:t>
        <w:tab/>
        <w:t xml:space="preserve">           </w:t>
        <w:tab/>
        <w:tab/>
        <w:t xml:space="preserve">             г.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Аркадакского муниципального района № 632 от 11.12.2020 года «Об утверждении муниципальной программы «Капитальный ремонт, ремонт и содержание автомобильных дорог общего пользования местного значения в границах  Аркадакского муниципального района на 2021-2023 годы»</w:t>
      </w:r>
    </w:p>
    <w:p>
      <w:pPr>
        <w:pStyle w:val="NoSpacing"/>
        <w:ind w:firstLine="708"/>
        <w:rPr/>
      </w:pPr>
      <w:r>
        <w:rPr/>
        <w:t>В соответствии с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right="-3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О Аркадакского муниципального района № 632 от 11.12.2020 года «Об утверждении муниципальной программы 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» следующие изменения:</w:t>
      </w:r>
    </w:p>
    <w:p>
      <w:pPr>
        <w:pStyle w:val="Normal"/>
        <w:ind w:right="-31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№1 «Паспорт муниципальной программы», изложить в новой редакции, согласно приложению №1 к настоящему постановлению;</w:t>
      </w:r>
    </w:p>
    <w:p>
      <w:pPr>
        <w:pStyle w:val="Normal"/>
        <w:ind w:right="-31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4 «Перечень основных мероприятий, объемов и источников финансирования муниципальной программы 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» на 2022  год», изложить в новой редакции, согласно приложению №2 к настоящему постановлению.</w:t>
      </w:r>
    </w:p>
    <w:p>
      <w:pPr>
        <w:pStyle w:val="Normal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стить настоящее постановление на официальном сайте администрации Аркадакского муниципального района в сети «Интернет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Н.Н. Луньков</w:t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1: к постановлению администрации МО Аркадакского муниципального района от_____________№_______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  <w:r>
        <w:rPr/>
        <w:t xml:space="preserve"> </w:t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490"/>
      </w:tblGrid>
      <w:tr>
        <w:trPr>
          <w:trHeight w:val="88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- Программа).</w:t>
            </w:r>
          </w:p>
        </w:tc>
      </w:tr>
      <w:tr>
        <w:trPr>
          <w:trHeight w:val="70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3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униципального образования Аркадакского муниципальн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, привлеченные на конкурсной основе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уют</w:t>
            </w:r>
          </w:p>
        </w:tc>
      </w:tr>
      <w:tr>
        <w:trPr>
          <w:trHeight w:val="62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9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хранности автомобильных дорог общего пользования местного значения в границах МО г. Аркадак и Аркадакского муниципального района, улучшение их технического состояния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ранспортно-эксплуатационных характеристик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ание надлежащего технического состояния автомобильных дорог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дикаторы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яженность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252,0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9"/>
              <w:gridCol w:w="2218"/>
              <w:gridCol w:w="1985"/>
            </w:tblGrid>
            <w:tr>
              <w:trPr>
                <w:trHeight w:val="204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12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45,4 км.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 9,6115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  <w:gridCol w:w="2029"/>
              <w:gridCol w:w="1985"/>
            </w:tblGrid>
            <w:tr>
              <w:trPr>
                <w:trHeight w:val="20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,537 км.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0405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034 к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тремонтированного асфальтобетонного покрытия по ремонту автомобильных дорог  70227,85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897"/>
              <w:gridCol w:w="1985"/>
            </w:tblGrid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3039,1 кв.м.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270,25кв.м</w:t>
                  </w: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918,5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ъектов, на которых проведен приемочный контроль объемов и качества выполненных работ по ремонту автомобильных дорог  и тротуаров 32 шт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 шт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автомобильных дорог общего пользования местного значения, в отношении которых проведен технический учет и  паспортизация 6 шт., в том числе по годам: 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тремонтированного асфальтобетонного покрытия автомобильных дорог ямочным ремонтом   6473,0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53,0  кв.м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7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50,0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лощадь отремонтированного асфальтобетонного покрытия тротуаров 2741,15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61,15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0,0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работанной и проведенной экспертизы проектно-сметной документации 9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количество проведенной диагностики автомобильных дорог за счет средств местного бюджета 1 ед., 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ы финансового обеспечения муниципальной программы, в том числе по (годам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рограммы составляет – 140729195,81 рублей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675287,4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2040817,3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8013090,9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Аркадакского муниципального района – 124582961,97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6050072,0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7963777,2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569112,66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МО город Аркадак – 16146233,84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625215,4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077040,08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443978,33 рублей.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и качества услуг транспортного комплекса для на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пропускной способности на   автомобильных дорогах общего пользования местного знач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муниципальной программ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же время дорожное хозяйство как один из элементов инфраструктуры экономики оказывает влияние на её развит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е развитой сети автомобильных дорог с комплексом различных инженерных сооружений на них. Автомобильные дороги, являясь сложными инженерно- техническими сооружениями, имеют ряд особенностей, а имен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редставляют собой материалоёмкие линейные сооружения, содержание которых требует больших финансовых затра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ругих видов транспорта автомобильный – наиболее доступный,  его неотъемлемый элемент – 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сокой первоначальной стоимости строительства -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 удобство и комфортность передвижения; скорость движения; пропускная способность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 как повышение комфорта и удобства поездок за счё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 - 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 снижение текущих издержек, в первую очередь для пользователей автомобильных дорог; стимулирование общего экономического развития прилегающих территорий; экономия времени как для перевозки пассажиров, так и для прохождения грузов, находящихся в пути; снижение числа дорожно - транспортных происшествий и нанесенного материального ущерба; повышение комфорта и удобства поезд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улучшение транспортно-эксплуатационных характеристик автомобильных дорог; поддержание надлежащего технического состояния автомобильных доро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 сокращению времени на перевозки грузов и пассажиров (за счет увеличения скорости движения); снижению стоимости перевозок (за счет сокращения расхода горюче - смазочных материалов (ГСМ), снижения износа транспортных средств из-за неудовлетворительного качества дорог, повышения производительности труда); повышению транспортной доступности; сокращению числа дорожно - транспортных происшествий; улучшению экологической ситуации (за счет роста скорости движения, уменьшения расхода ГСМ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ри общей протяженности автомобильных дорог общего пользования местного значения в границах Аркадакского муниципального района, составляющей 252,0 км., в том числе 69,0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. в МО г. Аркадак, протяженность дорог  требующих ремонта  составляет 162,0 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муниципальной программы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обеспечение сохранности автомобильных дорог общего пользования местного значения в границах МО г. Аркадак и Аркадакского муниципального района, улучшение их технического состояния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муниципальной программы обеспечивается путем решения задач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транспортно-эксплуатационных характеристик автомобильных дор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надлежащего технического состояния автомобильных дор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, определяющими, решение поставленных задач являются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тяженность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 252,0 км., в том числе по годам</w:t>
      </w:r>
      <w:r>
        <w:rPr/>
        <w:t>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258"/>
        <w:gridCol w:w="2268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1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4 к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 9,6115 км.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37 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405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34 к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ь отремонтированного асфальтобетонного покрытия по ремонту автомобильных дорог 70227,85 кв.м.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39,1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70,25 кв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18,5 кв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объектов, на которых проведен приемочный контроль объемов и качества выполненных работ по ремонту автомобильных дорог  32 шт.</w:t>
      </w:r>
      <w:r>
        <w:rPr/>
        <w:t>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320"/>
        <w:gridCol w:w="226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шт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автомобильных дорог общего пользования местного значения, в отношении которых проведен технический учет и  паспортизация 6 шт.,</w:t>
      </w:r>
      <w:r>
        <w:rPr/>
        <w:t xml:space="preserve"> в том числе по годам: 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320"/>
        <w:gridCol w:w="226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ь отремонтированного асфальтобетонного покрытия автомобильных дорог ямочным ремонтом 6473,0  кв.м.</w:t>
      </w:r>
      <w:r>
        <w:rPr/>
        <w:t>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320"/>
        <w:gridCol w:w="226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3,0 кв.м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50,0 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ь отремонтированного асфальтобетонного покрытия тротуаров 2741,15 кв.м.</w:t>
      </w:r>
      <w:r>
        <w:rPr/>
        <w:t>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320"/>
        <w:gridCol w:w="226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1,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разработанной и проведенной экспертизы проектно-сметной документации 9 ед.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268"/>
      </w:tblGrid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- количество проведенной диагностики автомобильных дорог за счет средств местного бюджета 1 ед.,  в том числе по годам:</w:t>
      </w:r>
    </w:p>
    <w:tbl>
      <w:tblPr>
        <w:tblW w:w="662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2260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ить состояние дорожной сети Аркадакского муниципального района, сохранить нормативное состояние автомобильных дорог общего пользования местного значения в границах Аркадакского муниципального района;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обеспечить безопасность дорожного дви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сить доступность и  качество услуг транспортного комплекса для 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пропускную способность на автомобильных дорогах общего пользования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 2023 годы» будет осуществлен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9,6115 км., будет отремонтировано асфальтобетонного покрытия по ремонту автомобильных дорог 70227,85 кв.м., проведен технический учет и паспортизация 6 автомобильных дорог, будет проведен приемочный контроль объемов и качества выполненных работ по ремонту дорог  на 32 объектах, осуществлено содержание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 в зимне- весенний период, протяженностью 252,0 км., проведен ямочный ремонт на автомобильных дорогах общего пользования местного в  г. Аркадак и в Аркадакском муниципальном районе площадью 64                                                                                                 73,0 кв.м., отремонтированного асфальтобетонного покрытия тротуаров 2741,15 кв.м., разработано и проведено экспертизы проектно-сметной документации 9 е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Достижение этих результатов означает удовлетворение растущих потребностей  населения по передвижению на основе доступности транспортных услуг, которые относится к числу важнейших параметров, определяющих качество жизни населения и уровень развития эконом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еречень основных мероприятий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решения конкретных задач программы сформирован перечень мероприятий.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: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апитального ремонта и ремонта автомобильных дорог общего пользования местного значения муниципального района област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тротуаров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иемочного контроля объемов и качества выполненных работ по ремонту  дорог и тротуаров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хнического учета и паспортизации,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проведение экспертизы проектно- сметной документаци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диагностики автомобильных дорог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отражён в приложениях  №2, №3, №4 к программе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инансовое обеспечение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Par700"/>
      <w:bookmarkEnd w:id="0"/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Программы составляет – 140729195,81 рублей из них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0675287,49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2040817,33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8013090,99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Аркадакского муниципального района – 119163349,31 рублей, из них по год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6050072,06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7963777,25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0569112,66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МО город Аркадак – 13168155,51 рублей, из них по год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625215,43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077040,08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– 7443978,33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before="108" w:after="108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Анализ рисков реализаци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 макроэкономические риски, связанные с нестабильностью мировой экономики. К числу макроэкономических рисков также следует отнести изменение конъюнктуры на внутренних и внешних рынках сырья, строительных материалов и техники, рынках рабочей силы, колебания цен в экономике, связанное с колебанием цен на строительн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законодательными рисками. Эффективная и динамичная реализация мероприятий муниципальной программы во многом будет зависеть от совершенствования нормативной правовой базы в сфере законодательства о закупках для государственных (муниципальных) нуж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муниципальных фондов и уменьшению в связи с этим объемов дорожных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при реализации муниципальной программы и минимиза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нципа гибкости ресурсного обеспечения при планировании мероприятий, своевременной корректировки планов для обеспечения наиболее эффективного использования выделенных ресурсов; 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управления реализацией Программы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Аркадакского муниципального района (Управление ЖКХ администрации муниципального образования Аркадакского муниципального района) обеспечивает выполнение программных мероприятий с соблюдением объемов бюджетного финансирования, представляет в установленном порядке необходимую отчётную информацию, направляет предложения о внесении изменений в программу и несёт ответственность за несвоевременное выполнение программных мероприятий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ходом реализации Программы осуществляет  заместитель главы администрации муниципального образования Аркадакского муниципального района по вопросам ЖКХ Агапов А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но:  управляющий делами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О Аркадакского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Д.И. Давыдов</w:t>
      </w:r>
    </w:p>
    <w:p>
      <w:pPr>
        <w:pStyle w:val="Normal"/>
        <w:ind w:right="67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905" w:gutter="0" w:header="0" w:top="89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2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______________№_____________</w:t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4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</w:t>
      </w:r>
      <w:r>
        <w:rPr>
          <w:rFonts w:cs="Times New Roman" w:ascii="Times New Roman" w:hAnsi="Times New Roman"/>
          <w:b/>
          <w:bCs/>
          <w:u w:val="single"/>
        </w:rPr>
        <w:t xml:space="preserve"> 11.12.2020 г. </w:t>
      </w:r>
      <w:r>
        <w:rPr>
          <w:rFonts w:cs="Times New Roman" w:ascii="Times New Roman" w:hAnsi="Times New Roman"/>
          <w:b/>
          <w:bCs/>
        </w:rPr>
        <w:t xml:space="preserve">№ </w:t>
      </w:r>
      <w:r>
        <w:rPr>
          <w:rFonts w:cs="Times New Roman" w:ascii="Times New Roman" w:hAnsi="Times New Roman"/>
          <w:b/>
          <w:bCs/>
          <w:u w:val="single"/>
        </w:rPr>
        <w:t xml:space="preserve"> 632 </w:t>
      </w:r>
      <w:r>
        <w:rPr>
          <w:rFonts w:cs="Times New Roman" w:ascii="Times New Roman" w:hAnsi="Times New Roman"/>
          <w:b/>
          <w:bCs/>
        </w:rPr>
        <w:t xml:space="preserve">    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Капитальный ремонт, ремонт 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Аркадакского муниципального района на 2021 – 2023 годы» на 2023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сохранности автомобильных дорог общего пользования местного значения в границах МО г. Аркадак и Аркадакского муниципального района, улучшение их технического состояния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лучшение транспортно-эксплуатационных характеристик автомобильных дорог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капитального ремонта и ремонта автомобильных дорог общего пользования местного значения муниципального района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341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3415,5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лощадь отремонтированного асфальтобетонного дорожного покрытия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0, 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2192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34936,8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1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2192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34936,8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. Толстого от д.№102 до д.№146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949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9496,8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Коллективная  от пересечения с ул. проезд Безымянный до пересечения с ул. Чернышевского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Пятилетка от пересечения с ул. Привокзальная до д. №4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46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461,7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втоподъезду к с. Мещеряковка от автомобильной дороги «Балашов-Ртищево», в том числе 1,258 км в границах с. Мещеряковка Аркадакского муниципального района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007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007,9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. Толстого от д.№146 до д.№158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589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589,6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ход  г. Аркадак на участке ул. Володарского от пересечения с ул. Луговая до пересечения с ул. Шмидта в г. Аркадак;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20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208,9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Парковый проезд от пересечения с ул. Чапаева до дома №8 в г. Аркадак Саратовской;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9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90,7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 ул. Л. Толстого от д.№158 до д.№170 в г. Аркадак Саратовской области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081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081,0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Капитальный ремонт автомобильных дорог общего пользования местного знач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 отремонтированного асфальтобетонного покрытия тротуаров 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в.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. Проведение приемочного контроля объемов и качества  выполненных работ по ремонту автомобильных дорог и тротуаро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ъектов, на которых проведен приемочный контроль объемов и качества выполненных работ по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поддержание надлежащего технического состояния автомобильных дорог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в границах  Аркадакского муниципального района Саратовской области 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240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2040,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0361,6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тяженность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тремонтированного дорожного покрытия автомобильных дорог ямочным ремонтом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7616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41989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34175,8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е-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8485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211,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334273,56 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е-весенний период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9902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9902,24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778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778,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50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Нанесение горизонтальной дорожной разметки; установка дорожных знаков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Проведение  ямочного ремонта автомобильных дорог  в Аркадакском муниципальном районе Саратовской области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зработка и проведение экспертизы проектно- сметной документ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разработа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23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01309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43978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569112,6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2,0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Д.И. Давыдов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 w:cs="Times New Roman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13:00Z</dcterms:created>
  <dc:creator>Баталина Елена Ивановна</dc:creator>
  <dc:description/>
  <dc:language>en-US</dc:language>
  <cp:lastModifiedBy>user</cp:lastModifiedBy>
  <cp:lastPrinted>2023-05-03T15:53:00Z</cp:lastPrinted>
  <dcterms:modified xsi:type="dcterms:W3CDTF">2023-05-05T11:14:00Z</dcterms:modified>
  <cp:revision>3</cp:revision>
  <dc:subject/>
  <dc:title>Приложение № 2</dc:title>
</cp:coreProperties>
</file>