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АДМИНИСТРАЦ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АРКАДАКСКОГО МУНИЦИПАЛЬНОГО РАЙОН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overflowPunct w:val="false"/>
        <w:autoSpaceDE w:val="false"/>
        <w:spacing w:lineRule="auto" w:line="252"/>
        <w:jc w:val="center"/>
        <w:rPr>
          <w:b/>
          <w:b/>
          <w:spacing w:val="22"/>
          <w:sz w:val="28"/>
          <w:szCs w:val="28"/>
        </w:rPr>
      </w:pPr>
      <w:r>
        <w:rPr>
          <w:b/>
          <w:spacing w:val="22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200"/>
        <w:rPr/>
      </w:pPr>
      <w:r>
        <w:rPr>
          <w:rFonts w:cs="Calibri" w:ascii="Calibri" w:hAnsi="Calibri"/>
          <w:sz w:val="24"/>
          <w:szCs w:val="24"/>
        </w:rPr>
        <w:t xml:space="preserve">От 30.10.2023   </w:t>
      </w:r>
      <w:r>
        <w:rPr>
          <w:sz w:val="24"/>
          <w:szCs w:val="24"/>
        </w:rPr>
        <w:t xml:space="preserve"> № 721                                                                </w:t>
      </w:r>
      <w:r>
        <w:rPr>
          <w:sz w:val="28"/>
          <w:szCs w:val="28"/>
        </w:rPr>
        <w:t>г. Арка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ы «Комплексные ме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гармонизации межнациональных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 межконфессиональных отношений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креплению толерантности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кадакского муниципального района» </w:t>
      </w:r>
    </w:p>
    <w:p>
      <w:pPr>
        <w:pStyle w:val="Normal"/>
        <w:rPr/>
      </w:pPr>
      <w:r>
        <w:rPr>
          <w:b/>
          <w:sz w:val="28"/>
          <w:szCs w:val="28"/>
        </w:rPr>
        <w:t>на 2024-2026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положениями Федерального Закона от 06.10.2003 г. №131-ФЗ «Об общих принципах организации местного самоуправления в Российской Федерации», в целях развития партнерских отношений и гражданского общества, совершенствования системы профилактических мер антиэкстремистской направленности, формирования уважительного отношения к этнокультурным и конфессиональным различиям, Администрация МО Аркадакского муниципального района 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1</w:t>
      </w:r>
      <w:r>
        <w:rPr>
          <w:sz w:val="28"/>
          <w:szCs w:val="28"/>
        </w:rPr>
        <w:t>. Утвердить муниципальную программу «Комплексные меры по гармонизации межнациональных и межконфессиональных отношений, укреплению толерантности на территории Аркадакского муниципального района» на 2024-2026 годы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Аркадакского муниципального района, заместителя главы администрации МО района по вопросам социальной сферы Визнер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Н.Н. Луньков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48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к постановлению администрации МО Аркадак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ind w:left="48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30.10.2023 г. № 721</w:t>
      </w:r>
    </w:p>
    <w:p>
      <w:pPr>
        <w:pStyle w:val="Normal"/>
        <w:tabs>
          <w:tab w:val="clear" w:pos="708"/>
          <w:tab w:val="left" w:pos="720" w:leader="none"/>
        </w:tabs>
        <w:ind w:left="557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557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плексные меры по гармонизации межнациональных и межконфессиональных отношений, укреплению толерантности на территории Аркадакского муниципального района» на 2024-2026 годы»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461"/>
        <w:gridCol w:w="1435"/>
        <w:gridCol w:w="1435"/>
        <w:gridCol w:w="1435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Комплексные меры по гармонизации межнациональных и межконфессиональных отношений, укреплению толерантности на территории Аркадакского муниципального района» на 2024-2026 годы» (далее – Программа)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Конституция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Федеральный закон от 25 июля 2002 года № 114-ФЗ «О противодействии экстремистской деятельно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Федеральный закон от 12 января 1996 года № 74-ФЗ «О некоммерческих организация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Федеральный закон от 19 мая 1995 года № 82-ФЗ «Об общественных объединения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ркадакского муниципального района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 Аркадакского муниципального района (по согласованию), общественные и молодежные организации Аркадакского района (по согласованию)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МО Аркадакского муниципального района, администрации сельских поселений Аркадакского муниципального района (по согласованию), общественные и молодежные организации Аркадакского района (по согласованию)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муниципальной программы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емые ведомственные целевые программы в сфере реализации муниципальной программы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внедрение в социальную практику толерантного поведения, определяющего устойчивость поведения в обществе отдельных личностей и социальных групп в различных ситуациях социальной напряженности как основы гражданского согла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и воспитание уважения к культуре, истории, языку народов и этнических общностей России, культурным мировым ценностям, в формировании толерантного созн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роли культурно-просветительных учреждений в сохранении, развитии и воспитании уважения к культуре, истории, языку народов и этнических общностей России, мировым культурным ценностям, в формировании толерантного созн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активной гражданской позиции среди подростков и молодежи, формирование понимания личного участия в жизни общества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укрепление межэтнического и межконфессионального сотрудничества, в том числе посредством проведения совместных меропри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профилактика межнациональных и межконфессиональных конфликтов посредством информирования и просвещения жителей о существующих национальных обычаях, традициях, культурах и религиях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предусмотренных Программой, позволи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заимодействие с представителями общественности в целях предотвращения межконфессиональных, конфликтных ситуаций, экстремистских проявлений и сформировать единое информационное пространство для пропаганды гражданской солидарности и распространения идей толерантности, уважения к различным религиям и культурам, поддержание стабильной общественно-политической ситуации на территории Аркадакского муниципального района.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 годы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 – 2024 г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 – 2025 го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 – 2026 год.</w:t>
            </w:r>
          </w:p>
        </w:tc>
      </w:tr>
      <w:tr>
        <w:trPr>
          <w:trHeight w:val="288" w:hRule="atLeast"/>
        </w:trPr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муниципальной программы, в том числе по годам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</w:t>
            </w:r>
          </w:p>
        </w:tc>
      </w:tr>
      <w:tr>
        <w:trPr>
          <w:trHeight w:val="500" w:hRule="atLeast"/>
        </w:trPr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.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но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(прогнозн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но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.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н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7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 (индикаторы)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ktexjustify"/>
              <w:shd w:fill="FFFFFF" w:val="clear"/>
              <w:spacing w:before="0" w:after="0"/>
              <w:ind w:firstLine="416"/>
              <w:jc w:val="both"/>
              <w:rPr/>
            </w:pPr>
            <w:r>
              <w:rPr/>
              <w:t xml:space="preserve">увеличение доли муниципальных служащих, прошедших курсы повышения квалификации по вопросам национальных отношений и миграционной политике </w:t>
            </w:r>
          </w:p>
          <w:p>
            <w:pPr>
              <w:pStyle w:val="Dktexjustify"/>
              <w:shd w:fill="FFFFFF" w:val="clear"/>
              <w:spacing w:before="0" w:after="0"/>
              <w:ind w:firstLine="416"/>
              <w:jc w:val="both"/>
              <w:rPr/>
            </w:pPr>
            <w:r>
              <w:rPr/>
              <w:t>рост числа публикаций (упоминаний) в средствах массовой информации и мероприятий, направленных на сохранение и развитие профилактики межнационального мира и согласия.</w:t>
            </w:r>
          </w:p>
          <w:p>
            <w:pPr>
              <w:pStyle w:val="Dktexjustify"/>
              <w:shd w:fill="FFFFFF" w:val="clear"/>
              <w:spacing w:before="0" w:after="0"/>
              <w:ind w:firstLine="416"/>
              <w:jc w:val="both"/>
              <w:rPr/>
            </w:pPr>
            <w:r>
              <w:rPr/>
              <w:t>увеличение числа социально значимых мероприятий общественных организаций, направленных на развитие межэтнической толерантности;</w:t>
            </w:r>
          </w:p>
          <w:p>
            <w:pPr>
              <w:pStyle w:val="Dktexjustify"/>
              <w:shd w:fill="FFFFFF" w:val="clear"/>
              <w:spacing w:before="0" w:after="0"/>
              <w:ind w:firstLine="416"/>
              <w:jc w:val="both"/>
              <w:rPr/>
            </w:pPr>
            <w:r>
              <w:rPr/>
              <w:t>увеличение индекса спокойствия в сфере межэтнических отношений;</w:t>
            </w:r>
          </w:p>
          <w:p>
            <w:pPr>
              <w:pStyle w:val="Dktexjustify"/>
              <w:shd w:fill="FFFFFF" w:val="clear"/>
              <w:spacing w:before="0" w:after="0"/>
              <w:ind w:firstLine="416"/>
              <w:jc w:val="both"/>
              <w:rPr/>
            </w:pPr>
            <w:r>
              <w:rPr/>
              <w:t>повышение уровня этнокультурной компетентности населения район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к Программе</w:t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«Комплексные меры по гармонизации              </w:t>
      </w:r>
    </w:p>
    <w:p>
      <w:pPr>
        <w:pStyle w:val="Normal"/>
        <w:ind w:firstLine="851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межнациональных и межконфессиональных отношений, </w:t>
      </w:r>
    </w:p>
    <w:p>
      <w:pPr>
        <w:pStyle w:val="Normal"/>
        <w:ind w:firstLine="851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укреплению толерантности на территории </w:t>
      </w:r>
    </w:p>
    <w:p>
      <w:pPr>
        <w:pStyle w:val="Normal"/>
        <w:ind w:firstLine="851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8"/>
        </w:rPr>
        <w:t xml:space="preserve">Аркадакского муниципального района» </w:t>
      </w:r>
    </w:p>
    <w:p>
      <w:pPr>
        <w:pStyle w:val="Normal"/>
        <w:ind w:firstLine="851"/>
        <w:rPr/>
      </w:pPr>
      <w:r>
        <w:rPr>
          <w:b/>
          <w:sz w:val="24"/>
          <w:szCs w:val="28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8"/>
        </w:rPr>
        <w:t>на 2024-2026 годы»</w:t>
      </w:r>
    </w:p>
    <w:p>
      <w:pPr>
        <w:pStyle w:val="Normal"/>
        <w:ind w:firstLine="85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РЕЧЕНЬ МЕРОПРИЯТ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муниципальной программы 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8"/>
        </w:rPr>
        <w:t>«Комплексные меры по гармонизации межнациональных и межконфессиональных отношений, укреплению толерантности на территории Аркадакского муниципального района» на 2024-2026 годы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 xml:space="preserve">                          </w:t>
      </w:r>
    </w:p>
    <w:tbl>
      <w:tblPr>
        <w:tblW w:w="158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2358"/>
        <w:gridCol w:w="1134"/>
        <w:gridCol w:w="850"/>
        <w:gridCol w:w="1276"/>
        <w:gridCol w:w="1276"/>
        <w:gridCol w:w="850"/>
        <w:gridCol w:w="1134"/>
        <w:gridCol w:w="1984"/>
        <w:gridCol w:w="850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исполнитель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ы и источники финансирования (тыс. 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Годы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Федераль-ный бюджет 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Областной бюджет (прогноз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Бюджет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Внебюджетные источники (прогноз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>Ед.изме-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  <w:t xml:space="preserve">Показател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</w:tr>
      <w:tr>
        <w:trPr/>
        <w:tc>
          <w:tcPr>
            <w:tcW w:w="15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роприят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Общественного Совета при главе администрации МО Аркадакского муниципального района по вопросам укрепления межнационального мира и согласия на территории Аркадакского муниципального райо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Cs w:val="28"/>
              </w:rPr>
              <w:t>Отдел по информации, общественным отношениям физической культуре и спорту администрации МО Аркадакского МР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общественных организаций Аркадакского муниципального района к реализации мероприятий по вопросам укрепления межнационального мира и согла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Новогодних Рождественских мероприят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</w:r>
            <w:r>
              <w:rPr>
                <w:szCs w:val="28"/>
              </w:rPr>
              <w:t>администрации МО Аркадак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представителей различных национальностей к проведению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ездные приемы главы администрации, встречи с населением, сходы гражда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оргработе, управление делами </w:t>
            </w:r>
            <w:r>
              <w:rPr>
                <w:szCs w:val="28"/>
              </w:rPr>
              <w:t>администрации МО Аркадак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ежнациональных и межконфессиональных отношений в поселениях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, посвященных празднованию Дня Победы – общего для всех народов праздни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</w:r>
            <w:r>
              <w:rPr>
                <w:szCs w:val="28"/>
              </w:rPr>
              <w:t>администрации МО Аркадак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ежнационального мира и согласия народов, проживающих на территори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и спортивных мероприятий, посвященных празднованию Дня Росси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, управление образования, отдел информации, общественных отношений, физкультуры и спорта </w:t>
            </w:r>
            <w:r>
              <w:rPr>
                <w:szCs w:val="28"/>
              </w:rPr>
              <w:t>администрации МО Аркадак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представителей различных национальностей к культурно-массовым и спортивным мероприят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зентация национальных кухонь в рамках проведения Дня город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</w:r>
            <w:r>
              <w:rPr>
                <w:szCs w:val="28"/>
              </w:rPr>
              <w:t>администрации МО Аркадакского МР, администрации поселений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обычаев и традиций национальностей и народов, проживающих на территори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айонной Спартакиады работающей и учащейся молодежи, с участием представителей различных национальност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информации, общественных отношений, физкультуры и спорта </w:t>
            </w:r>
            <w:r>
              <w:rPr>
                <w:szCs w:val="28"/>
              </w:rPr>
              <w:t>администрации МО Аркадак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детей и молодежи к систематическим занятиям физкультурой и спортом, пропаганда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айонного фестиваля народного творчества «Пою тебя, моя Россия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</w:r>
            <w:r>
              <w:rPr>
                <w:szCs w:val="28"/>
              </w:rPr>
              <w:t>администрации МО Аркадак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щение к народному творчеству и изучению истории народов и национа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здничные мероприятия, посвященные Дню народного един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</w:r>
            <w:r>
              <w:rPr>
                <w:szCs w:val="28"/>
              </w:rPr>
              <w:t>администрации МО Аркадакского МР, администрации поселений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ежнационального и межконфессионального еди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бесед с учащимися образовательных учреждений района «В семье единой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  <w:r>
              <w:rPr>
                <w:szCs w:val="28"/>
              </w:rPr>
              <w:t xml:space="preserve"> администрации МО Аркадак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ежнационального и межконфессионального еди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учение специалистов администрации МО Аркадакского МР по вопросам реализации государственной национальной политики на территории Саратовской обла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квалификации  муниципальных служащих по вопросам </w:t>
            </w:r>
            <w:r>
              <w:rPr>
                <w:szCs w:val="28"/>
              </w:rPr>
              <w:t>государственной национ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4-2026 годы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4-2026 годы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ерно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правляющий делами администрации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О Аркадакского муниципального района                                                                                                                                         Д.И.Давы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texjustify">
    <w:name w:val="dktexjustify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22:00Z</dcterms:created>
  <dc:creator>User</dc:creator>
  <dc:description/>
  <dc:language>en-US</dc:language>
  <cp:lastModifiedBy>user</cp:lastModifiedBy>
  <dcterms:modified xsi:type="dcterms:W3CDTF">2023-10-30T12:22:00Z</dcterms:modified>
  <cp:revision>2</cp:revision>
  <dc:subject/>
  <dc:title/>
</cp:coreProperties>
</file>