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25.10.2023      </w:t>
        <w:tab/>
        <w:t xml:space="preserve">  № 716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.11.2007 года  №257 «Об автомобильных дорогах и о дорожной деятельности в Российской Федерации»,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Spacing"/>
        <w:ind w:firstLine="708"/>
        <w:rPr/>
      </w:pPr>
      <w:r>
        <w:rPr/>
        <w:t xml:space="preserve">1. Утвердить муниципальную программу </w:t>
      </w:r>
      <w:r>
        <w:rPr>
          <w:bCs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, согласно приложениям №1, №2, №3, №4 к настоящему постановлению.</w:t>
      </w:r>
    </w:p>
    <w:p>
      <w:pPr>
        <w:pStyle w:val="NoSpacing"/>
        <w:ind w:firstLine="708"/>
        <w:rPr/>
      </w:pPr>
      <w:r>
        <w:rPr>
          <w:bCs/>
        </w:rPr>
        <w:t>2. Финансовому управлению администрации предусмотреть в бюджетах ассигнования на реализацию мероприятий, предусмотренных муниципальной программой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.</w:t>
      </w:r>
    </w:p>
    <w:p>
      <w:pPr>
        <w:pStyle w:val="NoSpacing"/>
        <w:ind w:firstLine="708"/>
        <w:rPr>
          <w:bCs/>
        </w:rPr>
      </w:pPr>
      <w:r>
        <w:rPr>
          <w:bCs/>
        </w:rPr>
        <w:t xml:space="preserve">3. Настоящее постановление вступает в силу с 01 января 2024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25.10.2023_     № 71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6,2 </w:t>
            </w:r>
            <w:r>
              <w:rPr/>
              <w:t>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5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7200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300,0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300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4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2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2756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12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19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4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1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30653100,00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466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16062100,00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7174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414693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 14591000,00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292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2,0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6,2 </w:t>
      </w:r>
      <w:r>
        <w:rPr/>
        <w:t>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5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5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7200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,0 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4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2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2756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4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1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 6,2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7200,0 кв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монта, ремонта тротуаров 75,0 кв.м.;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4 шт.; количество автомобильных дорог общего пользования местного значения, в отношении которых проведен технический учет и  паспортизация 2 шт;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2756,0 кв.м.; количество составленной и проведенной экспертизы проектно-сметной документации 4 ед.; количество проведенной диагностики автомобильных дорог 1ед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30653100,00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14665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16062100,00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7174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4591000,00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2925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25.10.2023__№__716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4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6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2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1466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292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7174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3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25.10.2023__№__716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5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18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188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8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88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6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2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8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2025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80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74188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_____________№_________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6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318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3188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25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14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5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4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4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4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8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4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7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9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5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3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2026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82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913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4693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6:00Z</dcterms:created>
  <dc:creator>Баталина Елена Ивановна</dc:creator>
  <dc:description/>
  <dc:language>en-US</dc:language>
  <cp:lastModifiedBy>user</cp:lastModifiedBy>
  <cp:lastPrinted>2023-10-26T14:42:00Z</cp:lastPrinted>
  <dcterms:modified xsi:type="dcterms:W3CDTF">2023-10-26T11:26:00Z</dcterms:modified>
  <cp:revision>2</cp:revision>
  <dc:subject/>
  <dc:title>Приложение № 2</dc:title>
</cp:coreProperties>
</file>