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spacing w:val="24"/>
          <w:sz w:val="24"/>
          <w:szCs w:val="24"/>
          <w:lang w:val="en-US"/>
        </w:rPr>
      </w:pPr>
      <w:r>
        <w:rPr>
          <w:rFonts w:eastAsia="Calibri"/>
          <w:b/>
          <w:bCs/>
          <w:spacing w:val="24"/>
          <w:sz w:val="24"/>
          <w:szCs w:val="24"/>
          <w:lang w:val="en-US"/>
        </w:rPr>
        <w:t>АДМИНИСТРАЦИЯ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spacing w:val="24"/>
          <w:sz w:val="24"/>
          <w:szCs w:val="24"/>
          <w:lang w:val="en-US"/>
        </w:rPr>
      </w:pPr>
      <w:r>
        <w:rPr>
          <w:rFonts w:eastAsia="Calibri"/>
          <w:b/>
          <w:bCs/>
          <w:spacing w:val="24"/>
          <w:sz w:val="24"/>
          <w:szCs w:val="24"/>
          <w:lang w:val="en-US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Normal"/>
        <w:jc w:val="center"/>
        <w:rPr>
          <w:rFonts w:eastAsia="Calibri"/>
          <w:b/>
          <w:b/>
          <w:bCs/>
          <w:spacing w:val="24"/>
          <w:sz w:val="24"/>
          <w:szCs w:val="24"/>
          <w:lang w:val="en-US"/>
        </w:rPr>
      </w:pPr>
      <w:r>
        <w:rPr>
          <w:rFonts w:eastAsia="Calibri"/>
          <w:b/>
          <w:bCs/>
          <w:spacing w:val="24"/>
          <w:sz w:val="24"/>
          <w:szCs w:val="24"/>
          <w:lang w:val="en-US"/>
        </w:rPr>
        <w:t>САРАТОВСКОЙ ОБЛАСТИ</w:t>
      </w:r>
    </w:p>
    <w:p>
      <w:pPr>
        <w:pStyle w:val="Normal"/>
        <w:jc w:val="center"/>
        <w:rPr>
          <w:rFonts w:eastAsia="Calibri"/>
          <w:b/>
          <w:b/>
          <w:bCs/>
          <w:spacing w:val="24"/>
          <w:sz w:val="24"/>
          <w:szCs w:val="24"/>
          <w:lang w:val="en-US"/>
        </w:rPr>
      </w:pPr>
      <w:r>
        <w:rPr>
          <w:rFonts w:eastAsia="Calibri"/>
          <w:b/>
          <w:bCs/>
          <w:spacing w:val="24"/>
          <w:sz w:val="24"/>
          <w:szCs w:val="24"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spacing w:val="24"/>
          <w:sz w:val="24"/>
          <w:szCs w:val="24"/>
          <w:lang w:val="en-US"/>
        </w:rPr>
      </w:pPr>
      <w:r>
        <w:rPr>
          <w:rFonts w:eastAsia="Calibri"/>
          <w:b/>
          <w:bCs/>
          <w:spacing w:val="110"/>
          <w:sz w:val="30"/>
          <w:szCs w:val="30"/>
          <w:lang w:val="en-US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pacing w:val="24"/>
          <w:sz w:val="28"/>
          <w:szCs w:val="28"/>
          <w:lang w:val="en-US"/>
        </w:rPr>
      </w:pPr>
      <w:r>
        <w:rPr>
          <w:rFonts w:eastAsia="Calibri"/>
          <w:b/>
          <w:bCs/>
          <w:spacing w:val="2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От 31.10.2023 года</w:t>
        <w:tab/>
        <w:t xml:space="preserve">  № 726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муниципаль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граммы «Старшее поколени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24-2026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овышения качества и доступности социальных услуг, предоставляемых гражданам пожилого возраста на территории района, 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униципальную программу «Старшее поколение» на 2024-2026 годы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Контроль за исполнением настоящего постановления возложить на первого заместителя главы администрации МО Аркадакского муниципального района, заместителя главы администрации МО района по вопросам социальной сферы Визнер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Н.Н.Лун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 xml:space="preserve">Прилож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>к постановлению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>МО Аркадак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 xml:space="preserve">от __31.10.2023_ № _726_____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«Старшее поколение» на 2024-2026 год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«Старшее поколение» на 2024-2026 го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23"/>
        <w:gridCol w:w="1475"/>
        <w:gridCol w:w="1336"/>
        <w:gridCol w:w="1895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Основание разработк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Устав Аркадакского муниципального района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Администрации МО Аркадакского муниципального района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ГАУ СО «Центр социальной защиты населения Аркадакского района» (по согласованию), управление образования администрации МО Аркадакского муниципального района, управление культуры администрации МО Аркадакского муниципального района, ГУЗ СО «Аркадакская РБ» (по согласованию)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Районный совет ветеранов войны, труда, Вооруженных Сил и правоохранительных органов (по согласованию), Молодежный центр «Молодежь плюс» (по согласованию), редакция газеты «Сельская новь» (по согласованию), администрации МО (поселений) Аркадакского муниципального района, </w:t>
            </w:r>
            <w:r>
              <w:rPr>
                <w:sz w:val="24"/>
                <w:szCs w:val="24"/>
              </w:rPr>
              <w:t>военный комиссар (города Ртищево, Аркадакского, Ртищевского и Турковского районов Саратовской области) (по согласованию),</w:t>
            </w:r>
            <w:r>
              <w:rPr>
                <w:sz w:val="24"/>
              </w:rPr>
              <w:t xml:space="preserve"> ГУЗ СО «Аркадакская РБ» (по согласованию)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Утверждаемые ведомственные целевые программы в сфере реализаци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_____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вышение качества и доступности социальных услуг, предоставляемых гражданам пожилого возраста на территории района</w:t>
            </w:r>
            <w:r>
              <w:rPr>
                <w:sz w:val="24"/>
                <w:szCs w:val="28"/>
              </w:rPr>
              <w:t>;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качества и расширение спектра услуг, предоставляемых учреждениями социального обслуживания района гражданам пожилого возрас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внедрение новых форм организации, методов и технологий социального обслуживания граждан пожилого возрас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самореализации пожилых граждан в жизни общества, удовлетворения их культурно-образовательных потребност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авного доступа лиц пожилого возраста к медицинской помощи и санитарно-гигиеническим услугам, оказываемым на дому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Оказание поддержки семьям, осуществляющим уход за пожилыми гражданами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численности обслуживаемых пожилых граждан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сех граждан психологической поддержко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влетворение потребности граждан пожилого возраста в специализированных социально-медицинских услугах на дому в полном объеме;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</w:rPr>
              <w:t>Увеличение в два раза численности граждан, обеспеченных услугами пунктов проката медицинской и реабилитационной техники</w:t>
            </w:r>
            <w:r>
              <w:rPr>
                <w:sz w:val="24"/>
                <w:szCs w:val="28"/>
              </w:rPr>
              <w:t>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2024-2026 г.г.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Объемы финансового обеспечения муниципальной программы, в том числе по годам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Фед. Бюджет (пронозно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Област. Бюджет (прогноз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Внебюджет. источники (прогнозно)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2025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6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Cs w:val="28"/>
              </w:rPr>
              <w:t>Целевые показатели муниципальной программы (индикаторы)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Улучшение качества и доступности социальных услуг, предоставляемых гражданам пожилого возраста на территории район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временных социально-экономических условиях одним из основных направлений социальной политики в Аркадакском муниципальном районе является повышение качества и доступности социальных услуг, предоставляемых гражданам пожилого возра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ситуации показывает, что в настоящее время задачи по социальной поддержке граждан пожилого возраста и улучшения качества их жизни по-прежнему актуальны и требуют незамедлительного решения.</w:t>
      </w:r>
    </w:p>
    <w:p>
      <w:pPr>
        <w:pStyle w:val="Normal"/>
        <w:jc w:val="both"/>
        <w:rPr/>
      </w:pPr>
      <w:r>
        <w:rPr>
          <w:sz w:val="24"/>
        </w:rPr>
        <w:tab/>
        <w:t>Несмотря на принятые меры, до настоящего времени до конца не отработан системный подход, последовательность и преемственность в организации работы с гражданами пожилого возра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нечной целью Программы является социальная адаптация граждан пожилого возраста, позволяющая им правильно приспосабливаться к социальной среде, заниматься общественно-полезным трудом и чувствовать себя полноправными членам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ффективное решение проблем граждан пожилого возраста может быть только комплексным с участием органов исполнительной власти в сфере здравоохранения, культуры, образования, спорта, социальной поддержки граждан пожилого возрас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 задач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ю Программы является повышение качества доступности социальных услуг, предоставляемых гражданам пожилого возраста на территор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амках Программы предусматривается решение следующих задач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вышение качества и расширение спектра услуг, предоставляемых учреждениями социального обслуживания населения района гражданам пожилого возра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зработка и внедрение новых форм организации, методов и технологий социального обслуживания граждан пожилого возрас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здание условий для самореализации пожилых граждан в жизни общества, удовлетворения их культурно-образовательных потребност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беспечение равного доступа граждан пожилого возраста к медицинской помощи и санитарно-гигиеническим услугам, оказываемым на дому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казание поддержки семьям, осуществляющим уход за гражданами пожилого возрас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Целевые показатели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эффективности реализации программы используются следующие целевые показател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вышение качества и расширение спектра услуг, предоставляемых учреждениями социального обслуживания населения района гражданам пожилого возра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азработка и внедрение новых форм организации, методов и технологий социального обслуживания граждан пожилого возрас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здание условий для самореализации пожилых граждан в жизни общества, удовлетворения их культурно-образовательных потребност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казание поддержки семьям, осуществляющим уход за гражданами пожилого возрас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огноз конечных результатов муниципальной программы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«Старшее поколение» осуществляется администрацией Аркадакского муниципального района, ее структурными подразделен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и реализации проекта 2024-2026 годы. Этапы реализации программы носят временной характер и определены по год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зделы программы отражают цели и задачи, а также средства и методы управления программо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рганизация управления и контроль за ходом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Старшее поколение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 2024-2026 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и формы осуществления контроля за исполнением программы осуществляет отдел информации, общественных отношений, физкультуры и спорта администрации Аркадак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й контроль за исполнением Программы осуществляется первым заместителем главы администрации Аркадакского муниципального района, заместителем главы администрации МО района по вопросам социальной сфе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исполнения Программы ежегодно могут уточняться механизм ее реализации и состав исполнителей.</w:t>
      </w:r>
      <w:r>
        <w:rPr/>
        <w:t> </w:t>
      </w:r>
      <w:r>
        <w:rPr>
          <w:sz w:val="24"/>
          <w:szCs w:val="24"/>
        </w:rPr>
        <w:t>Итоги выполнения мероприятий программы будут прилагаться к ежегодному отчету о реализации программы в администрацию Аркадак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еречень основных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ешения задач Программы и достижения поставленной цели реализуется комплекс мероприятий в Аркадакском муниципальном район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овышение качества и расширение спектра услуг, предоставляемых учреждениями социального обслуживания района гражданам пожилого возрас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разработка и внедрение новых форм организации, методов и технологий социального обслуживания граждан пожилого возрас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здание условий для самореализации пожилых граждан в жизни общества, удовлетворения их культурно-образовательных потребност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беспечение равного доступа лиц пожилого возраста к медицинской помощи и санитарно-гигиеническим услугам, оказываемым на дому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казание поддержки семьям, осуществляющим уход за пожилыми гражда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Ресурсное обеспечение муниципальной программы «Старшее поколение»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 2024-2026 годы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ное обеспечение программы не предусматривает финансирование программных мероприятий за счет средств бюджета Аркадакского муниципального район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еализации поставленных в Программе задач осуществляются меры, направленные на снижение последствий возможных рисков и повышение уровня гарантированности достижения предусмотренных Программой конечных результа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рискам реализации Программы относятся как внешние, так и внутренние ри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шними рисками могут яв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менение законодательства (степень риска – средня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никновение на территории района чрезвычайных ситуаций техногенного и природного характера (степень  риска -  средня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утренними рисками могут яв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можность нефинансирования расходов на реализацию программ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разнообразием рисков, объемов рисков, их специфики, характерной для муниципального управления района, комплексностью целей Программы, на достижение которых риски могут оказывать влияние, количественная характеристика рисков невозмож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ерно:</w:t>
      </w:r>
    </w:p>
    <w:p>
      <w:pPr>
        <w:pStyle w:val="Normal"/>
        <w:rPr/>
      </w:pPr>
      <w:r>
        <w:rPr>
          <w:b/>
          <w:sz w:val="24"/>
          <w:szCs w:val="28"/>
        </w:rPr>
        <w:t>Управляющий делами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b/>
          <w:sz w:val="24"/>
          <w:szCs w:val="28"/>
        </w:rPr>
        <w:t>МО Аркадакского муниципального района                                                  Д.И. Давыд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к Программ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«Старшее поколение» на 2024-2026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мах и источниках финансового обеспе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 xml:space="preserve">основных мероприятий и целевых показателей муниципальной программы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Старшее поколение» на 2024-2026 годы</w:t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77"/>
        <w:gridCol w:w="2834"/>
        <w:gridCol w:w="1134"/>
        <w:gridCol w:w="850"/>
        <w:gridCol w:w="1276"/>
        <w:gridCol w:w="1276"/>
        <w:gridCol w:w="850"/>
        <w:gridCol w:w="1134"/>
        <w:gridCol w:w="1984"/>
        <w:gridCol w:w="850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исполнитель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ы и источники финансирования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Годы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Федераль-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Областной бюджет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Бюджет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Внебюджетные источники (прогноз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Ед.изме-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 xml:space="preserve">Показат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: I. Обеспечение организации деятельности районного Совета ветеранов войны, труда, Вооруженных Сил и правоохранительных орг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1) Проведение мероприятий для пожилых людей, посвященных новогодним и рождественским праздни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Адресные поздравления участникам Сталинградской битвы, битвы за Москву, участникам сражения на Курской Дуге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Проведение встреч молодежи с воинами-интернационалис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Проведение праздничных мероприятий, посвященных Дню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Проведение праздничных мероприятий с ветеранами войны и труда, тружениками тыла, посвященных:</w:t>
            </w:r>
          </w:p>
          <w:p>
            <w:pPr>
              <w:pStyle w:val="Normal"/>
              <w:jc w:val="both"/>
              <w:rPr/>
            </w:pPr>
            <w:r>
              <w:rPr/>
              <w:t>- международному женскому Дню 8 Марта;</w:t>
            </w:r>
          </w:p>
          <w:p>
            <w:pPr>
              <w:pStyle w:val="Normal"/>
              <w:jc w:val="both"/>
              <w:rPr/>
            </w:pPr>
            <w:r>
              <w:rPr/>
              <w:t>- Дню Побе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ню пожилых людей;</w:t>
            </w:r>
          </w:p>
          <w:p>
            <w:pPr>
              <w:pStyle w:val="Normal"/>
              <w:jc w:val="both"/>
              <w:rPr/>
            </w:pPr>
            <w:r>
              <w:rPr/>
              <w:t>- юбилейным Дням ро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) Подготовка и проведение встреч с Почетными гражданами Аркада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) Проведение мероприятий посвященных Дню памяти и скорби </w:t>
            </w:r>
          </w:p>
          <w:p>
            <w:pPr>
              <w:pStyle w:val="Normal"/>
              <w:jc w:val="both"/>
              <w:rPr/>
            </w:pPr>
            <w:r>
              <w:rPr/>
              <w:t>8) организация и проведение конкурсов, выставок:</w:t>
            </w:r>
          </w:p>
          <w:p>
            <w:pPr>
              <w:pStyle w:val="Normal"/>
              <w:jc w:val="both"/>
              <w:rPr/>
            </w:pPr>
            <w:r>
              <w:rPr/>
              <w:t>- конкурса рисунков среди учащихся школ города «Рисуют мальчики войну»;</w:t>
            </w:r>
          </w:p>
          <w:p>
            <w:pPr>
              <w:pStyle w:val="Normal"/>
              <w:jc w:val="both"/>
              <w:rPr/>
            </w:pPr>
            <w:r>
              <w:rPr/>
              <w:t>- выставки поделок ветеранов и пенсионеров;</w:t>
            </w:r>
          </w:p>
          <w:p>
            <w:pPr>
              <w:pStyle w:val="Normal"/>
              <w:jc w:val="both"/>
              <w:rPr/>
            </w:pPr>
            <w:r>
              <w:rPr/>
              <w:t>- конкурс на лучшую ветеранскую организацию Аркада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) организация экскурсии с ветеранами и пенсионерами в Аркадакский музей краевед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Совет ветеранов (по согласованию), управление культуры администрации МО Аркада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Совет ветеранов (по согласованию), управление культуры администрации МО Аркад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Совет ветеранов (по согласованию), редакция газеты «Сельская новь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Совет ветеранов (по согласованию), ГАУ СО «Центр социальной защиты населения Аркадакского района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Районный Совет ветеранов (по согласованию), ГАУ СО «Центр социальной защиты населения Аркадакского района» (по согласованию)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 xml:space="preserve">Районный Совет ветеранов (по согласованию), ГАУ СО «Центр социальной защиты населения Аркадакского района» (по согласованию), </w:t>
            </w:r>
            <w:r>
              <w:rPr>
                <w:szCs w:val="28"/>
              </w:rPr>
              <w:t>военный комиссар (города Ртищево, Аркадакского, Ртищевского и Турковского районов Саратовской области) (по согласованию)</w:t>
            </w:r>
            <w:r>
              <w:rPr/>
              <w:t>, ГАУ СО «Центр социальной защиты населения Аркадакского района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работы с ветеранами войны и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учшение культурно-досуговой активности пожилых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ствование героев-земля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учшение военно-патриотического воспитания детей и молодеж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влечение пожилых людей в культурно-массовую работу</w:t>
            </w:r>
          </w:p>
          <w:p>
            <w:pPr>
              <w:pStyle w:val="Normal"/>
              <w:jc w:val="center"/>
              <w:rPr/>
            </w:pPr>
            <w:r>
              <w:rPr/>
              <w:t>Повышение уровня информированности граждан пожило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культурно-досуговой активности пожилых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ствование Почетных жителей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связи между поколениями молодежи и ветеранами войны и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творческой и социальной активности граждан пожилого возраста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Расширение знаний об истории Аркада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54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Обеспечение равной доступности социальных услуг для граждан пожилого возраста, проживающих в городской и сельской местност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: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Создание комнат психологической разгрузки и оснащение их сенсорным оборудованием, мебель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СО «Центр социальной защиты населения Аркадакского района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получения психологической помощи пожилым люд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: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Организация медицинской реабилитации пожилых людей в условиях стационара, дневного стационара, в отделениях восстановительного ле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СО «Аркадакская РБ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медицинской реабили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оведение диспансеризации пожилых граждан в общей системе медицинской помощ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СО «Аркадакская РБ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результативности медицинской помощи пожилым люд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ездных форм оказания специализированной медицинской помощи жителям отдаленных населенных пункт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СО «Аркадакская РБ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оступности специализированной медицинской помощи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и популяризация здорового образа жизни среди пожилых люд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СО «Аркадакская РБ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мотивации здорового образа жизни в пожилом возра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b/>
              </w:rPr>
              <w:t>III. Развитие новых форм организации социального обслуживания граждан пожило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лонтерского движения по оказанию помощи пожилым людя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О Аркадакского муниципального района, Центр «Молодежь плюс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у молодежи уважительного отношения к старшему поко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социальной программы «Памяти связующая нит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СО «Центр социальной защиты населения Аркадакского района» (по согласованию), управление культуры администрации МО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досуга, адаптации к культурной интеграции граждан пожил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в образовательных учреждениях района социальных проектов по поддержке пожилых люд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, управление культуры администрации МО района, администрации поселений района (по согласованию) администрации поселений район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у молодежи уважительного отношения к старшему поко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b/>
              </w:rPr>
              <w:t>IV. Обеспечение информированности населения о проблемах граждан пожилого возра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тематического номера «Ветеран» районной газеты «Сельская новь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ская новь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информированности граждан пожил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районной газете «Сельская новь» изменений в федеральном и областном законодательствах о мерах социальной поддержке пожилых люд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СО «Центр социальной защиты населения Аркадакского района» (по согласованию), Редакция газеты «Сельская новь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информированности граждан пожил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росвещение граждан пожилого возраста в учреждениях и организациях социальной направлен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СО «Центр социальной защиты населения Аркадакского района» (по согласованию), Управление Пенсионного Фонда по Аркадак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правовой компетенции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b/>
              </w:rPr>
              <w:t>V. Мероприятия по социализации пожилых людей, развитию культурно-образовательной и досуговой  работы среди пожилых люд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нижных выставок «Этот возраст золотой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МО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досуга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ов, «огоньков» для учителей-ветера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социальной активности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оржественных мероприятий по чествованию долгожителей района, супружеских пар, проживших 50 и более 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МО Аркадакского муниципального района, администрации поселений (по согласованию), Районный Совет ветеранов войны и труда (по согласованию), ГАУ СО «Центр социальной защиты населения Аркадакского района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укрепление семейных традиций, воспитание молодежи на примере юби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естиваля «Не стареют душой ветеран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СО «Центр социальной защиты населения Аркадакского района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творческой активности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лубов по интересам для граждан пожилого возрас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СО «Центр социальной защиты населения Аркадакского района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творческой активности пожилы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к Дню пожилого человека (акции, встречи, «огоньки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МО Аркадакского муниципального района, администрации поселений (по согласованию), ГАУ СО «Центр социальной защиты населения Аркадакского района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взаимосвязи молодежи и людей пожил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ования Дней воинской Славы и памятных дат с участием граждан пожилого возрас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МО Аркадакского муниципального района, администрации поселений (по согласованию), ГАУ СО «Центр социальной защиты населения Аркадакского района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ковечивание памяти погибших в годы ВОВ, в локальных военных конфли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и ремонт воинских захоронений, памятников, обелисков, увековечивающих память защитников Отечества, находящихся на территории Аркадакского муниципального рай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поселений (по согласованию), военный комиссариат по Аркадакскому и Турковскому районам (по согласованию), районный Совет ветеранов войны и труд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Cs w:val="24"/>
              </w:rPr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ковечивание памяти погибших в годы ВОВ, в локальных военных конфли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1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01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Верно: </w:t>
      </w:r>
    </w:p>
    <w:p>
      <w:pPr>
        <w:pStyle w:val="Normal"/>
        <w:tabs>
          <w:tab w:val="clear" w:pos="708"/>
          <w:tab w:val="left" w:pos="4018" w:leader="none"/>
        </w:tabs>
        <w:jc w:val="both"/>
        <w:rPr/>
      </w:pPr>
      <w:r>
        <w:rPr>
          <w:b/>
          <w:sz w:val="24"/>
          <w:szCs w:val="28"/>
        </w:rPr>
        <w:t xml:space="preserve">Управляющий делами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18" w:leader="none"/>
        </w:tabs>
        <w:rPr>
          <w:sz w:val="28"/>
        </w:rPr>
      </w:pPr>
      <w:r>
        <w:rPr>
          <w:b/>
          <w:sz w:val="24"/>
          <w:szCs w:val="28"/>
        </w:rPr>
        <w:t>МО Аркадакского муниципального района                                                                                                                                          Д.И.Давы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53:00Z</dcterms:created>
  <dc:creator>User</dc:creator>
  <dc:description/>
  <dc:language>en-US</dc:language>
  <cp:lastModifiedBy>user</cp:lastModifiedBy>
  <cp:lastPrinted>2023-10-31T11:43:00Z</cp:lastPrinted>
  <dcterms:modified xsi:type="dcterms:W3CDTF">2023-10-31T07:53:00Z</dcterms:modified>
  <cp:revision>2</cp:revision>
  <dc:subject/>
  <dc:title/>
</cp:coreProperties>
</file>