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АДМИНИСТРАЦ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200"/>
        <w:rPr/>
      </w:pPr>
      <w:r>
        <w:rPr>
          <w:rFonts w:cs="Calibri" w:ascii="Calibri" w:hAnsi="Calibri"/>
          <w:sz w:val="24"/>
          <w:szCs w:val="24"/>
        </w:rPr>
        <w:t xml:space="preserve">От 30.10.2023   </w:t>
      </w:r>
      <w:r>
        <w:rPr>
          <w:sz w:val="24"/>
          <w:szCs w:val="24"/>
        </w:rPr>
        <w:t xml:space="preserve"> № 722                                                                </w:t>
      </w:r>
      <w:r>
        <w:rPr>
          <w:sz w:val="28"/>
          <w:szCs w:val="28"/>
        </w:rPr>
        <w:t>г. Арка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спорта в Аркадак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на 2024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Аркадакского муниципального района, в целях обеспечения государственных гарантий в сфере физической культуры и спорта, администрация МО Аркадак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программу «Развитие физической культуры и спорта в Аркадакском районе на 2024-2026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первого заместителя главы МО Аркадакского муниципального района, заместителя главы МО района по вопросам социальной сферы Визнер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Аркадак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                                                             Н.Н.Лунь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</w:t>
      </w:r>
      <w:r>
        <w:rPr>
          <w:b/>
          <w:sz w:val="24"/>
          <w:szCs w:val="28"/>
        </w:rPr>
        <w:t xml:space="preserve">Приложение </w:t>
      </w:r>
    </w:p>
    <w:p>
      <w:pPr>
        <w:pStyle w:val="Normal"/>
        <w:rPr/>
      </w:pPr>
      <w:r>
        <w:rPr>
          <w:b/>
          <w:sz w:val="24"/>
          <w:szCs w:val="28"/>
        </w:rPr>
        <w:t xml:space="preserve">                                                                                             </w:t>
      </w:r>
      <w:r>
        <w:rPr>
          <w:b/>
          <w:sz w:val="24"/>
          <w:szCs w:val="28"/>
        </w:rPr>
        <w:t xml:space="preserve">к постановлению 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8"/>
        </w:rPr>
        <w:t xml:space="preserve">                                                                                             </w:t>
      </w:r>
      <w:r>
        <w:rPr>
          <w:b/>
          <w:sz w:val="24"/>
          <w:szCs w:val="28"/>
        </w:rPr>
        <w:t xml:space="preserve">МО Аркадак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8"/>
        </w:rPr>
        <w:t xml:space="preserve">                                                                                             </w:t>
      </w:r>
      <w:r>
        <w:rPr>
          <w:b/>
          <w:sz w:val="24"/>
          <w:szCs w:val="28"/>
        </w:rPr>
        <w:t xml:space="preserve"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</w:t>
      </w:r>
      <w:r>
        <w:rPr>
          <w:b/>
          <w:sz w:val="24"/>
          <w:szCs w:val="28"/>
        </w:rPr>
        <w:t>от 30.10.2023   № 722</w:t>
      </w:r>
    </w:p>
    <w:p>
      <w:pPr>
        <w:pStyle w:val="Normal"/>
        <w:spacing w:before="27" w:after="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муниципальной программы</w:t>
      </w:r>
    </w:p>
    <w:p>
      <w:pPr>
        <w:pStyle w:val="Normal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  <w:sz w:val="24"/>
          <w:szCs w:val="52"/>
        </w:rPr>
      </w:pPr>
      <w:r>
        <w:rPr>
          <w:b/>
          <w:sz w:val="24"/>
          <w:szCs w:val="52"/>
        </w:rPr>
        <w:t>в Аркадакском районе на 2024-2026 годы»</w:t>
      </w:r>
    </w:p>
    <w:p>
      <w:pPr>
        <w:pStyle w:val="Normal"/>
        <w:ind w:left="2976" w:hanging="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850"/>
        <w:gridCol w:w="1752"/>
        <w:gridCol w:w="2126"/>
        <w:gridCol w:w="1651"/>
      </w:tblGrid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ая программа «Развитие физической культуры и спорта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Аркадакского муниципального района.</w:t>
            </w:r>
          </w:p>
        </w:tc>
      </w:tr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кадакского муниципального района (отдел информации, общественных отношений, физкультуры и спорт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культуры и спорта, управление образования, управление культуры администрации МО Аркадакского муниципального района</w:t>
            </w:r>
          </w:p>
        </w:tc>
      </w:tr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культуры и спорта, управление образования, управление культуры администрации МО Аркадакского муниципального района, редакция газеты «Сельская новь» (по согласованию).</w:t>
            </w:r>
          </w:p>
        </w:tc>
      </w:tr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здание условий для укрепления здоровья населения района; приобщение различных слоев населения и регулярным занятиям физической культурой и спортом;</w:t>
            </w:r>
          </w:p>
        </w:tc>
      </w:tr>
      <w:tr>
        <w:trPr>
          <w:trHeight w:val="10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ирование у населения района потребности в физическом совершенствовании, регулярных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- внедрение физической культуры и спорта в режим учебы, труда и отдыха различных социальных групп населения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- внедрение новых форм организации физкультурно-оздоровительной и спортивно-массовой работы;</w:t>
            </w:r>
          </w:p>
          <w:p>
            <w:pPr>
              <w:pStyle w:val="Normal"/>
              <w:ind w:left="4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 привлечение населения всех возрастов к сдаче норм физкультурно-оздоровительного комплекса ГТО;</w:t>
            </w:r>
          </w:p>
          <w:p>
            <w:pPr>
              <w:pStyle w:val="Normal"/>
              <w:ind w:left="4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 проведение на территории района единой государственной политики в сфере физкультурно-массовой и спортивной работы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 увеличение численности населения района, различных возрастных и социально-демографических категорий, занимающихся физической культурой и спортом на регулярной основе.</w:t>
            </w:r>
          </w:p>
        </w:tc>
      </w:tr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        </w:t>
              <w:br/>
              <w:t>реализации 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 -2024-2026 годы.      </w:t>
              <w:br/>
              <w:t>1 этап - 2024 год;                                </w:t>
              <w:br/>
              <w:t>2 этап - 2025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– 2026 год.                                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программы, в том числе по годам           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7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</w:tr>
      <w:tr>
        <w:trPr>
          <w:trHeight w:val="1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реализация мероприятий Программы в течение 2024-2026 годов позволит обеспечить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 улучшение состояния физического здоровья населения района, снижение заболеваемости за счет привлечения к регулярным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-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оля населения систематически занимающихся физической культурой и спортом в общей численности населения состави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- 2024 год - 55 процентов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2025 год – 57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- 2026 год – 60 проц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 подготовку и выступления сборных команд района по видам спорта на областных и российских соревнованиях.</w:t>
            </w:r>
          </w:p>
        </w:tc>
      </w:tr>
    </w:tbl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7" w:after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4"/>
          <w:szCs w:val="28"/>
        </w:rPr>
        <w:t>Характеристика сферы реализации муниципальной программы</w:t>
      </w:r>
    </w:p>
    <w:p>
      <w:pPr>
        <w:pStyle w:val="Normal"/>
        <w:ind w:hanging="16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hanging="1620"/>
        <w:jc w:val="both"/>
        <w:rPr/>
      </w:pPr>
      <w:r>
        <w:rPr>
          <w:b/>
          <w:sz w:val="28"/>
          <w:szCs w:val="32"/>
        </w:rPr>
        <w:tab/>
        <w:tab/>
      </w:r>
      <w:r>
        <w:rPr>
          <w:sz w:val="24"/>
          <w:szCs w:val="28"/>
        </w:rPr>
        <w:t>Важнейшей задачей государственной политики на современном этапе является создание условий для сохранения и укрепления физического здоровья всех слоев населения, возможности их заниматься физической культурой и спортом.</w:t>
      </w:r>
    </w:p>
    <w:p>
      <w:pPr>
        <w:pStyle w:val="Normal"/>
        <w:ind w:hanging="1620"/>
        <w:jc w:val="both"/>
        <w:rPr>
          <w:sz w:val="24"/>
          <w:szCs w:val="28"/>
        </w:rPr>
      </w:pPr>
      <w:r>
        <w:rPr>
          <w:sz w:val="24"/>
          <w:szCs w:val="28"/>
        </w:rPr>
        <w:tab/>
        <w:tab/>
        <w:t>В рамках решения данной задачи роль физической культуры и спорта становится социальным и политическим фактором.</w:t>
      </w:r>
    </w:p>
    <w:p>
      <w:pPr>
        <w:pStyle w:val="Normal"/>
        <w:ind w:hanging="1620"/>
        <w:jc w:val="both"/>
        <w:rPr>
          <w:sz w:val="24"/>
          <w:szCs w:val="28"/>
        </w:rPr>
      </w:pPr>
      <w:r>
        <w:rPr>
          <w:sz w:val="24"/>
          <w:szCs w:val="28"/>
        </w:rPr>
        <w:tab/>
        <w:tab/>
        <w:t>В современных условиях социально-экономического развития района серьезную опасность для здоровья граждан представляют проблемы наркомании, алкоголизма, особенно в молодежной среде, снижение уровня физической подготовленности допризывной молодеж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В Аркадакском районе созданы все условия для занятий физической культурой и спортом. Работает детско-юношеская спортивная школа, спортивные залы, спортивные площадки, стадионы. Численность занимающихся физкультурой и спортом растет. Увеличению числа людей, ведущих здоровый  образ жизни, способствует открывшийся в г. Аркадаке Дворец спорта для детей и юношества, который в год посещает более 8 тысяч человек, детей и подростков, взрослого населе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В соответствии с Постановлением администрации МО района в г. Аркадаке на базе Дворца спорта для детей и юношества создан Центр тестирования по выполнению нормативов физкультурно-оздоровительного комплекса ГТО. Ведется активная работа по приему заявок и регистрация граждан, желающих пройти испытания (тесты) комплекса ГТО. В 2021-2022 г.г.  более 1500 человек приняли участие в сдаче норм ГТО. Основной массой участников были школьник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Основной задачей на 2024-2026 годы является привлечение населения всех возрастных групп к сдаче норм по всем 18 ступеням физкультурно-оздоровительного комплекса ГТО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Ежегодно в районе проводится много спортивных соревнований и турниров по различным видам спорта: волейболу, баскетболу, футболу, настольному теннису, самбо, легкой атлетике и др. Сборные команды Аркадакского района успешно выступают на областных соревнованиях, где показывают высокие результаты в футболе, волейболе, самбо, дартсе, шахматах.</w:t>
      </w:r>
    </w:p>
    <w:p>
      <w:pPr>
        <w:pStyle w:val="Normal"/>
        <w:ind w:hanging="1620"/>
        <w:jc w:val="both"/>
        <w:rPr>
          <w:sz w:val="24"/>
          <w:szCs w:val="28"/>
        </w:rPr>
      </w:pPr>
      <w:r>
        <w:rPr>
          <w:sz w:val="24"/>
          <w:szCs w:val="28"/>
        </w:rPr>
        <w:tab/>
        <w:tab/>
        <w:t>Вместе с тем остается низким процент охвата занимающихся физической культурой и спортом среди женщин и социально не защищенных слоев населения, увеличивается число учащихся и студентов, отнесенных по состоянию здоровья к специальной медицинской групп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  <w:t>Данная программа является основой комплекса мероприятий по развитию физической культуры и спорта в муниципальном образовании Аркадакского района, предусматривающая объединение усилий всех заинтересованных организаций и ведомств в деле пропаганды здорового образа жизни, привлечение широких слоев населения к активным занятиям физической культурой и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Цели, задачи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оздание условий для укрепления здоровья населения района;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приобщение различных слоев населения и регулярным занятиям физической культурой и спортом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Задачами программы является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 формирование у населения района потребности в физическом совершенствовании, регулярных занятиях физической культурой и спортом;</w:t>
      </w:r>
    </w:p>
    <w:p>
      <w:pPr>
        <w:pStyle w:val="Normal"/>
        <w:ind w:left="-106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ab/>
        <w:t>- внедрение физической культуры и спорта в режим учебы, труда и отдыха различных социальных групп населения;</w:t>
      </w:r>
    </w:p>
    <w:p>
      <w:pPr>
        <w:pStyle w:val="Normal"/>
        <w:ind w:left="-106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ab/>
        <w:tab/>
        <w:t xml:space="preserve"> - внедрение новых форм организации физкультурно-оздоровительной и спортивно-массовой работы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ab/>
        <w:t>- привлечение населения всех возрастов к сдаче норм физкультурно-оздоровительного комплекса ГТО;</w:t>
      </w:r>
    </w:p>
    <w:p>
      <w:pPr>
        <w:pStyle w:val="Normal"/>
        <w:ind w:left="-106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ab/>
        <w:tab/>
        <w:t>- проведение на территории района единой государственной политики в сфере физкультурно-массовой и спортивной работы;</w:t>
      </w:r>
    </w:p>
    <w:p>
      <w:pPr>
        <w:pStyle w:val="Normal"/>
        <w:ind w:firstLine="708"/>
        <w:jc w:val="both"/>
        <w:rPr>
          <w:szCs w:val="24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увеличение численности населения района, различных возрастных и социально-демографических категорий, занимающихся физической культурой и спортом на регулярной основ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Целевые показатели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эффективности реализации программы используются следующие целевые показатели:</w:t>
      </w:r>
    </w:p>
    <w:p>
      <w:pPr>
        <w:pStyle w:val="Normal"/>
        <w:ind w:left="-106" w:firstLine="814"/>
        <w:jc w:val="both"/>
        <w:rPr>
          <w:sz w:val="24"/>
          <w:szCs w:val="28"/>
        </w:rPr>
      </w:pPr>
      <w:r>
        <w:rPr>
          <w:sz w:val="24"/>
          <w:szCs w:val="28"/>
        </w:rPr>
        <w:t>Улучшение состояния здоровья населения района;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оля населения систематически занимающихся физической культурой и спортом в возрасте от 3-х до 79 лет от  общей численности населения составит:</w:t>
      </w:r>
    </w:p>
    <w:p>
      <w:pPr>
        <w:pStyle w:val="Normal"/>
        <w:ind w:firstLine="708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- 2024 год - 54 процента</w:t>
      </w:r>
      <w:r>
        <w:rPr>
          <w:szCs w:val="28"/>
        </w:rPr>
        <w:t>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- 2025 год – 57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8"/>
        </w:rPr>
        <w:t>- 2026 год – 60 процентов.</w:t>
      </w:r>
    </w:p>
    <w:p>
      <w:pPr>
        <w:pStyle w:val="Normal"/>
        <w:ind w:firstLine="708"/>
        <w:jc w:val="both"/>
        <w:rPr>
          <w:sz w:val="24"/>
          <w:szCs w:val="26"/>
        </w:rPr>
      </w:pPr>
      <w:r>
        <w:rPr>
          <w:sz w:val="24"/>
          <w:szCs w:val="26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огноз конечных результатов муниципальной программы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«Развитие физической культуры и спорта в Аркадакском муниципальном районе на 2024-2026 годы» осуществляется администрацией Аркадакского муниципального района, ее структурными подразделения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проекта 2024-2026 годы. Этапы реализации программы носят временной характер и определены по год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разделы программы отражают цели и задачи, а также средства и методы управления программ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отрено ресурсное обеспечение за счет средств бюджета Аркадак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рганизация управления и контроль за ходом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ой «Развитие физической культуры и спорта в Аркадакском муниципальном районе на 2024-2026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и формы осуществления контроля за исполнением программы осуществляет отдел информации, общественных отношений, физкультуры и спорта администрации Аркадак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за исполнением Программы осуществляется первым заместителем главы администрации Аркадакского муниципального района, заместителем главы администрации МО района по вопросам социальной сфе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исполнения Программы ежегодно могут уточняться механизм ее реализации и состав исполнителей.</w:t>
      </w:r>
      <w:r>
        <w:rPr/>
        <w:t> </w:t>
      </w:r>
      <w:r>
        <w:rPr>
          <w:sz w:val="24"/>
          <w:szCs w:val="24"/>
        </w:rPr>
        <w:t>Итоги выполнения мероприятий программы будут прилагаться к ежегодному отчету о реализации программы в администрацию Аркадак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еречень основных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ешения задач Программы и достижения поставленной цели реализуется комплекс мероприятий в Аркадакском муниципальном районе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оздание благоприятных условий для развития физической культуры и спорта в Аркадакском муниципальном районе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развитие р</w:t>
      </w:r>
      <w:r>
        <w:rPr>
          <w:sz w:val="24"/>
          <w:szCs w:val="24"/>
        </w:rPr>
        <w:t xml:space="preserve">екламно-информационной деятельности в сфере </w:t>
      </w:r>
      <w:r>
        <w:rPr>
          <w:color w:val="000000"/>
          <w:sz w:val="24"/>
          <w:szCs w:val="24"/>
        </w:rPr>
        <w:t>физической культуры и спорта</w:t>
      </w:r>
      <w:r>
        <w:rPr>
          <w:sz w:val="24"/>
          <w:szCs w:val="24"/>
        </w:rPr>
        <w:t>, направленной на формирование положительного спортивного имиджа Аркадак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сурсное обеспечение муниципальной программы Развитие физической культуры и спорта в Аркадакском муниципальном районе на 2024-2026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сурсное обеспечение программы предусматривает финансирование программных мероприятий за счет средств бюджета Аркадак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объем финансирования мероприятий Программы составляет 360,0 тысяч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2024 год –100,0 тысяч рублей (прогнозно);</w:t>
      </w:r>
    </w:p>
    <w:p>
      <w:pPr>
        <w:pStyle w:val="Normal"/>
        <w:ind w:firstLine="708"/>
        <w:rPr/>
      </w:pPr>
      <w:r>
        <w:rPr>
          <w:sz w:val="24"/>
          <w:szCs w:val="24"/>
        </w:rPr>
        <w:t>2025 год – 120</w:t>
      </w:r>
      <w:r>
        <w:rPr>
          <w:color w:val="000000"/>
          <w:sz w:val="24"/>
          <w:szCs w:val="24"/>
        </w:rPr>
        <w:t>,0 </w:t>
      </w:r>
      <w:r>
        <w:rPr>
          <w:sz w:val="24"/>
          <w:szCs w:val="24"/>
        </w:rPr>
        <w:t>тысяч рублей (прогнозно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026 год – 140,0 тысяч рублей (прогнозно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Программы носят прогнозный характер и подлежат ежегодному уточнению при формировании проекта бюджета Аркадакского муниципального района на соответствующий год, исходя из возможностей бюджета и степени реализации мероприятий. Сведения об объемах и источниках финансового обеспечения программы приведены в приложении к муниципаль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еализации поставленных в Программе задач осуществляются меры, направленные на снижение последствий возможных рисков и повышение уровня гарантированности достижения предусмотренных Программой конечных результа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рискам реализации Программы относятся как внешние, так и внутренние ри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шними рисками могут яв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менение законодательства (степень риска – средня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никновение на территории района чрезвычайных ситуаций техногенного и природного характера (степень  риска -  средня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утренними рисками могут яв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можность недофинансирования или несвоевременного финансирования расходов на реализацию программ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разнообразием рисков, объемов рисков, их специфики, характерной для муниципального управления района, комплексностью целей Программы, на достижение которых риски могут оказывать влияние, количественная характеристика рисков невозмож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ер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правляющий делами администрации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8"/>
        </w:rPr>
        <w:t>МО Аркадакского муниципального района                                                    Д.И.Давы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к Программ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Развитие физической культуры и спор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Аркадакском муниципальном район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на 2024-2026 годы»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мах и источниках финансового обеспе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и целевых показателей муниципальной программы                                                                                                                                                                  «Развитие физической культуры и спорта в Аркадакском муниципальном районе на 2024-2026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2645"/>
        <w:gridCol w:w="1134"/>
        <w:gridCol w:w="850"/>
        <w:gridCol w:w="1276"/>
        <w:gridCol w:w="1276"/>
        <w:gridCol w:w="850"/>
        <w:gridCol w:w="1134"/>
        <w:gridCol w:w="1984"/>
        <w:gridCol w:w="850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исполнитель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ы и источники финансирования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Годы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Федераль-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Областной бюджет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Бюджет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Внебюджетные источники (прогноз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Ед.изме-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 xml:space="preserve">Показат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b/>
              </w:rPr>
              <w:t>Нормативно-правовое и организационное обеспе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муниципальной  программы «Развитие физической культуры и спорта в Аркадакском районе на 2024-2026 годы»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нормативно-правовой базы в сфере развития спорта в Аркадак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.2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организационно-распорядительных документов по формированию сборных команд района и направлению их на областные соревнования и турниры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практики в применении действующих нормативных правовых актов и разработка новых законодательных инициатив в сфере физ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2. </w:t>
            </w:r>
            <w:r>
              <w:rPr>
                <w:b/>
              </w:rPr>
              <w:t>Кадровое обеспе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семинаров для тренеров, работающих в сфере физической культуры и спор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знаний у тренеров и преподавателей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Смотры-конкурсы физкультурно-оздоровительной и спортивн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на лучшее спортивное сооружение района (спортивный зал, спортивная площадк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результативности и эффективности деятельности физкультурно-спортивных сооруж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смотре-конкурсе на лучшую постановку физкультурно-оздоровительной и спортивно-массовой работы с детьми, подростками и молодежью по месту житель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результативности и эффективности деятельности физкультурно-спортивных и физкультурно-оздоровительных учреждений в работе с детьми и подростками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конкурса на лучший коллектив физкультуры МО Аркадакского  муниципального райо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результативности и эффективности деятельности работников  физкультурно-спортивных учрежд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изкультурные и спортивно-массов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по волейболу среди мужских коман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уляризация волейбола среди населен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по волейболу среди женских и мужских команд, посвященные памяти А.В.Тихомиро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явление сильнейших команд города 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районный турнир по волейболу, посвященный Дню Побе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репление дружеских связей между спортсменами соседни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турнир по пляжному волейболу, посвященный Дню Росс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уляризация пляжного волейбола среди населен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летнего фестиваля ВФСК ГТО среди образовательных учреждений райо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количества занимающихся физкультурой и спортом, внедрение комплекса Г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турнир по стритболу, посвященный Дню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 молодежи к занятиям баскетболом, стритболом и развитие данных видов спорта в Аркадак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ищеские встречи по различным видам спорта в детском оздоровительном лагере «Голубая ель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 детей и молодежи к занятиям физкультурой и спортом и активному отды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массовые мероприятия, посвященные Дню физкультурни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физкультурно-спортивной активности сред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Спартакиада работающей и учащейся молодеж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различным видам спорт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спортивного мастерства, выявление сильнейших спортсменов и кома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баскетболу и волейболу среди учащихся образовательных  учреждений райо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 молодежи к систематическим занятиям баскетболом и волейб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этап соревнований по баскетболу среди юношей и девушек «КЭС-БАСКЕТ»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спортивного мастерства, выявление сильнейших команд для участия в област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по шахмата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 детей и молодежи к активным занятиям данн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МБОУ детей ДЮШС по самб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спортивного мастерства, популяризация самбо сред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соревнования по плаванию среди воспитанников ДСДЮ г. Аркада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пуляризация и развитие плавания, выполнение спортивных норматив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района по настольному теннису на призы партии 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уляризация настольного тенниса среди населен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5. Участие в областных соревнованиях и турнир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соревнованиях по лыжным гонкам на призы Губернатора Саратовской области в р/п Б. Карабула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спортивного мастерства и интереса к зимни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ональных соревнованиях по мини-футболу среди детских коман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спортивного мастерства и опыта участия в зональных и областных соревнованиях и турни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й Спартакиаде сельских спортсменов ДЮШС «Урожай» в г.Вольск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крепление дружеских связей спортсменов сельских рай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тнего фестиваля ВФСК ГТ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мен опытом, повышение спортивного мастер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й Спартакиаде допризывной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итание  патриотизма и подготовка молодежи допризывного возраста к службе в ВС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зональном этапе областной Спартакиады муниципальных служащих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 муниципальных служащих к активным занятиям физкультурой 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легкоатлетическом кроссе на призы Губернатора Саратовской области в г. Саратов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спортивного мастерства и опыта участия в зональных и областных соревнованиях и турни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ероприятия по пропаганде здорового образа жизни. Информационно-пропагандист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кетирования, социологических опросов в молодежной среде по проблемам наркомании, алкоголизма среди н/летних и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инг и анализ по проблемам наркомании, алкоголизма среди н/летних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круглых столов» с молодежным и спортивным активом района по вопросам нравственного и физического здоровья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—разъяснительная работа среди молодежи по проблемам здорового образа жизни, нравственного и физического здоровья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й, выступление агитбригад, встречи с медицинскими работниками, психологами по  проблемам здорового образа жизн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уляризации и пропаганда здорового образа жизни среди населения Аркадак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волонтерских групп в образовательных учреждениях района с программой «Выбираем здоровый образ жизн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волонтерского движения в районе и участие волонтерских групп по пропаганде здорового образа жизни среди учащейся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районной газете «Сельская новь» материалов на спортивную тематик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ская нов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аганда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дискотек, конкурсов рисунков  и плакатов: «Нет наркотикам!», «Выбираю спорт», «Да! Здоровому образу жизн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, управление культуры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а учащейся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сотрудников отдела информации, общественных отношений, физкультуры и спорта в средствах массовой информации (газета, радио) по выполнению районной комплексной программы «Развитие физической культуры и спорта в Аркадакском районе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информации, общественных отношений, физкультуры и спорта администрации Аркадак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реализации муниципальной программы «Развитие</w:t>
            </w:r>
            <w:r>
              <w:rPr/>
              <w:t xml:space="preserve"> физической культуры и спорта в Аркадакск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Развитие материально-технической базы и спортивных сооруж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й формы для сборных команд райо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районных, зональных и областных соревнованиях и турни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и оборудования для сборных команд Аркадакского райо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 год – 3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5 год – 6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6 год – 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 год – 3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5 год – 60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6 год – 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Улучшение качества спортивной подготовки спортсменов и сборных команд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-2026 г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-2026 г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ер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правляющий делами администрации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О Аркадакского муниципального района                                                                                                                                         Д.И.Давыд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4:00Z</dcterms:created>
  <dc:creator>User</dc:creator>
  <dc:description/>
  <dc:language>en-US</dc:language>
  <cp:lastModifiedBy>user</cp:lastModifiedBy>
  <dcterms:modified xsi:type="dcterms:W3CDTF">2023-10-30T12:24:00Z</dcterms:modified>
  <cp:revision>2</cp:revision>
  <dc:subject/>
  <dc:title/>
</cp:coreProperties>
</file>