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7.10.2023 года</w:t>
        <w:tab/>
        <w:t xml:space="preserve">  № 689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 Аркадакского муниципального района на 2021-2023 годы»</w:t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4 «Перечень основных мероприятий, объемов и источников финансирования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на 2022  год»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17.10.2023__№__689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ранспортно-эксплуатационных характеристик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52,0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5,4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 9,6115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,537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405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34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по ремонту автомобильных дорог  70227,85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039,1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270,25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918,5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приемочный контроль объемов и качества выполненных работ по ремонту автомобильных дорог  и тротуаров 33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автомобильных дорог общего пользования местного значения, в отношении которых проведен технический учет и  паспортизация 4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автомобильных дорог ямочным ремонтом   8299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53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7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376,0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тротуаров 2661,15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61,15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ой и проведенной экспертизы проектно-сметной документации 9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количество проведенной диагностики автомобильных дорог за счет средств местного бюджета 1 ед., 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0729195,81 рублей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675287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040817,3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013090,9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4582961,9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050072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7963777,2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569112,66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 16146233,84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25215,4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77040,08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43978,33 рублей.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 качества услуг транспортного комплекса для 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ропускной способности на   автомобильных дорогах общего пользования местного знач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2,0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характеристик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252,0 км., в том числе по годам</w:t>
      </w:r>
      <w:r>
        <w:rPr/>
        <w:t>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58"/>
        <w:gridCol w:w="226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4 к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 9,6115 км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37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05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34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по ремонту автомобильных дорог 70227,85 кв.м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39,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0,25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8,5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приемочный контроль объемов и качества выполненных работ по ремонту автомобильных дорог  33 шт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ш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4 шт.,</w:t>
      </w:r>
      <w:r>
        <w:rPr/>
        <w:t xml:space="preserve"> в том числе по годам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автомобильных дорог ямочным ремонтом 8299,0  кв.м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3,0 кв.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76,0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тротуаров 2661,15 кв.м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,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ой и проведенной экспертизы проектно-сметной документации 9 ед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- количество проведенной диагностики автомобильных дорог за счет средств местного бюджета 1 ед.,  в том числе по годам:</w:t>
      </w:r>
    </w:p>
    <w:tbl>
      <w:tblPr>
        <w:tblW w:w="662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2260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ить состояние дорожной сети Аркадакского муниципального района, сохранить нормативное состояние автомобильных дорог общего пользования местного значения в границах Аркадакского муниципального района;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беспечить безопасность дорожного дви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сить доступность и  качество услуг транспортного комплекса для 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пропускную способность на автомобильных дорогах общего пользования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 2023 годы» будет осуществлен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9,6115 км., будет отремонтировано асфальтобетонного покрытия по ремонту автомобильных дорог 70227,85 кв.м., проведен технический учет и паспортизация 4 автомобильных дорог, будет проведен приемочный контроль объемов и качества выполненных работ по ремонту дорог  на 33 объектах, осуществлено содержание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в зимне- весенний период, протяженностью 252,0 км., проведен ямочный ремонт на автомобильных дорогах общего пользования местного в г. Аркадак и в Аркадакском муниципальном районе общей площадью                                                                 8299,0 кв.м., отремонтированного асфальтобетонного покрытия тротуаров 2661,15 кв.м., разработано и проведено экспертизы проектно-сметной документации 9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питального ремонта и ремонта автомобильных дорог общего пользования местного значения муниципального района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иемочного контроля объемов и качества выполненных работ по ремонту  дорог и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проведение экспертизы проектно- сметной документаци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диагностики автомобильных доро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0729195,81 рублей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675287,49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2040817,33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8013090,99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19163349,3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050072,06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7963777,25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0569112,66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 13168155,5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25215,43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077040,08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7443978,33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17.10.2023__№___689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/>
      </w:pP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u w:val="single"/>
        </w:rPr>
        <w:t xml:space="preserve"> 11.12.2020 г. </w:t>
      </w:r>
      <w:r>
        <w:rPr>
          <w:rFonts w:cs="Times New Roman" w:ascii="Times New Roman" w:hAnsi="Times New Roman"/>
          <w:b/>
          <w:bCs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 632 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Капитальный ремонт, ремонт 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Аркадакского муниципального района на 2021 – 2023 годы» на 2023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лучшение транспортно-эксплуатационных характеристик автомобильных дорог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капитального ремонта и ремонта автомобильных дорог общего пользования местного значения муниципального района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дорожного покрытия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,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02 до д.№146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Коллективная  от пересечения с ул. проезд Безымянный до пересечения с ул. Чернышевского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Пятилетка от пересечения с ул. Привокзальная до д. №4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46 до д.№158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ход  г. Аркадак на участке ул. Володарского от пересечения с ул. Луговая до пересечения с ул. Шмидта в г. Аркадак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арковый проезд от пересечения с ул. Чапаева до дома №8 в г. Аркадак Саратовской;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 ул. Л. Толстого от д.№158 до д.№170 в г. Аркадак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68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68,9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Капитальный ремонт автомобильных дорог общего пользования местного знач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покрытия тротуаров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 Проведение приемочного контроля объемов и качества  выполненных работ по ремонту автомобильных дорог и тротуаро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, на которых проведен приемочный контроль объемов и качества выполненных работ по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поддержание надлежащего технического состояния автомобильных дорог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в границах 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240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040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0361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тремонтированного дорожного покрытия автомобильных дорог ямочным ремонтом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7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1153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879,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334273,56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пери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662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6628,2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109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109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76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Проведение  ямочного ремонта автомобильных дорог  в Аркадакском муниципальном районе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8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81,6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</w:tr>
      <w:tr>
        <w:trPr>
          <w:trHeight w:val="18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8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81,6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подъезд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работка и проведение экспертизы проектно-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3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1309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3978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69112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49:00Z</dcterms:created>
  <dc:creator>Баталина Елена Ивановна</dc:creator>
  <dc:description/>
  <dc:language>en-US</dc:language>
  <cp:lastModifiedBy>user</cp:lastModifiedBy>
  <cp:lastPrinted>2023-10-19T09:01:00Z</cp:lastPrinted>
  <dcterms:modified xsi:type="dcterms:W3CDTF">2023-10-19T05:49:00Z</dcterms:modified>
  <cp:revision>2</cp:revision>
  <dc:subject/>
  <dc:title>Приложение № 2</dc:title>
</cp:coreProperties>
</file>