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 </w:t>
      </w:r>
      <w:r>
        <w:rPr>
          <w:b/>
          <w:spacing w:val="24"/>
          <w:sz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spacing w:before="240" w:after="0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  <w:t>ПОСТАНОВЛЕНИЕ</w:t>
      </w:r>
    </w:p>
    <w:p>
      <w:pPr>
        <w:pStyle w:val="Normal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2971800</wp:posOffset>
                </wp:positionV>
                <wp:extent cx="2839085" cy="22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   11.09.2023          №       6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5pt;height:18.05pt;mso-wrap-distance-left:9pt;mso-wrap-distance-right:9pt;mso-wrap-distance-top:0pt;mso-wrap-distance-bottom:0pt;margin-top:234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13.95pt,10.05pt" to="95.7pt,10.1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pt,11.4pt" to="179.5pt,11.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От   11.09.2023          №       6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127635</wp:posOffset>
                </wp:positionV>
                <wp:extent cx="1038860" cy="1270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0.05pt" to="95.7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144780</wp:posOffset>
                </wp:positionV>
                <wp:extent cx="8324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4pt" to="179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г. Аркадак 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40"/>
        <w:ind w:left="-284" w:right="4677" w:hanging="0"/>
        <w:textAlignment w:val="baseline"/>
        <w:outlineLvl w:val="1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О создании комиссии по обследованию жилых помещений ветеранов Великой Отечественной войны, членов семей погибших (умерших) инвалидов и участников Великой Отечественной войны в Аркадакском муниципальном районе</w:t>
      </w:r>
    </w:p>
    <w:p>
      <w:pPr>
        <w:pStyle w:val="Normal"/>
        <w:jc w:val="both"/>
        <w:textAlignment w:val="baseline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12 января 1995 года № 5- ФЗ «О ветеранах,</w:t>
      </w:r>
      <w:r>
        <w:rPr>
          <w:color w:val="444444"/>
          <w:sz w:val="28"/>
          <w:szCs w:val="28"/>
        </w:rPr>
        <w:t> </w:t>
      </w:r>
      <w:r>
        <w:rPr>
          <w:sz w:val="28"/>
          <w:szCs w:val="28"/>
        </w:rPr>
        <w:t>на основании Федерального закона №131-ФЗ от 06.10.2003 года «Об общих принципах организации местного самоуправления в Российской Федерации», Устава Аркадакского муниципального района</w:t>
      </w:r>
      <w:r>
        <w:rPr>
          <w:color w:val="444444"/>
          <w:sz w:val="28"/>
          <w:szCs w:val="28"/>
        </w:rPr>
        <w:t xml:space="preserve"> ПОСТАНОВЛЯЮ:</w:t>
        <w:br/>
        <w:t xml:space="preserve">    1. Создать комиссию по обследованию жилых помещений ветеранов Великой Отечественной войны, членов семей погибших (умерших) инвалидов и участников Великой Отечественной войны в Аркадакском муниципальном районе (далее - комиссия) и утвердить ее состав согласно приложению</w:t>
        <w:tab/>
        <w:t xml:space="preserve"> №1.</w:t>
        <w:br/>
        <w:t xml:space="preserve">    2. Утвердить положение о комиссии согласно приложению №2.</w:t>
        <w:br/>
        <w:t xml:space="preserve">    3. Контроль за исполнением оставляю за собой.</w:t>
      </w:r>
    </w:p>
    <w:p>
      <w:pPr>
        <w:pStyle w:val="Normal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textAlignment w:val="baseline"/>
        <w:rPr/>
      </w:pPr>
      <w:r>
        <w:rPr>
          <w:color w:val="444444"/>
          <w:sz w:val="28"/>
          <w:szCs w:val="28"/>
        </w:rPr>
        <w:br/>
      </w:r>
      <w:r>
        <w:rPr>
          <w:b/>
          <w:color w:val="444444"/>
          <w:sz w:val="28"/>
          <w:szCs w:val="28"/>
        </w:rPr>
        <w:t>Глава Аркадакского</w:t>
      </w:r>
    </w:p>
    <w:p>
      <w:pPr>
        <w:pStyle w:val="Normal"/>
        <w:textAlignment w:val="baseline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муниципального района                                                            Н.Н. Луньков</w:t>
      </w:r>
    </w:p>
    <w:p>
      <w:pPr>
        <w:pStyle w:val="Normal"/>
        <w:jc w:val="right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br/>
        <w:br/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br/>
        <w:br/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  <w:br/>
        <w:t>к постановлению администрации</w:t>
        <w:br/>
        <w:t>МО Аркадакского муниципального района</w:t>
        <w:br/>
        <w:t>от______________№________</w:t>
      </w:r>
    </w:p>
    <w:p>
      <w:pPr>
        <w:pStyle w:val="Normal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СОСТАВ </w:t>
      </w:r>
    </w:p>
    <w:p>
      <w:pPr>
        <w:pStyle w:val="Normal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КОМИССИИ ПО ОБСЛЕДОВАНИЮ ЖИЛЫХ ПОМЕЩЕНИЙ ВЕТЕРАНОВ ВЕЛИКОЙ ОТЕЧЕСТВЕННОЙ ВОЙНЫ, ЧЛЕНОВ СЕМЕЙ ПОГИБШИХ (УМЕРШИХ) ИНВАЛИДОВ И УЧАСТНИКОВ ВЕЛИКОЙ ОТЕЧЕСТВЕННОЙ ВОЙНЫ В АРКАДАКСКОМ МУНИЦИПАЛЬНОМ РАЙОНЕ 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392"/>
        <w:gridCol w:w="6390"/>
      </w:tblGrid>
      <w:tr>
        <w:trPr>
          <w:trHeight w:val="23" w:hRule="atLeast"/>
        </w:trPr>
        <w:tc>
          <w:tcPr>
            <w:tcW w:w="25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апов А.М.</w:t>
            </w:r>
          </w:p>
        </w:tc>
        <w:tc>
          <w:tcPr>
            <w:tcW w:w="3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О Аркадакского муниципального района по вопросам ЖКХ, председатель комиссии</w:t>
              <w:br/>
            </w:r>
          </w:p>
        </w:tc>
      </w:tr>
      <w:tr>
        <w:trPr/>
        <w:tc>
          <w:tcPr>
            <w:tcW w:w="25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орников В.А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ЖКХ администрации МО Аркадакского муниципального района, заместитель председателя комиссии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/>
        <w:tc>
          <w:tcPr>
            <w:tcW w:w="25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мочкина С.Н.</w:t>
            </w:r>
          </w:p>
        </w:tc>
        <w:tc>
          <w:tcPr>
            <w:tcW w:w="3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строительства администрации МО Аркадакского муниципального района</w:t>
            </w:r>
          </w:p>
        </w:tc>
      </w:tr>
      <w:tr>
        <w:trPr/>
        <w:tc>
          <w:tcPr>
            <w:tcW w:w="25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темова И.В.</w:t>
            </w:r>
          </w:p>
        </w:tc>
        <w:tc>
          <w:tcPr>
            <w:tcW w:w="3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АУ СО КЦСОН Аркадакского района (по согласованию)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/>
        <w:tc>
          <w:tcPr>
            <w:tcW w:w="25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Беляева Т.С. </w:t>
            </w:r>
          </w:p>
        </w:tc>
        <w:tc>
          <w:tcPr>
            <w:tcW w:w="3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63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равового отдела администрации МО Аркадакского муниципального района</w:t>
            </w:r>
          </w:p>
        </w:tc>
      </w:tr>
      <w:tr>
        <w:trPr>
          <w:trHeight w:val="99" w:hRule="atLeast"/>
        </w:trPr>
        <w:tc>
          <w:tcPr>
            <w:tcW w:w="25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257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рнышова О.А.        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дущий специалист отдела архитектуры и строительства администрации МО Аркадакского муниципального района, секретарь комиссии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</w:tabs>
        <w:textAlignment w:val="baseline"/>
        <w:rPr>
          <w:sz w:val="24"/>
          <w:szCs w:val="24"/>
        </w:rPr>
      </w:pPr>
      <w:r>
        <w:rPr>
          <w:sz w:val="24"/>
          <w:szCs w:val="24"/>
        </w:rPr>
        <w:t>Главы муниципальных образования Аркадакского муниципального района по согласованию.</w:t>
      </w:r>
    </w:p>
    <w:p>
      <w:pPr>
        <w:pStyle w:val="Normal"/>
        <w:autoSpaceDE w:val="false"/>
        <w:ind w:left="-709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autoSpaceDE w:val="false"/>
        <w:ind w:left="-709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autoSpaceDE w:val="false"/>
        <w:ind w:left="-709" w:hanging="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-709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-709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Управляющий делам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-709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администрации МО Аркадакского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left="-709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</w:t>
        <w:tab/>
        <w:t>района                                                                                                   Д.И. Давыдов</w:t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/>
      </w:pPr>
      <w:r>
        <w:rPr>
          <w:b/>
          <w:bCs/>
          <w:sz w:val="28"/>
          <w:szCs w:val="28"/>
        </w:rPr>
        <w:t>Приложение № 2</w:t>
        <w:br/>
        <w:t>к постановлению администрации МО</w:t>
        <w:br/>
        <w:t>Аркадаского муниципального района</w:t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__________от_____________</w:t>
      </w:r>
    </w:p>
    <w:p>
      <w:pPr>
        <w:pStyle w:val="Normal"/>
        <w:spacing w:before="0" w:after="240"/>
        <w:jc w:val="center"/>
        <w:textAlignment w:val="baseline"/>
        <w:rPr/>
      </w:pPr>
      <w:r>
        <w:rPr>
          <w:b/>
          <w:bCs/>
          <w:sz w:val="28"/>
          <w:szCs w:val="28"/>
        </w:rPr>
        <w:br/>
      </w:r>
      <w:r>
        <w:rPr>
          <w:b/>
          <w:bCs/>
          <w:sz w:val="22"/>
          <w:szCs w:val="22"/>
        </w:rPr>
        <w:t>ПОЛОЖЕНИЕ</w:t>
      </w:r>
    </w:p>
    <w:p>
      <w:pPr>
        <w:pStyle w:val="Normal"/>
        <w:spacing w:before="0" w:after="240"/>
        <w:jc w:val="center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КОМИССИИ ПО ОБСЛЕДОВАНИЮ ЖИЛЫХ ПОМЕЩЕНИЙ ВЕТЕРАНОВ ВЕЛИКОЙ ОТЕЧЕСТВЕННОЙ ВОЙНЫ, ЧЛЕНОВ СЕМЕЙ ПОГИБШИХ (УМЕРШИХ) ИНВАЛИДОВ И УЧАСТНИКОВ ВЕЛИКОЙ ОТЕЧЕСТВЕННОЙ ВОЙНЫ В АРКАДАКСКОМ МУНИЦИПАЛЬНОМ РАЙОНЕ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br/>
        <w:t xml:space="preserve">   1. Комиссия по обследованию жилых помещений ветеранов Великой Отечественной войны, членов семей погибших (умерших) инвалидов и участников Великой Отечественной войны в Аркадакском муниципальном районе (далее - Комиссия) создана в целях реализации конституционного права граждан на жилище, в соответствии с действующим законодательством Российской Федерации, регулирующим отношения в жилищной сфере, решения вопросов, отнесенных к компетенции органов местного самоуправления </w:t>
        <w:tab/>
        <w:t>в</w:t>
        <w:tab/>
        <w:t xml:space="preserve"> области</w:t>
        <w:tab/>
        <w:t xml:space="preserve"> жилищных</w:t>
        <w:tab/>
        <w:t xml:space="preserve"> отношений.</w:t>
        <w:br/>
        <w:t xml:space="preserve">   2.  В своей деятельности Комиссия руководствуется </w:t>
      </w:r>
      <w:r>
        <w:fldChar w:fldCharType="begin"/>
      </w:r>
      <w:r>
        <w:rPr>
          <w:rStyle w:val="InternetLink"/>
          <w:sz w:val="28"/>
          <w:u w:val="single"/>
          <w:szCs w:val="28"/>
        </w:rPr>
        <w:instrText xml:space="preserve"> HYPERLINK "https://docs.cntd.ru/document/9004937" \l "64U0IK"</w:instrText>
      </w:r>
      <w:r>
        <w:rPr>
          <w:rStyle w:val="InternetLink"/>
          <w:sz w:val="28"/>
          <w:u w:val="single"/>
          <w:szCs w:val="28"/>
        </w:rPr>
        <w:fldChar w:fldCharType="separate"/>
      </w:r>
      <w:r>
        <w:rPr>
          <w:rStyle w:val="InternetLink"/>
          <w:sz w:val="28"/>
          <w:szCs w:val="28"/>
          <w:u w:val="single"/>
        </w:rPr>
        <w:t>Конституцией Российской Федерации</w:t>
      </w:r>
      <w:r>
        <w:rPr>
          <w:rStyle w:val="InternetLink"/>
          <w:sz w:val="28"/>
          <w:u w:val="single"/>
          <w:szCs w:val="28"/>
        </w:rPr>
        <w:fldChar w:fldCharType="end"/>
      </w:r>
      <w:r>
        <w:rPr>
          <w:sz w:val="28"/>
          <w:szCs w:val="28"/>
        </w:rPr>
        <w:t>, действующим законодательством Российской Федерации, регулирующим правоотношения в жилищной сфере, а также настоящим</w:t>
        <w:tab/>
        <w:t xml:space="preserve"> Положением.</w:t>
        <w:br/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.ОСНОВНЫЕ ЗАДАЧИ КОМИССИИ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сновной задачей Комиссии является обследование жилых помещений ветеранов Великой Отечественной войны, членов семей погибших (умерших) инвалидов и участников Великой Отечественной войны в Аркадакском муниципальном</w:t>
        <w:tab/>
        <w:t xml:space="preserve"> районе.</w:t>
        <w:br/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  <w:t>3.ПРАВА КОМИССИИ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br/>
        <w:t xml:space="preserve">    4. Комиссия при решении возложенных на нее задач имеет право:</w:t>
        <w:br/>
        <w:t xml:space="preserve">  - знакомиться с документами, имеющими отношение к рассмотрению вопросов,</w:t>
        <w:tab/>
        <w:t xml:space="preserve"> входящих</w:t>
        <w:tab/>
        <w:t xml:space="preserve"> в</w:t>
        <w:tab/>
        <w:t xml:space="preserve"> компетенцию</w:t>
        <w:tab/>
        <w:t xml:space="preserve"> Комиссии;</w:t>
        <w:br/>
        <w:t xml:space="preserve">  - запрашивать документы, необходимые для рассмотрения вопросов, входящих в компетенцию Комиссии, у отраслевых, функциональных и территориальных органов администрации муниципального образования Аркадакского муниципального района, муниципальных предприятий и учреждений;</w:t>
        <w:br/>
        <w:t xml:space="preserve">  - принимать решения по вопросам, входящим в компетенцию Комиссии.</w:t>
        <w:br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  <w:t>5. СОСТАВ КОМИССИИ. ПРАВА И ОБЯЗАННОСТИ ЧЛЕНОВ КОМИССИИ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  <w:t xml:space="preserve">    5. В состав Комиссии входят представители администрации МО Аркадакского  муниципального района,  главы администраций муниципальных образований (по согласованию), представитель органов социального обслуживания населения</w:t>
        <w:tab/>
        <w:t xml:space="preserve"> (по</w:t>
        <w:tab/>
        <w:t xml:space="preserve"> согласованию).</w:t>
        <w:br/>
        <w:t xml:space="preserve">    6. Председатель Комиссии руководит работой Комиссии, распределяет обязанности между членами Комиссии и контролирует их исполнение.</w:t>
        <w:br/>
        <w:t xml:space="preserve">      7. Заместитель председателя Комиссии исполняет обязанности председателя</w:t>
        <w:tab/>
        <w:t xml:space="preserve"> Комиссии</w:t>
        <w:tab/>
        <w:t xml:space="preserve"> в </w:t>
        <w:tab/>
        <w:t>случае</w:t>
        <w:tab/>
        <w:t xml:space="preserve"> его</w:t>
        <w:tab/>
        <w:t xml:space="preserve"> отсутствия.</w:t>
        <w:br/>
        <w:t xml:space="preserve">   7.1. В случае отсутствия заместителя председателя комиссии по причине болезни, очередного трудового отпуска и иной уважительной причине, в заседании комиссии принимает участие временно исполняющий его обязанности.</w:t>
        <w:br/>
        <w:t xml:space="preserve">     8.</w:t>
        <w:tab/>
        <w:t xml:space="preserve"> Секретарь</w:t>
        <w:tab/>
        <w:t xml:space="preserve"> Комиссии:</w:t>
        <w:br/>
        <w:t xml:space="preserve">    -</w:t>
        <w:tab/>
        <w:t xml:space="preserve"> ведет</w:t>
        <w:tab/>
        <w:t xml:space="preserve"> текущую</w:t>
        <w:tab/>
        <w:t xml:space="preserve"> организационную</w:t>
        <w:tab/>
        <w:t xml:space="preserve"> работу;</w:t>
        <w:br/>
        <w:t xml:space="preserve">    - информирует членов Комиссии о месте и времени проведения обследования жилых помещений ветеранов Великой Отечественной войны, членов семей погибших (умерших) инвалидов и участников Великой Отечественной войны в Аркадакском муниципальном районе;</w:t>
        <w:br/>
        <w:t xml:space="preserve"> - составляет акт обследования жилых помещений ветеранов Великой Отечественной войны, членов семей погибших (умерших) инвалидов и участников</w:t>
        <w:tab/>
        <w:t xml:space="preserve"> Великой</w:t>
        <w:tab/>
        <w:t xml:space="preserve"> Отечественной</w:t>
        <w:tab/>
        <w:t xml:space="preserve"> войны;</w:t>
        <w:br/>
        <w:t xml:space="preserve">    8.1. В случае отсутствия секретаря комиссии по причине болезни, очередного трудового отпуска и иной уважительной причине, в заседании комиссии в качестве секретаря комиссии принимает участие член комиссии.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</w:t>
        <w:tab/>
        <w:t xml:space="preserve"> Члены</w:t>
        <w:tab/>
        <w:t xml:space="preserve"> Комиссии</w:t>
        <w:tab/>
        <w:t xml:space="preserve"> имеют</w:t>
        <w:tab/>
        <w:t xml:space="preserve"> право:</w:t>
        <w:br/>
        <w:t xml:space="preserve">  - знакомиться с документами, имеющими отношение к решению вопросов, входящих в компетенцию Комиссии, получать их копии от граждан и юридических</w:t>
        <w:tab/>
        <w:t xml:space="preserve"> лиц;</w:t>
        <w:br/>
        <w:t xml:space="preserve">   - вносить предложения по вопросам, входящим в компетенцию органов местного</w:t>
        <w:tab/>
        <w:t xml:space="preserve"> самоуправления;</w:t>
        <w:br/>
        <w:t xml:space="preserve">   -</w:t>
        <w:tab/>
        <w:t xml:space="preserve"> обследовать</w:t>
        <w:tab/>
        <w:t xml:space="preserve"> жилые</w:t>
        <w:tab/>
        <w:t xml:space="preserve"> помещения.</w:t>
        <w:br/>
        <w:t xml:space="preserve">  10.</w:t>
        <w:tab/>
        <w:t xml:space="preserve"> Члены</w:t>
        <w:tab/>
        <w:t xml:space="preserve"> Комиссии</w:t>
        <w:tab/>
        <w:t xml:space="preserve"> обязаны:</w:t>
        <w:br/>
        <w:t xml:space="preserve">  - лично участвовать в обследовании жилых помещений ветеранов Великой Отечественной войны, членов семей погибших (умерших) инвалидов и участников</w:t>
        <w:tab/>
        <w:t xml:space="preserve"> Великой</w:t>
        <w:tab/>
        <w:t xml:space="preserve"> Отечественной</w:t>
        <w:tab/>
        <w:t xml:space="preserve"> войны;</w:t>
        <w:br/>
        <w:t xml:space="preserve">    - выполнять</w:t>
        <w:tab/>
        <w:t xml:space="preserve"> поручения</w:t>
        <w:tab/>
        <w:t xml:space="preserve"> председателя</w:t>
        <w:tab/>
        <w:t xml:space="preserve"> Комиссии.</w:t>
        <w:br/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5. ПОРЯДОК РАБОТЫ КОМИССИИ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Обследование жилых помещений ветеранов Великой Отечественной войны, членов семей погибших (умерших) инвалидов и участников Великой Отечественной войны в Аркадакском муниципальном районе проводится Комиссией</w:t>
        <w:tab/>
        <w:t xml:space="preserve"> по</w:t>
        <w:tab/>
        <w:t xml:space="preserve"> мере</w:t>
        <w:tab/>
        <w:t xml:space="preserve"> необходимости.</w:t>
        <w:br/>
        <w:t xml:space="preserve">     12. Обследованием жилых помещений ветеранов Великой Отечественной войны, членов семей погибших (умерших) инвалидов и участников Великой Отечественной войны в Аркадакском муниципальном районе руководит председатель или по его поручению заместитель председателя Комиссии.</w:t>
        <w:br/>
        <w:t xml:space="preserve">     13. Обследование жилых помещений ветеранов Великой Отечественной войны, членов семей погибших (умерших) инвалидов и участников Великой Отечественной войны в Аркадакском муниципальном районе оформляется актом обследования жилищных условий ветеранов Великой Отечественной войны, членов семей погибших (умерших) инвалидов и участников Великой Отечественной войны в Аркадакском муниципальном районе и подписывается председателем Комиссии или по его поручению заместителем председателя Комиссии, секретарем Комиссии и членами Комиссии, присутствующими на обследовании жилых помещений ветеранов Великой Отечественной войны, членов семей погибших (умерших) инвалидов и участников Великой Отечественной войны в Аркадакском муниципальном районе.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Акт обследования жилых помещений ветеранов Великой Отечественной войны, членов семей погибших (умерших) инвалидов и участников Великой Отечественной войны в Аркадакском муниципальном считается правомочным в случае подписания его не менее 2/3 членов Комиссии.</w:t>
        <w:br/>
        <w:t xml:space="preserve">     15. С учетом актов обследования жилищных условий ветеранов Великой Отечественной войны, членов семей погибших (умерших) инвалидов и участников Великой Отечественной войны в Аркадакском муниципальном районе подготавливаются проекты постановлений администрации в установленном</w:t>
        <w:tab/>
        <w:t xml:space="preserve"> порядке.</w:t>
        <w:br/>
        <w:t xml:space="preserve">    </w:t>
      </w:r>
    </w:p>
    <w:p>
      <w:pPr>
        <w:pStyle w:val="Normal"/>
        <w:ind w:left="-284" w:hanging="0"/>
        <w:jc w:val="center"/>
        <w:textAlignment w:val="baseline"/>
        <w:rPr/>
      </w:pPr>
      <w:r>
        <w:rPr>
          <w:sz w:val="28"/>
          <w:szCs w:val="28"/>
        </w:rPr>
        <w:br/>
        <w:t>6. ОТВЕТСТВЕННОСТЬ КОМИССИИ.</w:t>
      </w:r>
    </w:p>
    <w:p>
      <w:pPr>
        <w:pStyle w:val="Normal"/>
        <w:ind w:left="-284" w:hanging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Ответственность за выполнение возложенных на комиссию задач и функций несет Председатель.</w:t>
      </w:r>
    </w:p>
    <w:p>
      <w:pPr>
        <w:pStyle w:val="Normal"/>
        <w:ind w:left="-284" w:hanging="0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 В своей деятельности комиссия подотчетна главе МО Аркадакского муниципального района.</w:t>
      </w:r>
    </w:p>
    <w:p>
      <w:pPr>
        <w:pStyle w:val="Normal"/>
        <w:ind w:left="-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. Решение комиссии может быть обжаловано заинтересованными лицами в судебном порядке.</w:t>
      </w:r>
    </w:p>
    <w:p>
      <w:pPr>
        <w:pStyle w:val="Normal"/>
        <w:ind w:left="-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-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before="0" w:after="240"/>
        <w:ind w:left="5245" w:hanging="0"/>
        <w:textAlignment w:val="baseline"/>
        <w:rPr>
          <w:b/>
          <w:b/>
          <w:color w:val="444444"/>
          <w:sz w:val="24"/>
          <w:szCs w:val="24"/>
        </w:rPr>
      </w:pPr>
      <w:r>
        <w:rPr>
          <w:b/>
          <w:color w:val="444444"/>
          <w:sz w:val="24"/>
          <w:szCs w:val="24"/>
        </w:rPr>
      </w:r>
    </w:p>
    <w:p>
      <w:pPr>
        <w:pStyle w:val="Normal"/>
        <w:spacing w:before="0" w:after="240"/>
        <w:ind w:left="5245" w:hanging="0"/>
        <w:textAlignment w:val="baseline"/>
        <w:rPr/>
      </w:pPr>
      <w:r>
        <w:rPr>
          <w:b/>
          <w:sz w:val="24"/>
          <w:szCs w:val="24"/>
        </w:rPr>
        <w:t>Приложение к Положению комиссии по обследованию жилых помещений ветеранов великой отечественной войны, членов семей погибших (умерших) инвалидов и участников Великой</w:t>
      </w:r>
      <w:r>
        <w:rPr>
          <w:b/>
          <w:bCs/>
          <w:sz w:val="24"/>
          <w:szCs w:val="24"/>
        </w:rPr>
        <w:t xml:space="preserve"> Отечественной войны в Аркадакском муниципальном районе</w:t>
      </w:r>
      <w:r>
        <w:rPr>
          <w:b/>
          <w:bCs/>
        </w:rPr>
        <w:t xml:space="preserve">  </w:t>
      </w:r>
    </w:p>
    <w:p>
      <w:pPr>
        <w:pStyle w:val="Normal"/>
        <w:ind w:left="-284" w:hanging="0"/>
        <w:jc w:val="right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ки жилищных условий </w:t>
      </w:r>
    </w:p>
    <w:p>
      <w:pPr>
        <w:pStyle w:val="Normal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селенный пункт___________________________________ «___»________________20__г.</w:t>
      </w:r>
    </w:p>
    <w:p>
      <w:pPr>
        <w:pStyle w:val="Normal"/>
        <w:autoSpaceDE w:val="false"/>
        <w:spacing w:before="240" w:after="0"/>
        <w:ind w:left="-284" w:hanging="0"/>
        <w:rPr/>
      </w:pPr>
      <w:r>
        <w:rPr>
          <w:i/>
          <w:sz w:val="24"/>
          <w:szCs w:val="24"/>
        </w:rPr>
        <w:t xml:space="preserve">                                                 </w:t>
      </w:r>
      <w:r>
        <w:rPr>
          <w:i/>
          <w:sz w:val="16"/>
          <w:szCs w:val="16"/>
        </w:rPr>
        <w:t>(город, поселок, село и др.)</w:t>
      </w:r>
    </w:p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  <w:t>Комиссия в составе ____________________________________________________________</w:t>
      </w:r>
    </w:p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оверила жилищные условия гр.________________________________________________</w:t>
      </w:r>
    </w:p>
    <w:p>
      <w:pPr>
        <w:pStyle w:val="Normal"/>
        <w:autoSpaceDE w:val="false"/>
        <w:ind w:left="-284" w:hanging="0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оживающего в доме №______корпус №_______кв. №______ул.____________________</w:t>
      </w:r>
    </w:p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  <w:t>и установила следующее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00"/>
        <w:ind w:left="-284" w:hanging="360"/>
        <w:contextualSpacing/>
        <w:rPr/>
      </w:pPr>
      <w:r>
        <w:rPr>
          <w:rFonts w:eastAsia="Calibri"/>
          <w:sz w:val="24"/>
          <w:szCs w:val="24"/>
          <w:lang w:eastAsia="en-US"/>
        </w:rPr>
        <w:t xml:space="preserve">Занимаемое </w:t>
      </w:r>
      <w:r>
        <w:rPr>
          <w:rFonts w:eastAsia="Calibri"/>
          <w:b/>
          <w:sz w:val="24"/>
          <w:szCs w:val="24"/>
          <w:lang w:eastAsia="en-US"/>
        </w:rPr>
        <w:t>жилое помещение</w:t>
      </w:r>
      <w:r>
        <w:rPr>
          <w:rFonts w:eastAsia="Calibri"/>
          <w:sz w:val="24"/>
          <w:szCs w:val="24"/>
          <w:lang w:eastAsia="en-US"/>
        </w:rPr>
        <w:t xml:space="preserve"> в доме _____________________________________</w:t>
      </w:r>
    </w:p>
    <w:p>
      <w:pPr>
        <w:pStyle w:val="Normal"/>
        <w:spacing w:lineRule="auto" w:line="360" w:before="0" w:after="200"/>
        <w:ind w:left="-284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</w:t>
      </w:r>
    </w:p>
    <w:p>
      <w:pPr>
        <w:pStyle w:val="Normal"/>
        <w:spacing w:lineRule="auto" w:line="360" w:before="0" w:after="200"/>
        <w:ind w:left="-284" w:hanging="0"/>
        <w:contextualSpacing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</w:t>
      </w:r>
      <w:r>
        <w:rPr>
          <w:rFonts w:eastAsia="Calibri"/>
          <w:sz w:val="16"/>
          <w:szCs w:val="16"/>
          <w:lang w:eastAsia="en-US"/>
        </w:rPr>
        <w:t>(муниципальной, ведомственной, на праве личной собственности ФИО)</w:t>
      </w:r>
    </w:p>
    <w:p>
      <w:pPr>
        <w:pStyle w:val="Normal"/>
        <w:spacing w:lineRule="auto" w:line="360" w:before="0" w:after="200"/>
        <w:ind w:left="-284" w:hanging="0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 w:before="0" w:after="200"/>
        <w:ind w:left="-284" w:hanging="0"/>
        <w:contextualSpacing/>
        <w:rPr/>
      </w:pPr>
      <w:r>
        <w:rPr>
          <w:rFonts w:eastAsia="Calibri"/>
          <w:sz w:val="24"/>
          <w:szCs w:val="24"/>
          <w:lang w:eastAsia="en-US"/>
        </w:rPr>
        <w:t xml:space="preserve">общей площадью ________ кв. метров состоит из ________ комнат. Размер каждой </w:t>
      </w:r>
    </w:p>
    <w:p>
      <w:pPr>
        <w:pStyle w:val="Normal"/>
        <w:spacing w:lineRule="auto" w:line="360" w:before="0" w:after="200"/>
        <w:ind w:left="-284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200"/>
        <w:ind w:left="-284" w:hanging="0"/>
        <w:contextualSpacing/>
        <w:rPr/>
      </w:pPr>
      <w:r>
        <w:rPr>
          <w:rFonts w:eastAsia="Calibri"/>
          <w:sz w:val="24"/>
          <w:szCs w:val="24"/>
          <w:lang w:eastAsia="en-US"/>
        </w:rPr>
        <w:t xml:space="preserve">комнаты ____________________ кв. метров. Комнаты _______________________ </w:t>
      </w:r>
    </w:p>
    <w:p>
      <w:pPr>
        <w:pStyle w:val="Normal"/>
        <w:spacing w:lineRule="auto" w:line="360" w:before="0" w:after="200"/>
        <w:ind w:left="-284" w:hanging="0"/>
        <w:contextualSpacing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изолированные, смежные)</w:t>
      </w:r>
    </w:p>
    <w:p>
      <w:pPr>
        <w:pStyle w:val="Normal"/>
        <w:spacing w:lineRule="auto" w:line="360" w:before="0" w:after="200"/>
        <w:ind w:left="-284" w:hanging="0"/>
        <w:contextualSpacing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на_______этаже________-этажного дома. Дом _____________________________</w:t>
      </w:r>
    </w:p>
    <w:p>
      <w:pPr>
        <w:pStyle w:val="Normal"/>
        <w:spacing w:lineRule="auto" w:line="360" w:before="0" w:after="200"/>
        <w:ind w:left="-284" w:hanging="0"/>
        <w:contextualSpacing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кирпичный, панельный, деревянный, ветхий, аварийный)</w:t>
      </w:r>
    </w:p>
    <w:p>
      <w:pPr>
        <w:pStyle w:val="Normal"/>
        <w:spacing w:lineRule="auto" w:line="360" w:before="0" w:after="200"/>
        <w:ind w:left="-284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комнаты__________________________. Квартира___________________.</w:t>
      </w:r>
    </w:p>
    <w:p>
      <w:pPr>
        <w:pStyle w:val="Normal"/>
        <w:spacing w:lineRule="auto" w:line="360" w:before="0" w:after="200"/>
        <w:ind w:left="-284" w:hanging="0"/>
        <w:contextualSpacing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</w:t>
      </w:r>
      <w:r>
        <w:rPr>
          <w:rFonts w:eastAsia="Calibri"/>
          <w:sz w:val="16"/>
          <w:szCs w:val="16"/>
          <w:lang w:eastAsia="en-US"/>
        </w:rPr>
        <w:t>(сухие, сырые, светлые, темные)                                             (отдельная, коммунальная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-284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лагоустройство дома (жилого помещения): _______________________________</w:t>
      </w:r>
    </w:p>
    <w:p>
      <w:pPr>
        <w:pStyle w:val="Normal"/>
        <w:spacing w:lineRule="auto" w:line="360" w:before="0" w:after="200"/>
        <w:ind w:left="-284" w:hanging="0"/>
        <w:contextualSpacing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водопровод, канализация, горячая, вода, отопление </w:t>
      </w:r>
    </w:p>
    <w:p>
      <w:pPr>
        <w:pStyle w:val="Normal"/>
        <w:spacing w:lineRule="auto" w:line="360" w:before="0" w:after="200"/>
        <w:ind w:left="-284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</w:t>
      </w:r>
    </w:p>
    <w:p>
      <w:pPr>
        <w:pStyle w:val="Normal"/>
        <w:spacing w:lineRule="auto" w:line="360" w:before="0" w:after="200"/>
        <w:ind w:left="-284" w:hanging="0"/>
        <w:contextualSpacing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центральное, печное), ванная, лифт, телефон)</w:t>
      </w:r>
    </w:p>
    <w:p>
      <w:pPr>
        <w:pStyle w:val="Normal"/>
        <w:spacing w:lineRule="auto" w:line="360" w:before="0" w:after="200"/>
        <w:ind w:left="-284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</w:t>
      </w:r>
    </w:p>
    <w:p>
      <w:pPr>
        <w:pStyle w:val="Normal"/>
        <w:spacing w:lineRule="auto" w:line="360" w:before="0" w:after="200"/>
        <w:ind w:left="-284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-284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наниматель жилого служебного помещения,</w:t>
      </w:r>
    </w:p>
    <w:p>
      <w:pPr>
        <w:pStyle w:val="Normal"/>
        <w:spacing w:lineRule="auto" w:line="360" w:before="0" w:after="200"/>
        <w:ind w:left="-284" w:hanging="0"/>
        <w:contextualSpacing/>
        <w:rPr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</w:t>
      </w:r>
      <w:r>
        <w:rPr>
          <w:rFonts w:eastAsia="Calibri"/>
          <w:sz w:val="16"/>
          <w:szCs w:val="16"/>
          <w:lang w:eastAsia="en-US"/>
        </w:rPr>
        <w:t>(Фамилия, имя, отчество)</w:t>
      </w:r>
    </w:p>
    <w:p>
      <w:pPr>
        <w:pStyle w:val="Normal"/>
        <w:spacing w:lineRule="auto" w:line="360" w:before="0" w:after="200"/>
        <w:ind w:left="-284" w:hanging="0"/>
        <w:contextualSpacing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троительного кооператива, собственник дома (нужное подчеркнуть)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-284" w:hanging="360"/>
        <w:contextualSpacing/>
        <w:rPr/>
      </w:pPr>
      <w:r>
        <w:rPr/>
        <w:t>На данной площади проживают:____________________________________________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792"/>
        <w:gridCol w:w="556"/>
        <w:gridCol w:w="1384"/>
        <w:gridCol w:w="1938"/>
        <w:gridCol w:w="2281"/>
        <w:gridCol w:w="127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Родственные отнош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С какого времени проживают в данном населенном пункт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Когда прописан в данной жилом помещении. Постоянно или временно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/>
            </w:pPr>
            <w:r>
              <w:rPr/>
              <w:t>Место работы. Должность.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-284" w:hanging="360"/>
        <w:contextualSpacing/>
        <w:rPr/>
      </w:pPr>
      <w:r>
        <w:rPr>
          <w:rFonts w:eastAsia="Calibri"/>
          <w:sz w:val="24"/>
          <w:szCs w:val="24"/>
          <w:lang w:eastAsia="en-US"/>
        </w:rPr>
        <w:t>Дополнительные данные о семье заявителя</w:t>
      </w:r>
      <w:r>
        <w:rPr>
          <w:rFonts w:eastAsia="Calibri"/>
          <w:sz w:val="16"/>
          <w:szCs w:val="16"/>
          <w:lang w:eastAsia="en-US"/>
        </w:rPr>
        <w:t>____________________________________________________</w:t>
      </w:r>
    </w:p>
    <w:p>
      <w:pPr>
        <w:pStyle w:val="Normal"/>
        <w:autoSpaceDE w:val="false"/>
        <w:ind w:left="-28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семья инвалида ВОВ,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ind w:left="-284" w:hanging="0"/>
        <w:jc w:val="center"/>
        <w:rPr>
          <w:sz w:val="16"/>
          <w:szCs w:val="16"/>
        </w:rPr>
      </w:pPr>
      <w:r>
        <w:rPr>
          <w:sz w:val="16"/>
          <w:szCs w:val="16"/>
        </w:rPr>
        <w:t>погибшего военнослужащего, пенсионера, многодетная семья и т.д.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-284" w:hanging="3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ключение комиссии_____________________________________________________</w:t>
      </w:r>
    </w:p>
    <w:p>
      <w:pPr>
        <w:pStyle w:val="Normal"/>
        <w:spacing w:lineRule="auto" w:line="360" w:before="0" w:after="200"/>
        <w:ind w:left="-284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ind w:lef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Подписи членов комиссии_______________</w:t>
      </w:r>
    </w:p>
    <w:p>
      <w:pPr>
        <w:pStyle w:val="Normal"/>
        <w:autoSpaceDE w:val="fals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autoSpaceDE w:val="fals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autoSpaceDE w:val="fals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  <w:t>Подпись заявителя</w:t>
      </w:r>
    </w:p>
    <w:p>
      <w:pPr>
        <w:pStyle w:val="Normal"/>
        <w:spacing w:lineRule="auto" w:line="276" w:before="0" w:after="200"/>
        <w:ind w:left="-28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pacing w:val="-2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autoSpaceDE w:val="false"/>
        <w:ind w:left="-709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-709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-709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Управляющий делам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-709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администрации МО Аркадакского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left="-709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</w:t>
        <w:tab/>
        <w:t>района                                                                                                   Д.И. Давыдов</w:t>
      </w:r>
    </w:p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b/>
          <w:b/>
          <w:bCs/>
          <w:color w:val="000000"/>
          <w:spacing w:val="2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0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59:00Z</dcterms:created>
  <dc:creator>Елена</dc:creator>
  <dc:description/>
  <dc:language>en-US</dc:language>
  <cp:lastModifiedBy>user</cp:lastModifiedBy>
  <cp:lastPrinted>2023-09-12T09:14:00Z</cp:lastPrinted>
  <dcterms:modified xsi:type="dcterms:W3CDTF">2023-09-12T11:59:00Z</dcterms:modified>
  <cp:revision>2</cp:revision>
  <dc:subject/>
  <dc:title/>
</cp:coreProperties>
</file>