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93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pt;margin-top:-20.8pt;width:49.6pt;height:62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35838272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7.09. 2023 года      № 634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ркадак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орядке оповещения и информирования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селения об опасностях, возникающих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при военных конфликтах или вследствие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тих конфликтов, а также при чрезвычайных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итуациях природного и техногенного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характера на территории Аркадакского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е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 г. «О единой государственной системе предупреждения и ликвидации чрезвычайных ситуаций», руководствуясь Уставом Аркадакского муниципального района Саратовской области, в целях совершенствования системы оповещения и информирования населения, </w:t>
      </w:r>
      <w:r>
        <w:rPr>
          <w:rFonts w:cs="Times New Roman" w:ascii="Times New Roman" w:hAnsi="Times New Roman"/>
          <w:sz w:val="28"/>
          <w:szCs w:val="28"/>
        </w:rPr>
        <w:t>администрация МО Аркадакского муниципального района</w:t>
      </w:r>
      <w:r>
        <w:rPr>
          <w:rFonts w:cs="Times New Roman" w:ascii="Times New Roman" w:hAnsi="Times New Roman"/>
          <w:sz w:val="28"/>
        </w:rPr>
        <w:t xml:space="preserve">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оложение о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Аркадак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Список руководящего состава гражданской обороны и членов комиссии по ЧС и ОПБ Аркадак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твердить тексты речевых сообщений по оповещению населения района при угрозе или возникновении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руководителям организаций, предприятий и учреждений всех форм собственности, расположенных на территории Аркадакского </w:t>
      </w:r>
      <w:r>
        <w:rPr>
          <w:rFonts w:eastAsia="Times New Roman" w:cs="Times New Roman" w:ascii="Times New Roman" w:hAnsi="Times New Roman"/>
          <w:sz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</w:rPr>
        <w:t xml:space="preserve">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(откорректировать) инструкции по действиям дежурных служб, начальников объектов в случае аварии и возникновения угрозы жизни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системы оповещения на территории объектов, обеспечивающие доведение сигналов оповещения и информации до всех сотруд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Отделу по делам ГО, ЧС и экологическим вопросам администрации МО Аркадак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проверку списков телефонов руководящего состава, при необходимости вносить в них соответствующие изменения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роведении комплексных тренировок организовать, в соответствии с законодательством, привлечение всех узлов проводного радиовещания, находящихся на территории города для передачи текстов с информацией о порядке действий населения при возникновении 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изнать утратившими силу постановления администрации от 02.03.2023 года № 132 «О своевременном оповещении и информировании населения об угрозе возникновения или  возникновении чрезвычайных ситуац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местить настоящее постановление на официальном сайте     администрации МО Аркадак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вы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9.    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ркадак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Н.Н. Лунь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 Аркадакского 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.09. 2023 г. № 634</w:t>
      </w:r>
    </w:p>
    <w:p>
      <w:pPr>
        <w:pStyle w:val="23"/>
        <w:spacing w:lineRule="auto" w:line="24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Положение</w:t>
        <w:br/>
        <w:t>о</w:t>
      </w:r>
      <w:r>
        <w:rPr>
          <w:sz w:val="28"/>
        </w:rPr>
        <w:t xml:space="preserve"> порядке оповещения и информирова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Аркадакского муниципальн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орядке оповещения и информирования населения Аркадакского муниципального района об опасностях, возникающих при военных конфликтах или вследствие этих конфликтов, при угрозе возникновения или о возникновении чрезвычайных ситуаций природного и техногенного характера на территории Аркадакского муниципального района (далее - Положение) определяет структуру, задачи и порядок организации оповещения и информирования населения Аркадакского муниципального района (далее - население) и органов, осуществляющих управление муниципальным звеном территориальной подсистемы единой государственной системы предупреждения и ликвидации чрезвычайных ситуаций Аркадакского муниципального района Саратовской области (далее - МЗ ТП РСЧС), об опасностях, возникающих при военных конфликтах или вследствие этих конфликтов, угрозе возникновения или о возникновении чрезвычайных ситуаций природного и техногенного характ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истема оповещения и информирования населения является составной частью системы управления МЗ ТП РСЧС, формирований гражданской обороны и представляет собой организационно-техническое объединение сил, линий и каналов связи, аппаратуры оповещения и связи, и других средств, размещенных на пунктах управления и объектах связи, а также средств подачи звуковых сигналов оповещения (электросирен) и передачи речевой информации (громкоговорителей), установленных в жилом фонде, на объектах производственной и социальной сферы и предназначенных для передачи сигналов и специальной экстренной информации органам управления, силам МЗ ТП РСЧС, силам гражданской обороны и насел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задачи системы оповещения и информирова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истема оповещения и информирования на территории Аркадакского муниципального района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Элементы региональной автоматизированной системы централизованного оповещения (далее - РАСЦО)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Транспортные средства, оборудованные громкоговорящей связ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Средства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задачами системы оповещения являются доведение сигналов оповещения и экстренной информации об опасностях, возникающих при военных конфликтах или вследствие этих конфликтов, угрозе возникновения или о возникновении ЧС природного и техногенного характера, о правилах поведения и необходимости проведения мероприятий по защите д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Руководящего состава гражданской обороны Аркадакского муниципального района, членов комиссии по предупреждению и ликвидации чрезвычайных ситуаций и обеспечению пожарной безопасности Аркадакского муниципального района (далее – КЧС и ОПБ Аркадакского муниципального района), сил и средств МЗ ТП РСЧС и спасательных служ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ежурно-диспетчерских служб (далее - ДДС) экстренных оперативных служб Аркадакского муниципального района, организаций, эксплуатирующих потенциально опасные объекты на территории Аркадакского муниципального района (далее - организации) и объекты жизнеобеспеч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Населения, проживающего на территории Аркадакского муниципального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задействования системы оповещ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шение о необходимости задействования элементов РАСЦО принимается главой Аркадак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 распоряжению главы Аркадакского муниципального района сигналы и информация оповещения передаются через единую дежурно-диспетчерскую службу Аркадакского муниципального района (далее - ЕДДС Аркадакского муниципального района) в ДДС организаций с использованием технических средств связи и оповещ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ежурный ЕДДС Аркадакского муниципального района и ДДС организаций, получив сигналы или информацию оповещения, подтверждают их получение и действуют в соответствии с имеющимися у них инструкциями по оповещ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ной способ оповещения населения - передача информации и сигналов оповещения с использованием громкоговорящих устройств автомобилей оперативных служб МЗ ТП РСЧ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ередача речевой информации должна осуществляться после утверждения текста информации главой Аркадакского муниципального района или лицом его замещающи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исключительных, не терпящих отлагательства случаях допускается передача с целью оповещения кратких речевых сообщений способом прямой передачи или в магнитной записи непосредственно с рабочих мест оперативных дежурных ЕДДС Аркадак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повещение и информирование населения в сети «Интернет» производится путем размещения экстренной информации и информации о прогнозируемых и возникших ЧС, принимаемых мерах по обеспечению безопасности населения и территорий, приемах и способах защи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чет всех случаев (санкционированных и несанкционированных) задействования систем оповещения ведет отдел по делам ГО, ЧС и экологическим вопросам администрации МО Аркадак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Системы оповещения могут быть задействованы как в мирное, так и в военное врем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гналы оповещ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игнал оповещения - это условный сигнал, передаваемый по системе оповещения и являющийся командой для проведения определенных мероприятий органами, осуществляющими управление службами и силами МЗ ТП РСЧС, формированиями ГО и насел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ля оповещения населения устанавливаются следующие сигнал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</w:t>
      </w:r>
      <w:r>
        <w:rPr>
          <w:rFonts w:cs="Times New Roman" w:ascii="Times New Roman" w:hAnsi="Times New Roman"/>
          <w:b/>
          <w:sz w:val="28"/>
          <w:szCs w:val="28"/>
        </w:rPr>
        <w:t>«Внимание Всем!»</w:t>
      </w:r>
      <w:r>
        <w:rPr>
          <w:rFonts w:cs="Times New Roman" w:ascii="Times New Roman" w:hAnsi="Times New Roman"/>
          <w:sz w:val="28"/>
          <w:szCs w:val="28"/>
        </w:rPr>
        <w:t xml:space="preserve"> подается с целью привлечения внимание всего населения об аварии, катастрофе, стихийном бедствии, угрозе нападения противника. непрерывным включением электросирен, производственных гудков и других сигнальных средств, для привлечения внимания населения перед передачей речевой информ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 </w:t>
      </w:r>
      <w:r>
        <w:rPr>
          <w:rFonts w:cs="Times New Roman" w:ascii="Times New Roman" w:hAnsi="Times New Roman"/>
          <w:b/>
          <w:sz w:val="28"/>
          <w:szCs w:val="28"/>
        </w:rPr>
        <w:t xml:space="preserve">«Внимание Всем!» </w:t>
      </w:r>
      <w:r>
        <w:rPr>
          <w:rFonts w:cs="Times New Roman" w:ascii="Times New Roman" w:hAnsi="Times New Roman"/>
          <w:sz w:val="28"/>
          <w:szCs w:val="28"/>
        </w:rPr>
        <w:t>означает необходимость включения населению, рабочим и служащим объектов производственной и социальной сферы абонентских устройств проводного вещания, радио- и телевизионных приемников для прослушивания экстренных сообщ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2. </w:t>
      </w:r>
      <w:r>
        <w:rPr>
          <w:rFonts w:cs="Times New Roman" w:ascii="Times New Roman" w:hAnsi="Times New Roman"/>
          <w:b/>
          <w:sz w:val="28"/>
          <w:szCs w:val="28"/>
        </w:rPr>
        <w:t>«Воздушная тревога!»</w:t>
      </w:r>
      <w:r>
        <w:rPr>
          <w:rFonts w:cs="Times New Roman" w:ascii="Times New Roman" w:hAnsi="Times New Roman"/>
          <w:sz w:val="28"/>
          <w:szCs w:val="28"/>
        </w:rPr>
        <w:t xml:space="preserve"> - подается с возникновением непосредственной угрозы нападения противника прерывистым включением электросирен, производственных гудков и других сигнальных средств для оповещения населения о воздушном нападении и сопровождается по средствам проводного, радио- и телевизионного вещания фразой: </w:t>
      </w:r>
      <w:r>
        <w:rPr>
          <w:rFonts w:cs="Times New Roman" w:ascii="Times New Roman" w:hAnsi="Times New Roman"/>
          <w:b/>
          <w:sz w:val="28"/>
          <w:szCs w:val="28"/>
        </w:rPr>
        <w:t>«Воздушная тревога!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 </w:t>
      </w:r>
      <w:r>
        <w:rPr>
          <w:rFonts w:cs="Times New Roman" w:ascii="Times New Roman" w:hAnsi="Times New Roman"/>
          <w:b/>
          <w:sz w:val="28"/>
          <w:szCs w:val="28"/>
        </w:rPr>
        <w:t>«Воздушная тревога!»</w:t>
      </w:r>
      <w:r>
        <w:rPr>
          <w:rFonts w:cs="Times New Roman" w:ascii="Times New Roman" w:hAnsi="Times New Roman"/>
          <w:sz w:val="28"/>
          <w:szCs w:val="28"/>
        </w:rPr>
        <w:t xml:space="preserve"> означает необходимость укрыться населению, рабочим и служащим объектов производственной и социальной сферы в ближайшем защитном сооруж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3. </w:t>
      </w:r>
      <w:r>
        <w:rPr>
          <w:rFonts w:cs="Times New Roman" w:ascii="Times New Roman" w:hAnsi="Times New Roman"/>
          <w:b/>
          <w:sz w:val="28"/>
          <w:szCs w:val="28"/>
        </w:rPr>
        <w:t>«Отбой воздушной тревоги!»</w:t>
      </w:r>
      <w:r>
        <w:rPr>
          <w:rFonts w:cs="Times New Roman" w:ascii="Times New Roman" w:hAnsi="Times New Roman"/>
          <w:sz w:val="28"/>
          <w:szCs w:val="28"/>
        </w:rPr>
        <w:t xml:space="preserve"> - подается, если удар не состоялся или его последствия не представляют опасности для укрываемых, прерывистым включением электросирен, производственных гудков и других сигнальных средств для оповещения населения и сопровождается по средствам проводного, радио- и телевизионного вещания фразой: </w:t>
      </w:r>
      <w:r>
        <w:rPr>
          <w:rFonts w:cs="Times New Roman" w:ascii="Times New Roman" w:hAnsi="Times New Roman"/>
          <w:b/>
          <w:sz w:val="28"/>
          <w:szCs w:val="28"/>
        </w:rPr>
        <w:t>«Отбой воздушной тревоги!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 </w:t>
      </w:r>
      <w:r>
        <w:rPr>
          <w:rFonts w:cs="Times New Roman" w:ascii="Times New Roman" w:hAnsi="Times New Roman"/>
          <w:b/>
          <w:sz w:val="28"/>
          <w:szCs w:val="28"/>
        </w:rPr>
        <w:t>«Отбой воздушной тревоги!»</w:t>
      </w:r>
      <w:r>
        <w:rPr>
          <w:rFonts w:cs="Times New Roman" w:ascii="Times New Roman" w:hAnsi="Times New Roman"/>
          <w:sz w:val="28"/>
          <w:szCs w:val="28"/>
        </w:rPr>
        <w:t xml:space="preserve"> означает необходимость вернуться населению, рабочим и служащим объектов производственной и социальной сферы из укрытий к местам работы или прожи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4. </w:t>
      </w:r>
      <w:r>
        <w:rPr>
          <w:rFonts w:cs="Times New Roman" w:ascii="Times New Roman" w:hAnsi="Times New Roman"/>
          <w:b/>
          <w:sz w:val="28"/>
          <w:szCs w:val="28"/>
        </w:rPr>
        <w:t>«Химическая тревога!»</w:t>
      </w:r>
      <w:r>
        <w:rPr>
          <w:rFonts w:cs="Times New Roman" w:ascii="Times New Roman" w:hAnsi="Times New Roman"/>
          <w:sz w:val="28"/>
          <w:szCs w:val="28"/>
        </w:rPr>
        <w:t xml:space="preserve"> - подается при угрозе или обнаружении химического, а также бактериологического заражения. Для подачи сигнала используются все местные технические средства связи и оповещения. Сигнал дублируется подачей установленных звуковых, световых и других сигнал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 </w:t>
      </w:r>
      <w:r>
        <w:rPr>
          <w:rFonts w:cs="Times New Roman" w:ascii="Times New Roman" w:hAnsi="Times New Roman"/>
          <w:b/>
          <w:sz w:val="28"/>
          <w:szCs w:val="28"/>
        </w:rPr>
        <w:t>«Химическая тревога!»</w:t>
      </w:r>
      <w:r>
        <w:rPr>
          <w:rFonts w:cs="Times New Roman" w:ascii="Times New Roman" w:hAnsi="Times New Roman"/>
          <w:sz w:val="28"/>
          <w:szCs w:val="28"/>
        </w:rPr>
        <w:t xml:space="preserve"> означает необходимость действовать согласно указаниям соответствующего органа, уполномоченного на решение задач в области защиты населения и территорий от ЧС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5. </w:t>
      </w:r>
      <w:r>
        <w:rPr>
          <w:rFonts w:cs="Times New Roman" w:ascii="Times New Roman" w:hAnsi="Times New Roman"/>
          <w:b/>
          <w:sz w:val="28"/>
          <w:szCs w:val="28"/>
        </w:rPr>
        <w:t>«Радиационная опасность!»</w:t>
      </w:r>
      <w:r>
        <w:rPr>
          <w:rFonts w:cs="Times New Roman" w:ascii="Times New Roman" w:hAnsi="Times New Roman"/>
          <w:sz w:val="28"/>
          <w:szCs w:val="28"/>
        </w:rPr>
        <w:t xml:space="preserve"> - подается при непосредственной угрозе радиоактивного заражения или при его обнаруж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гнал </w:t>
      </w:r>
      <w:r>
        <w:rPr>
          <w:rFonts w:cs="Times New Roman" w:ascii="Times New Roman" w:hAnsi="Times New Roman"/>
          <w:b/>
          <w:sz w:val="28"/>
          <w:szCs w:val="28"/>
        </w:rPr>
        <w:t>«Радиационная опасность!»</w:t>
      </w:r>
      <w:r>
        <w:rPr>
          <w:rFonts w:cs="Times New Roman" w:ascii="Times New Roman" w:hAnsi="Times New Roman"/>
          <w:sz w:val="28"/>
          <w:szCs w:val="28"/>
        </w:rPr>
        <w:t xml:space="preserve"> означает необходимость населению надеть респиратор или противогаз, а при их отсутствии - ватно-марлевую повязку и укрыться в защитном сооружении или другом приспособленном мест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ча сигнала оповещения </w:t>
      </w:r>
      <w:r>
        <w:rPr>
          <w:rFonts w:cs="Times New Roman" w:ascii="Times New Roman" w:hAnsi="Times New Roman"/>
          <w:b/>
          <w:sz w:val="28"/>
          <w:szCs w:val="28"/>
        </w:rPr>
        <w:t>«Радиационная опасность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только через орган управления, уполномоченный на решение задач в области гражданской обороны и защиты населения и территории от ЧС. Данный сигнал может быть получен от вышестоящего органа, повседневного управления подсистемы единой государственной системы предупреждения и ликвидации ЧС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3. В целях создания, обеспечения и поддержания в состоянии постоянной готовности к использованию систем оповещения населения органы местного самоуправл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3.1. Разрабатывают тексты речевых сообщений для оповещения и информирования </w:t>
      </w:r>
      <w:r>
        <w:rPr>
          <w:rFonts w:cs="Times New Roman" w:ascii="Times New Roman" w:hAnsi="Times New Roman"/>
          <w:sz w:val="28"/>
          <w:szCs w:val="28"/>
        </w:rPr>
        <w:t>об опасностях, возникающих при военных конфликтах или вследствие этих конфликтов, угрозе возникновения или о возникновении чрезвычайных ситуаций природного и техногенного характера на территории Аркадакского муниципального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3.2. Организуют и осуществляют подготовку специалистов по оповещению и информированию населения, диспетчеров ЕДДС (ДДС) по передаче сигналов оповещения и речевой информ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3.3. Определяют потребность в мобильных средствах и создают запасы мобильных средств оповещения для оповещения населения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Порядок оповещения и информирования насел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Оповещение и информирование населения об опасностях, возникающих при военных конфликтах или вследствие этих конфликтов, угрозе возникновения или возникновении ЧС природного и техногенного характера осуществляется на основании распоряжения главы Аркадакского муниципального района диспетчером ЕДДС Аркадакского муниципального района по автоматизированной системе централизованного оповещения путем централизованного и выборочного (по направлениям) включения электросирен и сиренно-речевых узлов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Для привлечения внимания населения перед передачей речевой информации проводится включение электросирен, производственных гудков и других сигнальных средств, что означает подачу сигнала </w:t>
      </w:r>
      <w:r>
        <w:rPr>
          <w:rFonts w:cs="Times New Roman" w:ascii="Times New Roman" w:hAnsi="Times New Roman"/>
          <w:b/>
          <w:sz w:val="28"/>
          <w:szCs w:val="28"/>
        </w:rPr>
        <w:t>«Внимание Всем!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рно: </w:t>
      </w:r>
      <w:r>
        <w:rPr>
          <w:rFonts w:cs="Times New Roman" w:ascii="Times New Roman" w:hAnsi="Times New Roman"/>
          <w:b/>
          <w:sz w:val="28"/>
          <w:szCs w:val="28"/>
        </w:rPr>
        <w:t>управляющий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МО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ркадакского муниципального района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.И. Давыдов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Аркадакског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 2023 г. № ____</w:t>
      </w:r>
    </w:p>
    <w:p>
      <w:pPr>
        <w:pStyle w:val="23"/>
        <w:spacing w:lineRule="auto" w:line="24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комиссии </w:t>
      </w:r>
      <w:r>
        <w:rPr>
          <w:rFonts w:cs="Times New Roman" w:ascii="Times New Roman" w:hAnsi="Times New Roman"/>
          <w:b/>
          <w:sz w:val="28"/>
          <w:szCs w:val="28"/>
        </w:rPr>
        <w:t>по предупреждению и ликвидации чрезвычайных ситуаций и обеспечению пожарной безопасности Аркадакского муниципального район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448"/>
        <w:gridCol w:w="2409"/>
        <w:gridCol w:w="241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абочий 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товый телефон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ньков Николай Николаевич - Председатель КЧС и ОПБ администрации МО Аркадакского М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14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927 100 73 6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пов Андрей Михайлович – Заместитель председателя комиссии  КЧС и ОПБ администрации МО Аркадакского М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-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87 800 77 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хин Михаил Владимирович - Зам.председателя КЧС и ОПБ (по согласованию), начальник 32ПСЧ (по охране г.Аркада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4-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 248 59 0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еева Наталья Владимировна - Секретарь комиссии КЧС и ОПБ  администрации МО Аркадакского М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7-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2 623 91 3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ва Светлана Александровна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-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7 113 18 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даков Алексей Владимиро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7-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53 975 82 9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утова Ольга Владимировна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(84545)4-24-4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6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лий Александр Григорье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5-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6 308 98 6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янова Валентина Георгиевна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7-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9 330 85 2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нина Елена  Николаевна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4-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 022 94 4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ов Виктор Александро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0-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5032339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Никита Алексее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9-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5 320 56 2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Виталий Александро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91 460 31 5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Владимир Николае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7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9-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60 355 92 7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ханов Александр Александро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-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9F9F9" w:val="clear"/>
              </w:rPr>
              <w:t>8 909336655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нар Игорь Дмитрие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0-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 905 320 30 0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в Алексей Борисо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9 776 51 3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анова Марина Александровна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49-10, 4-41-4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4-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 630 78 6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Елена Ивановна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-17-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8735917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Павел Владиславо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-17-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7 052 31 4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а Марина Викторовна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0-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263470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филкин Алексей Владимиро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-14-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6 317 79 2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сепян Седрак Степанович 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3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9 778 38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9 333 98 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Татьяна Александровна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7 131 54 4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воркян Арсен Жирайро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7-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7 158 98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87 827 80 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шин Вячеслав Юрье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-14-16, 4-16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7 277 05 8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аденков Александр Викторо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2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05 034 66 7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а Валентина Юрьевна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1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27 058 54 6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арян Мнацакан Самвелович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71477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37 145 55 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а Надежда Ивановна - Член коми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16-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917 984 68 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рно: </w:t>
      </w:r>
      <w:r>
        <w:rPr>
          <w:rFonts w:cs="Times New Roman" w:ascii="Times New Roman" w:hAnsi="Times New Roman"/>
          <w:b/>
          <w:sz w:val="28"/>
          <w:szCs w:val="28"/>
        </w:rPr>
        <w:t>управляющий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МО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ркадакского муниципального района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.И. Давыдов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Аркадакского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 2023 г. № 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1"/>
        <w:spacing w:before="0" w:after="0"/>
        <w:ind w:firstLine="567"/>
        <w:jc w:val="center"/>
        <w:rPr>
          <w:rStyle w:val="Style15"/>
          <w:color w:val="000000"/>
          <w:sz w:val="28"/>
        </w:rPr>
      </w:pPr>
      <w:r>
        <w:rPr>
          <w:color w:val="000000"/>
          <w:sz w:val="28"/>
        </w:rPr>
        <w:t>Тексты</w:t>
        <w:br/>
        <w:t xml:space="preserve">речевых сообщений по оповещению </w:t>
      </w:r>
      <w:bookmarkStart w:id="0" w:name="sub_401"/>
      <w:r>
        <w:rPr>
          <w:sz w:val="28"/>
        </w:rPr>
        <w:t>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 на территории Аркадакского муниципального района</w:t>
      </w:r>
    </w:p>
    <w:p>
      <w:pPr>
        <w:pStyle w:val="Style20"/>
        <w:ind w:firstLine="567"/>
        <w:jc w:val="center"/>
        <w:rPr>
          <w:rStyle w:val="Style15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</w:rPr>
        <w:t>Текст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End w:id="0"/>
      <w:r>
        <w:rPr>
          <w:rStyle w:val="Style15"/>
          <w:rFonts w:cs="Times New Roman" w:ascii="Times New Roman" w:hAnsi="Times New Roman"/>
          <w:color w:val="000000"/>
          <w:sz w:val="28"/>
        </w:rPr>
        <w:t>по оповещению населения в случае угрозы или возникновении паводка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</w:rPr>
        <w:t>(наводнен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Внимание!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ждане! К вам обращается Глава Аркадакского </w:t>
      </w:r>
      <w:r>
        <w:rPr>
          <w:rFonts w:cs="Times New Roman" w:ascii="Times New Roman" w:hAnsi="Times New Roman"/>
          <w:color w:val="000000"/>
          <w:sz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района. Прослушайте информацию о мерах защиты при наводнениях и паводках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лучив предупреждение об угрозе наводнения (затопления), сообщите об  этом вашим близким, соседям. Предупреждение об ожидаемом наводнении обычно содержит информацию о времени и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с громкоговорящей аппаратурой (если речь идет не о внезапном подтоплении), необходимо подготовиться к эвакуации в место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ед эвакуацией для сохранности своего дома необходимо следует отключить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получении сигнала о начале эвакуации необходимо быстро собрать и взять с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внезапном наводнении необходимо как можно быстрее занять ближайшее возвышенное место и быть готовым к организованной эвакуации по воде. Необходимо принять меры, позволяющие спасателям своевременно обнаружить наличие людей,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мните!!!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затопленной местности нельзя употреблять в пищу продукты, соприкасавшиеся с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1" w:name="sub_402"/>
      <w:bookmarkEnd w:id="1"/>
      <w:r>
        <w:rPr>
          <w:rStyle w:val="Style15"/>
          <w:rFonts w:cs="Times New Roman" w:ascii="Times New Roman" w:hAnsi="Times New Roman"/>
          <w:color w:val="000000"/>
          <w:sz w:val="28"/>
        </w:rPr>
        <w:t>Текст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2" w:name="sub_402"/>
      <w:bookmarkEnd w:id="2"/>
      <w:r>
        <w:rPr>
          <w:rStyle w:val="Style15"/>
          <w:rFonts w:cs="Times New Roman" w:ascii="Times New Roman" w:hAnsi="Times New Roman"/>
          <w:color w:val="000000"/>
          <w:sz w:val="28"/>
        </w:rPr>
        <w:t>по оповещению населения в случае получения штормового предупреж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Внимание!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ждане! К вам обращается Глава Аркадакского муниципального района. 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слушайте информацию о действиях при получении штормового предупреждения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Штормовое предупреждение подается, при усилении ветра до 30 м/сек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сле получения такого предупреждения следует: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чисть балконы и территории дворов от легких предметов или укрепить их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крыть на замки и засовы все окна и двери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укрепить, по возможности, крыши, печные и вентиляционные  трубы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делать щитами ставни и окна в чердачных помещениях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тушить огонь в печах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дготовить медицинские аптечки и упаковать запасы продуктов и воды на 2-3 суток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дготовить автономные источники освещения (фонари, керосиновые лампы, свечи)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ейти из легких построек в более прочные здания или в защитные сооружения ГО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Если ураган застал Вас на улице, необходимо: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ержаться подальше от легких построек, мостов, эстакад, ЛЭП, мачт, деревьев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щищаться от летящих предметов листами фанеры, досками, ящиками, другими подручными средствами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пытаться быстрее укрыться в подвалах, погребах, других заглубленных помещениях.</w:t>
      </w:r>
    </w:p>
    <w:p>
      <w:pPr>
        <w:pStyle w:val="Style20"/>
        <w:ind w:firstLine="567"/>
        <w:jc w:val="center"/>
        <w:rPr>
          <w:rStyle w:val="Style1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bookmarkStart w:id="3" w:name="sub_403"/>
      <w:bookmarkStart w:id="4" w:name="sub_403"/>
      <w:bookmarkEnd w:id="4"/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</w:rPr>
        <w:t>Текст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5" w:name="sub_403"/>
      <w:bookmarkEnd w:id="5"/>
      <w:r>
        <w:rPr>
          <w:rStyle w:val="Style15"/>
          <w:rFonts w:cs="Times New Roman" w:ascii="Times New Roman" w:hAnsi="Times New Roman"/>
          <w:color w:val="000000"/>
          <w:sz w:val="28"/>
        </w:rPr>
        <w:t>по оповещению населения в случае угрозы или возникновения стихийных бедств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Внимание!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ждане! К вам обращается Глава Аркадакского муниципального района. 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Стихийные бедствия - это опасные явления природы, возникающие, как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аждый гражданин, оказавшись в районе стихийного бедствия, обязан проявлять самообладание и при необходимости пресекать случаи грабежей, мародерства и другие нарушения законности. Оказав первую помощь членам семьи, окружающим и самому себе, гражданин должен принять участие в ликвидации последствий стихийного бедствия, используя для этого личный транспорт, инструмент, медикаменты, перевязочный материал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и ликвидации последствий стихийного бедствия необходимо предпринимать следующие меры предосторожности: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еред тем, как войти в любое поврежденное здание убедитесь, не угрожает ли оно обвалом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помещении из-за опасности взрыва скопившихся газов, нельзя пользоваться открытым пламенем (спичками, свечами и др.)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будьте осторожны с оборванными и оголенными  проводами,  не допускайте короткого замыкания;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е включайте электричество, газ и водопровод, пока их не проверит коммунально-техническая служба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 пейте воду из поврежденных колод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firstLine="567"/>
        <w:jc w:val="center"/>
        <w:rPr/>
      </w:pPr>
      <w:bookmarkStart w:id="6" w:name="sub_404"/>
      <w:bookmarkEnd w:id="6"/>
      <w:r>
        <w:rPr>
          <w:rStyle w:val="Style15"/>
          <w:rFonts w:cs="Times New Roman" w:ascii="Times New Roman" w:hAnsi="Times New Roman"/>
          <w:color w:val="000000"/>
          <w:sz w:val="28"/>
        </w:rPr>
        <w:t>Текст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</w:rPr>
        <w:t>обращения к населению при возникновении эпидем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bookmarkStart w:id="7" w:name="sub_404"/>
      <w:bookmarkStart w:id="8" w:name="sub_404"/>
      <w:bookmarkEnd w:id="8"/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Внимание!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ждане! К вам обращается Глава Аркадакского муниципального района. 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________________МО в населенных пунктах ________________ на территории Аркадакского муниципального района ______________ (дата, время)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тмечены случаи заболевания людей и животных ___________________________________________________________________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4"/>
        </w:rPr>
        <w:t>(наименование заболевания)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Администрацией муниципального образования (района) принимаются меры для локализации заболеваний и предотвращения возникновения эпидемии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слушайте порядок поведения населения на зараженной территории: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 появлении первых признаков заболевания необходимо обратиться к медработникам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 употреблять в пищу непроверенные продукты питания и воду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дукты питания приобретать только в установленных администрацией местах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о минимума ограничить общение с населением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я предоставлена Главным врачом ГУЗ СО «Аркадакская РБ» в __________.(дата, время)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center"/>
        <w:rPr>
          <w:rStyle w:val="Style1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405"/>
      <w:bookmarkStart w:id="10" w:name="sub_405"/>
    </w:p>
    <w:p>
      <w:pPr>
        <w:pStyle w:val="Style20"/>
        <w:ind w:firstLine="56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</w:rPr>
        <w:t>Текст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11" w:name="sub_405"/>
      <w:r>
        <w:rPr>
          <w:rStyle w:val="Style15"/>
          <w:rFonts w:cs="Times New Roman" w:ascii="Times New Roman" w:hAnsi="Times New Roman"/>
          <w:color w:val="000000"/>
          <w:sz w:val="28"/>
        </w:rPr>
        <w:t xml:space="preserve">обращения к населению </w:t>
      </w:r>
      <w:bookmarkEnd w:id="11"/>
      <w:r>
        <w:rPr>
          <w:rStyle w:val="Style15"/>
          <w:rFonts w:cs="Times New Roman" w:ascii="Times New Roman" w:hAnsi="Times New Roman"/>
          <w:color w:val="000000"/>
          <w:sz w:val="28"/>
        </w:rPr>
        <w:t>при угрозе воздушного нападения противн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Внимание!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Воздушная тревога», «Воздушная тревога»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ждане! К вам обращается Глава Аркадакского муниципального района. 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территории района существует угроза непосредственного нападения воздушного противника ____________ (дата, время)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ам необходимо: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деться самому, одеть детей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ключить газ, электроприборы, затушить печи, котлы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крыть плотно двери и окна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зять с собой: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ства индивидуальной защиты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пас продуктов питания и воды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ичные документы и другие необходимые вещи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гасить свет, предупредить соседей о «Воздушной тревоге»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нять ближайшее защитное сооружение (убежище, противорадиационное укрытие, подвал, погреб), находиться там до сигнала «Отбой воздушной тревог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firstLine="567"/>
        <w:jc w:val="center"/>
        <w:rPr>
          <w:rStyle w:val="Style15"/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56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8"/>
        </w:rPr>
        <w:t>Текст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Style15"/>
          <w:rFonts w:cs="Times New Roman" w:ascii="Times New Roman" w:hAnsi="Times New Roman"/>
          <w:color w:val="000000"/>
          <w:sz w:val="28"/>
        </w:rPr>
        <w:t>обращения к населению, когда угроза воздушного нападения противника минов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нимание! Внимание!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«Отбой воздушной тревоги», «Отбой воздушной тревоги»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Граждане! К вам обращается Глава Аркадакского муниципального района. 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 территории района угроза нападения воздушного противника миновала _______________ (дата, время).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ам необходимо: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кинуть укрытие с разрешения обслуживающего персонала;</w:t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заниматься обычной деятель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ерно: </w:t>
      </w:r>
      <w:r>
        <w:rPr>
          <w:rFonts w:cs="Times New Roman" w:ascii="Times New Roman" w:hAnsi="Times New Roman"/>
          <w:b/>
          <w:sz w:val="28"/>
          <w:szCs w:val="28"/>
        </w:rPr>
        <w:t>управляющий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Аркадакского муниципального района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.И. Давыд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pyright">
    <w:name w:val="copyright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me">
    <w:name w:val="name"/>
    <w:basedOn w:val="Style11"/>
    <w:qFormat/>
    <w:rPr/>
  </w:style>
  <w:style w:type="character" w:styleId="Amount">
    <w:name w:val="amount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21">
    <w:name w:val="стиль2"/>
    <w:basedOn w:val="Style11"/>
    <w:qFormat/>
    <w:rPr/>
  </w:style>
  <w:style w:type="character" w:styleId="4">
    <w:name w:val="стиль4"/>
    <w:basedOn w:val="Style11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color w:val="000000"/>
      <w:sz w:val="28"/>
      <w:szCs w:val="26"/>
      <w:shd w:fill="FFFFFF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">
    <w:name w:val="стиль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69" w:before="0" w:after="0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1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17:00Z</dcterms:created>
  <dc:creator>ГО ЧС</dc:creator>
  <dc:description/>
  <dc:language>en-US</dc:language>
  <cp:lastModifiedBy>user</cp:lastModifiedBy>
  <cp:lastPrinted>2023-03-03T14:51:00Z</cp:lastPrinted>
  <dcterms:modified xsi:type="dcterms:W3CDTF">2023-09-28T11:17:00Z</dcterms:modified>
  <cp:revision>3</cp:revision>
  <dc:subject/>
  <dc:title/>
</cp:coreProperties>
</file>