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30.12.2020 № 518-ФЗ «О внесении изменений в отдельные законодательные акты Российской Федерации», статьей 69.1 Федерального закона от 13.07.2015 года № 218-ФЗ «О государственной регистрации недвижимости», актом № 42/1 осмотра здания, сооружения или объекта незавершенного строительства при выявлении правообладателей ранее учтенных объектов недвижимости от 18.05.2022 дома № 42, ул. Заречная, с. Ольшанка, Аркадакский район, Саратовская область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отношении ранее учтённого объекта недвижимости, жилого дома по адресу: Российская Федерация, Саратовская область, Аркадакский район, с. Ольшанка, ул. Заречная, дом № 42, с кадастровым номером 64:02:060111:95, площадью 40,6 кв.м, выявлены правообладател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овина Галина Алексеев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тверждающие документы: договор «купли-продажи жилого дома» от 16.09.1997, удостоверен нотариусом г. Аркадак и Аркадакского района Саратовской области Родиной И.А. 16.09.1997 № 1537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управлению муниципальным имуществом администрации муниципального образования Аркадакского муниципального района Саратовской области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Саратовской области по вопросам экономики Бойкову Светлану Александровн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                  </w:t>
        <w:tab/>
        <w:t xml:space="preserve">         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b/>
        <w:b/>
        <w:spacing w:val="20"/>
        <w:sz w:val="28"/>
        <w:szCs w:val="28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90125738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2-04-12T08:44:00Z</cp:lastPrinted>
  <dcterms:modified xsi:type="dcterms:W3CDTF">2023-06-06T05:43:00Z</dcterms:modified>
  <cp:revision>29</cp:revision>
  <dc:subject/>
  <dc:title>О перераспределении ассигно-</dc:title>
</cp:coreProperties>
</file>