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ых объектов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30.12.2020 № 518-ФЗ «О внесении изменений в отдельные законодательные акты Российской Федерации», статьей 69.1 Федерального закона от 13.07.2015 года № 218-ФЗ «О государственной регистрации недвижимости», актом осмотра здания, сооружения или объекта незавершенного строительства при выявлении правообладателей ранее учтенных объектов недвижимости от 17.10.2022 № 12 квартиры № 2, дома № 20, тер. Аэропорта, г. Аркадак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отношении ранее учтённого объекта недвижимости, квартиры по адресу: Российская Федерация, Саратовская область, г. Аркадак, тер. Аэропорта, дом № 20, кв. № 2, с кадастровым номером 64:02:020803:181, площадью 79,12 кв.м, выявлены правообладател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Хмельнов Сергей Владимирович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Хмельнова Ольга Анатольевн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Хмельнова Наталья Сергеевна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Хмельнов Алексей Сергеевич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дтверждающие документы: договор на приватизацию жилого помещения от 21.01.1994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управлению муниципальным имуществом администрации муниципального образования Аркадакского муниципального района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аспоряжения возложить на председателя комитета – заместителя главы администрации МО Аркадакского муниципального района по вопросам экономики Бойкову Светлану Александровну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Аркадак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</w:t>
        <w:tab/>
        <w:t xml:space="preserve">                                Н.Н. Луньков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b/>
        <w:b/>
        <w:spacing w:val="20"/>
        <w:sz w:val="28"/>
        <w:szCs w:val="28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09372925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>г. Аркадак</w:t>
      <w:tab/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9:00Z</dcterms:created>
  <dc:creator>Системный дминистратор</dc:creator>
  <dc:description/>
  <cp:keywords/>
  <dc:language>en-US</dc:language>
  <cp:lastModifiedBy>User</cp:lastModifiedBy>
  <cp:lastPrinted>2022-04-12T08:44:00Z</cp:lastPrinted>
  <dcterms:modified xsi:type="dcterms:W3CDTF">2022-11-17T06:07:00Z</dcterms:modified>
  <cp:revision>27</cp:revision>
  <dc:subject/>
  <dc:title>О перераспределении ассигно-</dc:title>
</cp:coreProperties>
</file>