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518-ФЗ «О внесении изменений в отдельные законодательные акты Российской Федерации», со статьёй 69.1 Федерального закона от 13.07.2015 года №218-ФЗ «О государственной регистрации недвижимости», актом осмотра квартиры № 2,  дома № 4, туп. Степана Разина  от 02.06.2025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нее учтённого объекта недвижимости, квартиры по адресу:  Российская Федерация, Саратовская область, г. Аркадак, туп. Степана Разина, дом № 4, кв. № 2, с кадастровым номером 64:02:020312:78, площадью 77,10 кв.м, выявлены правообладател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яков Валерий Николаевич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якова Наталия Евгенье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Полякова Екатерина Валерьев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на приватизацию жилого помещения от 19.03.1993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</w:t>
        <w:tab/>
        <w:t xml:space="preserve">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78259182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 xml:space="preserve">                                                       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09:00Z</dcterms:created>
  <dc:creator>Системный дминистратор</dc:creator>
  <dc:description/>
  <cp:keywords/>
  <dc:language>en-US</dc:language>
  <cp:lastModifiedBy>Imushestvo</cp:lastModifiedBy>
  <cp:lastPrinted>2021-09-27T13:09:00Z</cp:lastPrinted>
  <dcterms:modified xsi:type="dcterms:W3CDTF">2025-06-04T10:25:00Z</dcterms:modified>
  <cp:revision>8</cp:revision>
  <dc:subject/>
  <dc:title>О перераспределении ассигно-</dc:title>
</cp:coreProperties>
</file>