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явлении правообладателя ране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тенных объектов недвижим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                         «Об общих принципах организации местного самоуправления в Российской Федерации»,  Федеральным законом от 30.12.2020 №518-ФЗ «О внесении изменений в отдельные законодательные акты Российской Федерации», с статьей 69.1 Федерального закона от 13.07.2015 года №218-ФЗ «О государственной регистрации недвижимости», актом осмотра квартиры № 7,  дома № 7, ул. Балашовская  от 01.07.2022г.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ранее учтенного объекта недвижимости, квартиры по адресу:  Российская Федерация, Саратовская область, г. Аркадак, ул. Балашовская, дом № 7, кв. № 7, с кадастровым номером 64:02:020901:183, площадью 43,7 кв.м, выявлены правообладатели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Миронов Дмитрий Иванович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Миронова Жанна Владимировна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-Миронов Данил Дмитриевич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одтверждающие документы: договор на приватизацию жилого помещения от </w:t>
      </w:r>
      <w:r>
        <w:rPr>
          <w:sz w:val="26"/>
          <w:szCs w:val="26"/>
          <w:highlight w:val="yellow"/>
        </w:rPr>
        <w:t>19.04.1993г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Отделу по управлению муниципальным имуществом администрации муниципального образования Аркадакского муниципального района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по вопросам экономики Бойкову Светлану Александровн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  Аркадакского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</w:t>
        <w:tab/>
        <w:t xml:space="preserve">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16409382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b/>
        <w:b/>
        <w:spacing w:val="22"/>
        <w:sz w:val="48"/>
      </w:rPr>
    </w:pPr>
    <w:r>
      <w:rPr>
        <w:rFonts w:cs="Arial" w:ascii="Arial" w:hAnsi="Arial"/>
        <w:b/>
        <w:spacing w:val="22"/>
        <w:sz w:val="48"/>
      </w:rPr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 xml:space="preserve">                                                       г. Аркадак</w:t>
      <w:tab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108710</wp:posOffset>
              </wp:positionH>
              <wp:positionV relativeFrom="page">
                <wp:posOffset>2626360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206.8pt;mso-position-vertical-relative:page;margin-left: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9:00Z</dcterms:created>
  <dc:creator>Системный дминистратор</dc:creator>
  <dc:description/>
  <cp:keywords/>
  <dc:language>en-US</dc:language>
  <cp:lastModifiedBy>User</cp:lastModifiedBy>
  <cp:lastPrinted>2021-09-27T13:09:00Z</cp:lastPrinted>
  <dcterms:modified xsi:type="dcterms:W3CDTF">2022-07-11T11:57:00Z</dcterms:modified>
  <cp:revision>31</cp:revision>
  <dc:subject/>
  <dc:title>О перераспределении ассигно-</dc:title>
</cp:coreProperties>
</file>