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н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ых объектов недвижим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              «Об общих принципах организации местного самоуправления в Российской Федерации»,  Федеральным законом от 30.12.2020 №518-ФЗ «О внесении изменений в отдельные законодательные акты Российской Федерации», с статьёй 69.1 Федерального закона от 13.07.2015 года №218-ФЗ «О государственной регистрации недвижимости», актом осмотра квартиры № 16,  дома № 116, ул. Ленина  от 03.06.2025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ранее учтённого объекта недвижимости, квартиры по адресу:  Российская Федерация, Саратовская область, г. Аркадак, ул. Ленина, дом № 116, кв. № 16, с кадастровым номером 64:02:020410:194, площадью 50,9 кв.м, выявлены правообладател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Иванов Вячеслав Борисович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Иванова Елена Викторовна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Иванов  Валерий Вячеславович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одтверждающие документы: договор на приватизацию жилого помещения от 22.03.1994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тделу по управлению муниципальным имуществом администрации муниципального образования Аркадакского муниципального района в срок не более 5 рабочих дней со дня принятия распоряжения, обратиться с заявлением о внесении в Единый государственный реестр недвижимости сведений о правообладателе указанного выше объекта недвижим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после его подпис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председателя комитета – заместителя главы администрации МО Аркадакского муниципального района по вопросам экономики Бойкову Светлану Александр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Аркадакского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</w:t>
        <w:tab/>
        <w:t xml:space="preserve">                               Н.Н. Луньков</w:t>
      </w:r>
    </w:p>
    <w:sectPr>
      <w:headerReference w:type="default" r:id="rId2"/>
      <w:type w:val="nextPage"/>
      <w:pgSz w:w="11906" w:h="16838"/>
      <w:pgMar w:left="1701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rFonts w:ascii="Courier New" w:hAnsi="Courier New" w:cs="Courier New"/>
        <w:spacing w:val="20"/>
      </w:rPr>
    </w:pPr>
    <w:r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pt;margin-top:11.1pt;width:49.6pt;height:62.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39661694" r:id="rId1"/>
      </w:object>
    </w:r>
    <w:r>
      <w:rPr>
        <w:b/>
        <w:spacing w:val="20"/>
        <w:sz w:val="28"/>
        <w:szCs w:val="28"/>
      </w:rPr>
      <w:t xml:space="preserve">                                                                                      </w:t>
    </w:r>
    <w:r>
      <w:rPr>
        <w:b/>
        <w:spacing w:val="20"/>
        <w:sz w:val="28"/>
        <w:szCs w:val="28"/>
      </w:rPr>
      <w:t>ПРОЕКТ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ДМИНИСТРАЦИЯ 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МУНИЦИПАЛЬНОГО ОБРАЗОВАН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РКАДАКСКОГО МУНИЦИПАЛЬНОГО РАЙОНА 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РАСПОРЯЖ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ge">
                <wp:posOffset>2534285</wp:posOffset>
              </wp:positionV>
              <wp:extent cx="2839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т  </w:t>
                            <w:tab/>
                            <w:t xml:space="preserve">№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18.05pt;mso-wrap-distance-left:9pt;mso-wrap-distance-right:9pt;mso-wrap-distance-top:0pt;mso-wrap-distance-bottom:0pt;margin-top:199.55pt;mso-position-vertical-relative:page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От  </w:t>
                      <w:tab/>
                      <w:t xml:space="preserve">№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4200" w:leader="none"/>
        <w:tab w:val="left" w:pos="5040" w:leader="none"/>
        <w:tab w:val="left" w:pos="6300" w:leader="none"/>
      </w:tabs>
      <w:spacing w:lineRule="auto" w:line="288" w:before="80" w:after="0"/>
      <w:rPr>
        <w:rFonts w:ascii="Arial" w:hAnsi="Arial" w:cs="Arial"/>
        <w:b/>
        <w:b/>
        <w:sz w:val="12"/>
      </w:rPr>
    </w:pPr>
    <w:r>
      <w:rPr>
        <w:rFonts w:cs="Arial" w:ascii="Arial" w:hAnsi="Arial"/>
      </w:rPr>
      <w:tab/>
      <w:tab/>
      <w:t xml:space="preserve">                                                       г. Аркадак</w:t>
      <w:tab/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0"/>
      <w:jc w:val="both"/>
      <w:outlineLvl w:val="1"/>
    </w:pPr>
    <w:rPr>
      <w:b/>
      <w:bCs/>
      <w:sz w:val="28"/>
      <w:u w:val="wavy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56:00Z</dcterms:created>
  <dc:creator>Системный дминистратор</dc:creator>
  <dc:description/>
  <cp:keywords/>
  <dc:language>en-US</dc:language>
  <cp:lastModifiedBy>Imushestvo</cp:lastModifiedBy>
  <cp:lastPrinted>2021-09-27T13:09:00Z</cp:lastPrinted>
  <dcterms:modified xsi:type="dcterms:W3CDTF">2025-06-04T10:34:00Z</dcterms:modified>
  <cp:revision>5</cp:revision>
  <dc:subject/>
  <dc:title>О перераспределении ассигно-</dc:title>
</cp:coreProperties>
</file>