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30.12.2020 № 518-ФЗ «О внесении изменений в отдельные законодательные акты Российской Федерации», статьей 69.1 Федерального закона от 13.07.2015 года № 218-ФЗ «О государственной регистрации недвижимости», актом № 14 осмотра здания, сооружения или объекта незавершенного строительства при выявлении правообладателей ранее учтенных объектов недвижимости от 02.02.2023 дома № 30, ул. Победа, г. Аркадак, Саратовская область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отношении ранее учтённого объекта недвижимости, жилого дома по адресу: Российская Федерация, Саратовская область, г. Аркадак, ул. Победа, дом № 30, с кадастровым номером 64:02:020407:87, площадью 54,2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Шутова Елена Владимиро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йцева Людмила Владимиров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щие докумен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 купли-продажи 1/10 доли дома от 10.12.1992, удостоверен государственным нотариусом Аркадакской государственной нотариальной конторы Саратовской области С.В. Белоусовой 10.12.1992 № 213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убликат договора дарения 9/10 долей дома, удостоверенного 28.03.1981 государственным нотариусом Аркадакской государственной нотариальной конторы Саратовской области Гаврюшиной В.И. № 322, выдан 23.04.2022 нотариусом нотариального округа: г. Аркадак и Аркадакский район Саратовской области Гоголевой С.В. № 64/29-н/64-2022-1-36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управлению муниципальным имуществом администрации муниципального образования Аркадакского муниципального района Саратовской области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b/>
        <w:b/>
        <w:spacing w:val="20"/>
        <w:sz w:val="28"/>
        <w:szCs w:val="28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3396329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2-04-12T08:44:00Z</cp:lastPrinted>
  <dcterms:modified xsi:type="dcterms:W3CDTF">2023-02-02T09:38:00Z</dcterms:modified>
  <cp:revision>29</cp:revision>
  <dc:subject/>
  <dc:title>О перераспределении ассигно-</dc:title>
</cp:coreProperties>
</file>