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явлении правообладателя ране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тенных объектов недвижим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 Федеральным законом от 30.12.2020 №518-ФЗ «О внесении изменений в отдельные законодательные акты Российской Федерации», с статьей 69.1 Федерального закона от 13.07.2015 года №218-ФЗ «О государственной регистрации недвижимости», актом осмотра квартиры № 13,  дома № 3, ул. Юбилейная  от 25.04.2022г.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ранее учтенного объекта недвижимости, квартиры по адресу:  Российская Федерация, Саратовская область, г. Аркадак, ул. Юбилейная, дом № 3, кв. № 13, с кадастровым номером 64:02:020508:244, площадью 50,9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Гурьянов Василий Владимирович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Гурьянова Таисия Петровна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Гурьянов Алексей Васильевич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дтверждающие документы: договор на приватизацию жилого помещения от 18.12.1996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  Аркадакского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</w:t>
        <w:tab/>
        <w:t xml:space="preserve">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84653246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b/>
        <w:b/>
        <w:spacing w:val="22"/>
        <w:sz w:val="48"/>
      </w:rPr>
    </w:pPr>
    <w:r>
      <w:rPr>
        <w:rFonts w:cs="Arial" w:ascii="Arial" w:hAnsi="Arial"/>
        <w:b/>
        <w:spacing w:val="22"/>
        <w:sz w:val="48"/>
      </w:rPr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 xml:space="preserve">                                                       г. Аркадак</w:t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108710</wp:posOffset>
              </wp:positionH>
              <wp:positionV relativeFrom="page">
                <wp:posOffset>2626360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206.8pt;mso-position-vertical-relative:page;margin-left: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1-09-27T13:09:00Z</cp:lastPrinted>
  <dcterms:modified xsi:type="dcterms:W3CDTF">2022-06-01T12:01:00Z</dcterms:modified>
  <cp:revision>28</cp:revision>
  <dc:subject/>
  <dc:title>О перераспределении ассигно-</dc:title>
</cp:coreProperties>
</file>