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 518-ФЗ «О внесении изменений в отдельные законодательные акты Российской Федерации», статьей 69.1 Федерального закона от 13.07.2015 года № 218-ФЗ «О государственной регистрации недвижимости», актом осмотра здания, сооружения или объекта незавершенного строительства при выявлении правообладателей ранее учтенных объектов недвижимости от 06.09.2022 № 10 квартиры № 9, дома № 7, ул. Юбилейная, г. Аркадак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отношении ранее учтённого объекта недвижимости, квартиры по адресу: Российская Федерация, Саратовская область, г. Аркадак, ул. Юбилейная, дом № 7, кв. № 9, с кадастровым номером 64:02:020508:291, площадью 52,72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Поляков Сергей Сергеевич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якова Татьяна Викторо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якова Ольга Сергее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яков Сергей Сергеевич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на приватизацию жилого помещения от 24.05.1996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</w:t>
        <w:tab/>
        <w:t xml:space="preserve"> 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b/>
        <w:b/>
        <w:spacing w:val="20"/>
        <w:sz w:val="28"/>
        <w:szCs w:val="28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69766254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4-12T08:44:00Z</cp:lastPrinted>
  <dcterms:modified xsi:type="dcterms:W3CDTF">2022-09-20T10:21:00Z</dcterms:modified>
  <cp:revision>25</cp:revision>
  <dc:subject/>
  <dc:title>О перераспределении ассигно-</dc:title>
</cp:coreProperties>
</file>