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осмотра здания, сооружения или объекта незавершенного строительства при выявлении правообладателей ранее учтенных объектов недвижимости от 12.04.2023 № 16 квартиры № 17, дома № 2, ул. Жилучасток 1, г. Аркадак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квартиры по адресу: Российская Федерация, Саратовская область, г. Аркадак, ул. Жилучасток 1, д. № 2, кв. № 17, с кадастровым номером 64:02:020901:276, площадью 29,85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Юдина Нина Федоро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ноградова Людмила Николае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исова Наталья Викторо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документы: дубликат договора на приватизацию жилого помещения от 21.01.1994г., выдан 14.02.1993г. Администрацией МО Аркадакского района Саратовской обла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80371250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3-04-14T06:33:00Z</dcterms:modified>
  <cp:revision>28</cp:revision>
  <dc:subject/>
  <dc:title>О перераспределении ассигно-</dc:title>
</cp:coreProperties>
</file>