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7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из бюджета Аркадакского муниципального района субсидий юридическим лицам на возмещение затрат, связанных с опубликованием правовых актов и освещением в средствах массовой информации района наиболее значимых тем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предоставления субсидий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предоставляются на безвозмездной и безвозвратной основе из бюджета Аркадакского муниципального района в целях возмещения затрат, связанных с опубликованием правовых актов и освещением в средствах массовой информации района наиболее значимых те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егории и (или) критерии отбора юридических лиц, имеющих право на получение субсиди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я предоставляется муниципальным учреждениям, предприятиям Аркадакского муниципального района, осуществляющим полную официальную публикацию правовых актов и других материалов, освещающих социально-значимую тематик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едоставления субсидий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предоставляются за счет средств, предусмотренных в бюджете Аркадакского муниципального района на текущий финансовый год, в соответствии со сводной бюджетной росписью расходов бюджета муниципального района, в пределах бюджетных ассигнований и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возмещения расходов, связанных с официальным опубликованием информационных материалов и правовых актов органов местного самоуправления, муниципальные учреждения, предприятия, осуществляющие полную официальную публикацию правовых актов органов местного самоуправления муниципального район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возврата субсидий в случае нарушений условий, установленных при их предоставлени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установления фактов нецелевого использования субсидий или не использования их в сроки и в соответствии с условиями, установленными договором, получатель субсидии обязан возвратить полученные средства в бюджет Аркадакского муниципального района в соответствии с действующим законодательством в срок до 25 декабря текущего год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но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районного Собрания                                                                    А.В. О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29:00Z</dcterms:created>
  <dc:creator>Сергей</dc:creator>
  <dc:description/>
  <dc:language>en-US</dc:language>
  <cp:lastModifiedBy>user</cp:lastModifiedBy>
  <cp:lastPrinted>2023-09-29T09:47:00Z</cp:lastPrinted>
  <dcterms:modified xsi:type="dcterms:W3CDTF">2023-12-28T05:29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