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28"/>
        <w:gridCol w:w="567"/>
        <w:gridCol w:w="709"/>
        <w:gridCol w:w="1275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54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56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.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«"Профилактика терроризма и экстремизма в Аркадакск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е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4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 ремонта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медицинским и фармацевтическимработникам проживающим в сельской местно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 индивидуальным предпринимателям,физическим лица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4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2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14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9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4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4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2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8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5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3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пошлины и сбо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6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6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2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ь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районного Собрания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А. В. Овадён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22:00Z</dcterms:created>
  <dc:creator>Сергей</dc:creator>
  <dc:description/>
  <dc:language>en-US</dc:language>
  <cp:lastModifiedBy>user</cp:lastModifiedBy>
  <cp:lastPrinted>2023-09-29T09:47:00Z</cp:lastPrinted>
  <dcterms:modified xsi:type="dcterms:W3CDTF">2023-12-28T05:23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