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76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0"/>
        <w:gridCol w:w="810"/>
        <w:gridCol w:w="1275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униципального образова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0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     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6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1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756,4</w:t>
            </w:r>
          </w:p>
        </w:tc>
      </w:tr>
    </w:tbl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2900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39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4-08T09:40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