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30 564,1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39 448,0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9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   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11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6-03T10:28:00Z</dcterms:modified>
  <cp:revision>7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