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708"/>
        <w:gridCol w:w="709"/>
        <w:gridCol w:w="1276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9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9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86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6,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709" w:right="567" w:gutter="0" w:header="0" w:top="851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1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7-10T11:27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