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2"/>
        <w:gridCol w:w="586"/>
        <w:gridCol w:w="845"/>
        <w:gridCol w:w="1232"/>
        <w:gridCol w:w="864"/>
        <w:gridCol w:w="979"/>
        <w:gridCol w:w="1051"/>
        <w:gridCol w:w="1075"/>
      </w:tblGrid>
      <w:tr>
        <w:trPr>
          <w:trHeight w:val="23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4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9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50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5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,индивидуальным предпринимателям,физическим лица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,индивидуальным предпринимателям,физическим лица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08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5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9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1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92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2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2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86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9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56,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567" w:gutter="0" w:header="0" w:top="851" w:footer="51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19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7-10T11:28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