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44 757,9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53 641,7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9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убсидии юридическим лицам (за исключением субсидий 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производителям товаров, работ, услуг в случаях, предусмотренных Приложением 7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1182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08-26T10:20:00Z</dcterms:modified>
  <cp:revision>12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