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340" w:hanging="0"/>
        <w:rPr/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 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6"/>
        <w:gridCol w:w="709"/>
        <w:gridCol w:w="1276"/>
        <w:gridCol w:w="864"/>
        <w:gridCol w:w="978"/>
        <w:gridCol w:w="993"/>
        <w:gridCol w:w="992"/>
      </w:tblGrid>
      <w:tr>
        <w:trPr>
          <w:trHeight w:val="2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5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460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0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8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18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18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2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0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00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10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 - счетной комиссии муниципального района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5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14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9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в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96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ира,гражданская оборон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3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9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94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46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0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86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2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01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 0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66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182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20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1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20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1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18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373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6 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6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8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4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ачение условий для создания центров образования цифрового и гуманитарного профил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7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7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4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4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2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47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68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1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мму дошко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щко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 за счет средств местного бюджета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8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5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1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9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9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9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3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62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62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8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8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5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9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1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 64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 1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 750,7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12758" w:leader="none"/>
        </w:tabs>
        <w:spacing w:lineRule="auto" w:line="256"/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34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8:00Z</dcterms:created>
  <dc:creator>Сергей</dc:creator>
  <dc:description/>
  <dc:language>en-US</dc:language>
  <cp:lastModifiedBy>user</cp:lastModifiedBy>
  <cp:lastPrinted>2017-01-30T08:28:00Z</cp:lastPrinted>
  <dcterms:modified xsi:type="dcterms:W3CDTF">2024-08-26T10:0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