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53 843,3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62 727,1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9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ися государственными (муниципальными) учреждениями, в случаях, предусмотренных Приложением 7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1182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10-11T10:19:00Z</dcterms:modified>
  <cp:revision>1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