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  <w:br/>
        <w:t>к бюджету Аркадакского</w:t>
        <w:br/>
        <w:t>муниципального района</w:t>
        <w:br/>
        <w:t>на 2024 год и на плановый</w:t>
        <w:br/>
        <w:t>период 2025 и 2026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  <w:lang w:val="en-US"/>
        </w:rPr>
      </w:pPr>
      <w:r>
        <w:rPr>
          <w:b/>
          <w:bCs/>
          <w:color w:val="000000"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Безвозмездные поступления в районный бюдже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на 202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lang w:val="en-US"/>
        </w:rPr>
        <w:t xml:space="preserve"> год и на плановый период 202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lang w:val="en-US"/>
        </w:rPr>
        <w:t xml:space="preserve"> и 202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lang w:val="en-US"/>
        </w:rPr>
        <w:t>годов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/>
        <w:t xml:space="preserve">                    </w:t>
      </w:r>
      <w:r>
        <w:rPr/>
        <w:t>в тыс. руб.</w:t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834"/>
        <w:gridCol w:w="992"/>
        <w:gridCol w:w="1134"/>
        <w:gridCol w:w="1134"/>
      </w:tblGrid>
      <w:tr>
        <w:trPr>
          <w:trHeight w:val="184" w:hRule="atLeast"/>
        </w:trPr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латежей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г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5г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6г.</w:t>
            </w:r>
          </w:p>
        </w:tc>
      </w:tr>
      <w:tr>
        <w:trPr>
          <w:trHeight w:val="184" w:hRule="atLeast"/>
        </w:trPr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7 438,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354 534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347,4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0 05 000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060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067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662,7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1 05 000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288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067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662,7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002 05 000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772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02 25098 05 000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39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304 05 000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064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801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 613,4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0 05 000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794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3 05 000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67,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5 000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7,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99 05 000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, городских округов и поселений области на подготовку проектов межевания земельных участков и проведение кадастровых рабо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00 05 000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из местных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40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00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0 05 0078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сохранение достигнутых показателей  повышения оплаты труда отдельных  категорий работник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820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0 05 0086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126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0 05 0087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208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078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78,7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02 29990 05 0108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и в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147,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236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36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0 05 0111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,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,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5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0 05 0126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0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990 05 0136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области на обеспечение условий для оснащения образовательных организаций, 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0 05 0001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 обще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7 262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 358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358,8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0 05 0003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6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6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0 05 0007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15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85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28,5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0 05 0008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466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6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0 05 0009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начисления на выплаты по оплате труда и обеспечение деятельности штатных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6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6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7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0 05 0012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0 05 0014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 области на 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38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51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1,7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0 05 0027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60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0,8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0 05 0028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7,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0,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0 05 0029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я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4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0 05 0037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646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915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15,7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0 05 0038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убвенция бюджетам муниципальных районов 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0 05 0043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муниципальных районов области на осуществление переданных органам местного самоуправления отдельных 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9,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0020 05 0045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120 05 000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300 05 000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834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905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905,4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014 05 000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050 05 000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8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170 05 000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37,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37,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9,2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0 05 0006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редств, выделяемых из резервного фонда Правительства Сарат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0 05 0014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существление полномочий 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,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0 05 0015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80,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0 05 0067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87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0 05 007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0 05 008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оощрение муниципальных управленческих кома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0 05 0106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0 05 0110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5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0 05 0117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554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0 05 0119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46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990 05 0131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9,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0000 00 0000 00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50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1 150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, благотворительные взносы в бюджеты муниципальных районов, в связи с проведением частичной мобилизации и поддержку граждан, поступающих на военную службу по контрак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50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7 438,1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4 534,9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 347,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Верно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Секретарь 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b/>
          <w:bCs/>
          <w:color w:val="000000"/>
          <w:sz w:val="28"/>
          <w:szCs w:val="28"/>
          <w:lang w:val="en-US"/>
        </w:rPr>
        <w:t>районного Собрания</w:t>
        <w:tab/>
        <w:t>А.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О</w:t>
      </w:r>
      <w:r>
        <w:rPr>
          <w:b/>
          <w:bCs/>
          <w:sz w:val="28"/>
          <w:szCs w:val="28"/>
          <w:lang w:val="en-US"/>
        </w:rPr>
        <w:t>вадёнк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b/>
      <w:bCs/>
      <w:sz w:val="28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14:00Z</dcterms:created>
  <dc:creator>Сергей</dc:creator>
  <dc:description/>
  <cp:keywords/>
  <dc:language>en-US</dc:language>
  <cp:lastModifiedBy>user</cp:lastModifiedBy>
  <cp:lastPrinted>2024-11-06T08:05:00Z</cp:lastPrinted>
  <dcterms:modified xsi:type="dcterms:W3CDTF">2024-11-27T09:17:00Z</dcterms:modified>
  <cp:revision>4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