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7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3</w:t>
        <w:br/>
        <w:t>к бюджету Аркадакского</w:t>
        <w:br/>
        <w:t>муниципального района</w:t>
        <w:br/>
        <w:t>на 2024 год</w:t>
      </w:r>
      <w:r>
        <w:rPr>
          <w:b/>
          <w:sz w:val="28"/>
          <w:szCs w:val="28"/>
        </w:rPr>
        <w:t>и на плановый</w:t>
        <w:br/>
        <w:t>период 2025 и 202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домственная структура расходов районного бюджета </w:t>
      </w:r>
      <w:r>
        <w:rPr/>
        <w:t>на 2024 год и на плановый период 2025 и 2026 годов</w:t>
      </w:r>
    </w:p>
    <w:tbl>
      <w:tblPr>
        <w:tblW w:w="15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576"/>
        <w:gridCol w:w="586"/>
        <w:gridCol w:w="783"/>
        <w:gridCol w:w="1418"/>
        <w:gridCol w:w="864"/>
        <w:gridCol w:w="979"/>
        <w:gridCol w:w="992"/>
        <w:gridCol w:w="850"/>
      </w:tblGrid>
      <w:tr>
        <w:trPr>
          <w:trHeight w:val="23" w:hRule="atLeast"/>
        </w:trPr>
        <w:tc>
          <w:tcPr>
            <w:tcW w:w="86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-дел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-раз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6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ы местного самоуправ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90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38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744,9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2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4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50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 на обеспечение деятельности главы администрации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4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5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86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2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8,3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2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8,3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9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4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29,3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2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1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0,3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2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1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00,3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организации деятельности по военно-патриотическому воспитанию граждан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87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ижение показателей деятель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793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Ф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2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2 00 51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1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4,6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4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4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49,6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9,8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8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"Административно-хозяйственный отдел администрации муниципального образования Аркадакского муниципальн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1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4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3,8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4,8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,8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4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1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2 00 06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ские взносы органов местного самоуправления в ассоциацию"Совет муниципальных образований Саратовской област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5 00 09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удебные издержки и исполнение судебных реш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исполнительным листа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85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85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85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1 00 085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ротиводействия злоупотреблению наркотиками и их незаконному обороту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Комплексные меры по гармонизации межнациональных межконфессиональных отношений укреплению толерантности на территории Аркадакск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Улучшение условий и охраны труда в Аркадакском муниципальн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37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внутреннего и въездного туризма в Аркадакском муниципальном районе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ская обор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180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рофилактика правонарушений и усиление борьбы с преступностью на территории Аркадакск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Профилактика терроризма и экстремизма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7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9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41,1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Энергосбережение и повышение энергетической эффективности в Аркадакском муниципальном районе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1 00 L5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1 00 L5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1 00 L5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ри осуществлении по обращению с животными без владельце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1 1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9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4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94,3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троительство, реконструкция, капитальный ремонт,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7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1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69,3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троительство, реконструкция, капитальный ремонт и содержание автомобильных дорог общего пользования местного значения в границах МО г.Аркадак и Аркадакского муниципального района Саратовской области на 2024-2026 годы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1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9,3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приемочного контроля объемов и качества выполненных работ по ремонту автомобильных дорог и тротуаров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3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хнического учета и паспортизации автомобильных дорого общего пользования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технического учета и паспортизации автомобильных дорого общего пользования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4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Аркадакского муниципального района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Содержание автомобильных дорог общего пользования местного значения в границах Аркадакского муниципального района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5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 проведение проектно-сметной документ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и проведение проектно-сметной документ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6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Диагностика автомобильных дорог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7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Диагностика автомобильных дорог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7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7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7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7188D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89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 0 08 S188D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Повышение безопасности дорожного движения в Аркадакском муниципальн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Формирование законопослушного поведения участников дорожного движения на территории Аркадакского муниципального района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2 00 0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малого и среднего предпринимательства в Аркадакском районе.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общего имущества в многоквартирных дома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0 00 08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беспечение земельных участков, предоставляемых гражданам, имеющим трех и более детей,инженерной инфраструктурой на территории Аркадакского район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окружающей сред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 Охрана окружающей среды на территории Аркадакского муниципального района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6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4 00 07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ы социальной поддержки на предоставление льгот медицинским и фармацевтическим работникам проживающим в сельской мест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 00 730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гражданам,заключившим договора о целевом обучении(выплата стипендии студентам -целевикам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гражданам,заключившим договора о целевом обучении(выплата стипендии студентам -целевикам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ер социальной поддержки гражданам,заключившим договора о целевом обучении(выплата стипендии студентам -целевикам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3 00 134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3 00 134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1 3 00 134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затрат по целевому обучению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3 00 783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3 00 783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3 00 783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езервных фонд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 00 0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физической культуры и спорта 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2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овольный имущественный взнос автономной некоммерческой организации "Аркадакское информационное агентство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овольный имущественный взнос автономной некоммерческой организации "Аркадакское информационное агентство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автономной некоммерческой организации "Аркадакское информационное агентство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04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поддержку обустройства мест массового отдыха населения (городских парков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 2 00 786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некоммерческих организаций)индивидуальным предпринимателям,физическим лица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4 00 578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овое управление администрации МО Аркадакского муниципального района Саратовской обла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2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4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24,2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5,7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5,7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6,6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1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Развитие местного самоуправления в Аркадакском районе»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,8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1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ормационно-технологической структуры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2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местного самоуправления Аркадакского муниципального района в рамка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3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адрового потенциала органов местного самоуправления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4 20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е другим бюджетам бюджетной системы         РФ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, за счет средств местного бюджет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S8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рольно-счетная комиссия Аркадакского муниципального района Саратовской обла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 органов и органов финансового (финансово-бюджетного)надзор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6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деятельности контрольно- счетной комиссии муниципального района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,6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,6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2 00 08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образования администрации МО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717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87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4980,8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62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75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865,7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7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0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01,3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7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5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8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76,3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5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8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76,3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5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8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76,3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дошкольных образовательных учреждениях в рамках выполнения муниципального зад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2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4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4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7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4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15,7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9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9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799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1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6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37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182,1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87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30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00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818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31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6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373,2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общего образования в рамках выполнения муниципального зад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5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5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21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5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4,8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6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26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26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26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58,8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итания отдельным категориям обучающимся в муниципальных образовательных организациях,реализующих общеобразовательные программы начального общего,основного общего и среднего обще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7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,8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1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799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L30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3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R30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5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14,7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721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8,7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функционирования центров образования естественно-научной и технологической направленности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1 А17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6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4 А2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оснащения образовательных организаций, реализующих основные общеобразовательные программы, за исключением реализующи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Y4 А04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Организация отдыха и оздоровления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4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,7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4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8,2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8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Подпрограмма "Развитие общего и дополнительного образов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8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,2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Предоставление муниципальных услуг в учреждениях дополнительного образования в рамках выполнения муниципального зад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9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9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2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9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8,2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9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9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799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ения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и укрепление материально-технической базы образовательных организаций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3 S91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Совершенствование организации питания обучающихся образовательных организаций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5 00 204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Организация отдыха, оздоровления и занятости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отдыха, оздоровления детей и подростков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7 00 3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7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1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7,3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9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7,3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"Развитие образования в Аркадакском районе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"Развитие общего и дополнительного образова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профессиональных образовательных организаций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50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50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02 50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4 EВ 517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2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образования в Аркадакском районе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2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0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68,1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18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атриотическое воспитание детей и молодеж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7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Поддержка одаренных детей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8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9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61,8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4,2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4,2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,6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образовательных организац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21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питания отдельным категориям обучающим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3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реализующих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778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 муниципальных образовательных организаций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00 S21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обновление материально-технической базы для организации учебно-исследовательской, научно-практической,творческой деятельности,занятий физической культурой и спортом в общеобразовательных организациях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 E2 5098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1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,1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родительской платы за присмотр и уход за детьми а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,7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0 779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и, выплачиваемые по пенсионному страхованию населе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,компенсации и иные социальные выплаты гражданам,кроме публичных нормативных обязательст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1 02 7716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культуры администрации МО Аркадакского муниципального район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84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77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586,3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4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7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86,3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1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1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Развитие культуры 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1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4,2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Культурно-досуговые учреждения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0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0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населению культурно-досуговыми учреждениям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3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3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40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3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4,1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402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799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бюджетной сферы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2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Библиотека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3,6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пошлины и сбо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казание муниципальных услуг библиотеками"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4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7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тование книжных фондов библиотек муниципальных образований области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L519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достигнутых показателей повышения оплаты труда отдельных категорий работников (за счет средств местного бюджета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03 S25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1 55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4 A2 551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2,1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обеспечение функций центрального аппарата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3 00 02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3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2,1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,8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,8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2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,2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6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6 00 2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,1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,1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6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6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5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7 00 52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бюджета городского поселения бюджету муниципального района, в соответствии с заключенными соглашениями, на содержание учреждений социальной сферы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000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1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8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5,3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7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79,9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1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1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0</w:t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8 00 5399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96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19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750,7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Верно: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Секретарь </w:t>
      </w:r>
    </w:p>
    <w:p>
      <w:pPr>
        <w:pStyle w:val="Normal"/>
        <w:tabs>
          <w:tab w:val="clear" w:pos="720"/>
          <w:tab w:val="left" w:pos="12900" w:leader="none"/>
        </w:tabs>
        <w:rPr/>
      </w:pPr>
      <w:r>
        <w:rPr>
          <w:b/>
          <w:bCs/>
          <w:color w:val="000000"/>
          <w:sz w:val="28"/>
          <w:szCs w:val="28"/>
          <w:lang w:val="en-US"/>
        </w:rPr>
        <w:t>районного Собрания</w:t>
        <w:tab/>
        <w:t>А.В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О</w:t>
      </w:r>
      <w:r>
        <w:rPr>
          <w:b/>
          <w:bCs/>
          <w:sz w:val="28"/>
          <w:szCs w:val="28"/>
          <w:lang w:val="en-US"/>
        </w:rPr>
        <w:t>вадёнков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51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b/>
      <w:bCs/>
      <w:sz w:val="28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9:17:00Z</dcterms:created>
  <dc:creator>Сергей</dc:creator>
  <dc:description/>
  <dc:language>en-US</dc:language>
  <cp:lastModifiedBy>user</cp:lastModifiedBy>
  <cp:lastPrinted>2024-11-06T08:05:00Z</cp:lastPrinted>
  <dcterms:modified xsi:type="dcterms:W3CDTF">2024-11-27T09:19:00Z</dcterms:modified>
  <cp:revision>4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