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районного бюджета </w:t>
      </w:r>
      <w:r>
        <w:rPr/>
        <w:t>а 2024 год и на плановый период 2025 и 2026 годов</w:t>
      </w:r>
    </w:p>
    <w:tbl>
      <w:tblPr>
        <w:tblW w:w="15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57"/>
        <w:gridCol w:w="586"/>
        <w:gridCol w:w="691"/>
        <w:gridCol w:w="1275"/>
        <w:gridCol w:w="992"/>
        <w:gridCol w:w="1134"/>
        <w:gridCol w:w="1134"/>
        <w:gridCol w:w="1134"/>
      </w:tblGrid>
      <w:tr>
        <w:trPr>
          <w:trHeight w:val="23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44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грамма вовлечения в оборот земель сельскохозяйственного назначе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грамма вовлечения в оборот земель сельскохозяйственного назначе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9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 дошкольного образов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занятий физической культурой и спортом в общеобразовательных организациях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0" w:hanging="0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3325" w:leader="none"/>
        </w:tabs>
        <w:ind w:right="0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56:00Z</dcterms:created>
  <dc:creator>Сергей</dc:creator>
  <dc:description/>
  <dc:language>en-US</dc:language>
  <cp:lastModifiedBy>user</cp:lastModifiedBy>
  <cp:lastPrinted>2023-12-19T09:29:00Z</cp:lastPrinted>
  <dcterms:modified xsi:type="dcterms:W3CDTF">2025-01-22T10:5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